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решению Совета депутатов города Сорска от 24.12.2013 года № 250</w:t>
            </w:r>
          </w:p>
        </w:tc>
      </w:tr>
    </w:tbl>
    <w:p>
      <w:pPr>
        <w:pStyle w:val="Normal"/>
        <w:spacing w:lineRule="atLeast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ЛАМЕНТ</w:t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-РЕВИЗИОННОЙ КОМИССИ ГОРОДА СОРСКА</w:t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1. Общи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1. Предмет и содержание регламента Контрольно-ревизионной комиссии города Сорс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ламент Контрольно-ревизионной комиссии города Сорска (далее – регламент комиссии), разработан и утвержден 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 учетом Закона Республики Хакасия от 09.07.2009 № 71-ЗРХ «Об органах и должностных лицах, уполномоченных рассматривать дела и составлять протоколы об административных правонарушениях», предусмотренных статьями 15.14 – 15.16 Кодекса Российской Федерации об административных правонарушениях (далее КоАП), совершенных в отношении средств республиканского и местных бюджетов Республики Хакасия, а также частью 1 статей 19.4, 19.5 и статьями 19.6, 19.7 Кодекса Российской Федерации об административных правонарушениях, против порядка управления в области государственного (муниципального) финансового контроля Республики Хакас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гламент комиссии определяет внутренние вопросы ее деятельности, порядок ведения дел, полномочия должностных лиц контрольно-ревизионной комиссии города Сорска (далее также – ревизионная комиссия), порядок подготовки и проведения контрольных и экспертно-аналитических мероприятий, иной деятельности 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Неисполнение сотрудником ревизионной комиссии требований настоящего регламента является нарушением служебной дисциплины и влечет за собой ответственность предусмотренную норма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Статья 2. Порядок принятия решений по вопросам, не урегулированным настоящим регламенто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я по вопросам, порядок решения которых не урегулирован настоящим регламентом, принимается председателем Совета депутатов города Сорс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ядок решения таких вопросов может устанавливаться распоряжениями председателя Совета депутатов города Сорска, обязательными для исполнения всеми сотрудниками ревизионной коми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3. Планирование деятельности ревизионной коми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firstLine="567"/>
        <w:rPr/>
      </w:pPr>
      <w:r>
        <w:rPr>
          <w:color w:val="000000"/>
          <w:szCs w:val="22"/>
        </w:rPr>
        <w:t xml:space="preserve">1. Проект годового плана работы </w:t>
      </w:r>
      <w:r>
        <w:rPr>
          <w:szCs w:val="22"/>
        </w:rPr>
        <w:t xml:space="preserve">ревизионной комиссии </w:t>
      </w:r>
      <w:r>
        <w:rPr>
          <w:color w:val="000000"/>
          <w:szCs w:val="22"/>
        </w:rPr>
        <w:t>разрабатывается председателем</w:t>
      </w:r>
      <w:r>
        <w:rPr>
          <w:szCs w:val="22"/>
        </w:rPr>
        <w:t xml:space="preserve"> ревизионной комиссии </w:t>
      </w:r>
      <w:r>
        <w:rPr>
          <w:color w:val="000000"/>
          <w:szCs w:val="22"/>
        </w:rPr>
        <w:t xml:space="preserve">с учетом результатов контрольных и экспертно-аналитических мероприятий, а также на основе предложений, поручений Совета депутатов города Сорска, предложений и запросов главы города Сорска, исходя из необходимости обеспечения всестороннего контроля межбюджетных отношений, за исполнением доходной и расходной частей бюджета муниципального образования, результативностью (эффективностью и экономностью) использования данных средств, за использованием имущества, находящегося в муниципальной собственности города Сорска и осуществления всех видов и форм деятельности </w:t>
      </w:r>
      <w:r>
        <w:rPr>
          <w:szCs w:val="22"/>
        </w:rPr>
        <w:t xml:space="preserve">ревизионной комиссии, </w:t>
      </w:r>
      <w:r>
        <w:rPr>
          <w:color w:val="000000"/>
          <w:szCs w:val="22"/>
        </w:rPr>
        <w:t>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Ревизионная комиссия осуществляет свою деятельность на основе</w:t>
      </w:r>
      <w:r>
        <w:rPr>
          <w:color w:val="000000"/>
          <w:sz w:val="22"/>
          <w:szCs w:val="22"/>
        </w:rPr>
        <w:t xml:space="preserve"> планов, утвержденных Советом депутатов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2. План работы ревизионной комиссии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3. Обязательному включению в планы работы ревизионной комиссии подлежат поручения Совета депутатов города Сорска, предложения и запросы главы города Сорска, направленные в ревизионную комиссию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 xml:space="preserve">4. Предложения Совета депутатов города Сорска, главы города Сорска по изменению плана работы ревизионной комиссии рассматриваются ревизионной комиссией в 10-дневный срок со дня поступления. </w:t>
      </w:r>
    </w:p>
    <w:p>
      <w:pPr>
        <w:pStyle w:val="Normal1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4. Ежегодный отчет о работе ревизионной коми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одовой отчет ревизионной комиссии  - служебный документ, содержащий сведения о годовой контрольной, экспертно-аналитической и организационно-методической деятельности ревизионной комиссии.</w:t>
      </w:r>
    </w:p>
    <w:p>
      <w:pPr>
        <w:pStyle w:val="TextBody"/>
        <w:spacing w:before="0" w:after="0"/>
        <w:ind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Годовой отчет о выполненной работе предоставляется для рассмотрения и утверждения на сессии Совета депутатов города Сорска до 1 марта текущего го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 итогам рассмотрения Совет депутатов города Сорска может принять следующее реше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твердить отч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лонить отчет и вернуть председателю ревизионной комиссии для доработки с указанием недоработки и сроке повторного представле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После рассмотрения указанный отчет опубликовывается в средствах массовой информации в соответствии с положениями настоящего регламен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5. Порядок делопроизводства в комисси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лопроизводство в комиссии осуществляется в соответствии с действующими нормами делопроизводств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firstLine="567"/>
        <w:rPr>
          <w:color w:val="000000"/>
          <w:szCs w:val="22"/>
        </w:rPr>
      </w:pPr>
      <w:r>
        <w:rPr>
          <w:bCs/>
          <w:color w:val="000000"/>
          <w:szCs w:val="22"/>
        </w:rPr>
        <w:t>Статья 6. Ответственность за неисполнение или ненадлежащее исполнение должностных обязанностей.</w:t>
      </w:r>
    </w:p>
    <w:p>
      <w:pPr>
        <w:pStyle w:val="Normal1"/>
        <w:spacing w:lineRule="auto" w:line="240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сональная ответственность за выполнение плана экспертно-аналитических и (или) контрольных мероприятий возлагается на руководителя ревизионной комиссии. Невыполнение или несвоевременное выполнение установленных плановых мероприятий является основанием для наложения взыскания на руководителя в соответствии с действующим законодательством и настоящим регламент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Глава 2. Порядок подготовки, проведения и оформления результатов контрольных и экспертно-аналитических мероприятий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атья 7. Подготовка к проведению контрольного мероприятия</w:t>
      </w:r>
    </w:p>
    <w:p>
      <w:pPr>
        <w:pStyle w:val="Normal1"/>
        <w:spacing w:lineRule="auto" w:line="240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Контрольные мероприятия ревизионной комиссией проводятся в соответствии с планом контрольных и экспертно-аналитических мероприятий. Внеплановые контрольные мероприятия проводятся на основании распоряжений председателя Совета депутатов города Сорск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ем контрольного мероприятия назначается председатель ревизионной комиссии.</w:t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Распоряжение председателя Совета депутатов города Сорска на проведение контрольного мероприятия, оформленное надлежащим образом, зарегистрированное должным порядком и подписанное председателем Совета депутатов города Сорска, является правовым основанием для допуска должностных лиц ревизионной комиссии к проведению контрольного мероприятия на указанные в распоряжении объекты проверки.</w:t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Второй экземпляр распоряжения о проверке направляется руководителю объекта проверки, либо вручается лично ему, уполномоченным руководителем контрольного мероприятия с обязательной отметкой о вручении на первом экземпляре распоряжения с указанием времени и даты вручения и подписью должностного лица (должность, фамилия и инициалы).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firstLine="567"/>
        <w:rPr>
          <w:szCs w:val="22"/>
        </w:rPr>
      </w:pPr>
      <w:r>
        <w:rPr>
          <w:szCs w:val="22"/>
        </w:rPr>
        <w:t>Ревизионной комиссия вправе привлекать к участию в проводимых ею контрольных мероприятиях отдельных экспертов - специалистов на договорной основе.</w:t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8. Порядок проведения контрольного мероприятия, итоговые документы контрольных мероприятий</w:t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firstLine="567"/>
        <w:rPr/>
      </w:pPr>
      <w:r>
        <w:rPr>
          <w:color w:val="000000"/>
          <w:szCs w:val="22"/>
        </w:rPr>
        <w:t>При проведении контрольного мероприятия осуществляется документальная проверка своевременности финансирования средств из муниципального бюджета, соответствие израсходованных средств из бюджета их назначениям, степень и эффективность выполнения муниципальных программ, обеспечение полноты и своевременности перечисления средств их получателям, исполнение сметы расходов на содержание аппарата управления, своевременность выплаты заработной платы.</w:t>
      </w:r>
    </w:p>
    <w:p>
      <w:pPr>
        <w:pStyle w:val="Normal1"/>
        <w:spacing w:lineRule="auto" w:line="240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Общий срок осуществления контрольного мероприятия может составлять до 75 календарных дней. Он может быть увеличен (сокращен) распоряжением председателя Совета депутатов. В общий срок включается: время для подготовки запросов на предоставление документов, на осуществление действий направленных на реализацию контрольного мероприятия, подготовку итогового документа (акт, отчет), а также время необходимое для предоставления со стороны объекта проверки пояснений и замечаний на акт проверки.</w:t>
      </w:r>
    </w:p>
    <w:p>
      <w:pPr>
        <w:pStyle w:val="Normal1"/>
        <w:spacing w:lineRule="auto" w:line="240"/>
        <w:ind w:firstLine="567"/>
        <w:rPr>
          <w:szCs w:val="22"/>
        </w:rPr>
      </w:pPr>
      <w:r>
        <w:rPr>
          <w:color w:val="000000"/>
          <w:szCs w:val="22"/>
        </w:rPr>
        <w:t xml:space="preserve">По результатам проведения контрольного мероприятия составляется акт в двух экземплярах, </w:t>
      </w:r>
      <w:r>
        <w:rPr>
          <w:szCs w:val="22"/>
        </w:rPr>
        <w:t xml:space="preserve">при этом на каждой странице акта руководителем контрольного мероприятия ставится подпись. </w:t>
      </w:r>
    </w:p>
    <w:p>
      <w:pPr>
        <w:pStyle w:val="Normal1"/>
        <w:spacing w:lineRule="auto" w:line="240"/>
        <w:ind w:firstLine="567"/>
        <w:rPr/>
      </w:pPr>
      <w:r>
        <w:rPr>
          <w:color w:val="000000"/>
          <w:szCs w:val="22"/>
        </w:rPr>
        <w:t>При проведении контрольного мероприятия</w:t>
      </w:r>
      <w:r>
        <w:rPr>
          <w:szCs w:val="22"/>
        </w:rPr>
        <w:t xml:space="preserve"> в нескольких организациях на ознакомление в каждую направляется только тот акт, который имеет отношение к данной организации. </w:t>
      </w:r>
    </w:p>
    <w:p>
      <w:pPr>
        <w:pStyle w:val="Normal1"/>
        <w:spacing w:lineRule="auto" w:line="240"/>
        <w:ind w:firstLine="567"/>
        <w:rPr/>
      </w:pPr>
      <w:r>
        <w:rPr>
          <w:color w:val="000000"/>
          <w:szCs w:val="22"/>
        </w:rPr>
        <w:t>Материалы (акт, заключение) по результатам проведенного контрольного мероприятия доводятся до сведения, под роспись руководителя объекта проверки, в отношении деятельности которого проводилось контрольное мероприятие.</w:t>
      </w:r>
    </w:p>
    <w:p>
      <w:pPr>
        <w:pStyle w:val="Normal1"/>
        <w:spacing w:lineRule="auto" w:line="240"/>
        <w:ind w:firstLine="567"/>
        <w:rPr/>
      </w:pPr>
      <w:r>
        <w:rPr>
          <w:szCs w:val="22"/>
        </w:rPr>
        <w:t>В случае несогласия должностного лица с фактами, изложенными в документах, должностному лицу предлагается подписать материалы о проверке, с изложением пояснений и замечаний в письменном виде, которые являются их неотъемлемыми приложениями. Пояснения и замечания излагаются в письменном виде сразу или направляются в адрес Контрольно-ревизионной комиссии города Сорска в течение семи рабочих дней после представления акта. Непредставление замечаний в течение семи рабочих дней со дня ознакомления принимается, как согласие с содержанием акта Контрольно-ревизионной комиссии города Сорска.</w:t>
      </w:r>
    </w:p>
    <w:p>
      <w:pPr>
        <w:pStyle w:val="Normal1"/>
        <w:spacing w:lineRule="auto" w:line="240"/>
        <w:ind w:firstLine="567"/>
        <w:rPr/>
      </w:pPr>
      <w:r>
        <w:rPr>
          <w:szCs w:val="22"/>
        </w:rPr>
        <w:t>При получении от объекта проверки подписанного первого экземпляра акта по итогам проверки с пояснениями (замечаниями), руководитель контрольного мероприятия обязан дать на них аргументированное заключение, в виде справки. Данная справка направляется для ознакомления руководителю проверяемого органа или организации и вместе с пояснениями (замечаниями) прикладывается к акту. Данное решение является окончательным.</w:t>
      </w:r>
    </w:p>
    <w:p>
      <w:pPr>
        <w:pStyle w:val="Style14"/>
        <w:spacing w:lineRule="atLeast" w:line="288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Должностные лица ревизионной комиссии не вправе разглашать предварительные результаты проверки и иные сведение ставшие им известными, в результате осуществления ими своих должностных обязанностей. </w:t>
      </w:r>
    </w:p>
    <w:p>
      <w:pPr>
        <w:pStyle w:val="Style15"/>
        <w:ind w:left="0" w:right="0"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Все документы, составленные руководителем контрольного мероприятия в ходе согласительной процедуры, включая пояснения (замечания) руководителя объекта проверки, заключения по ним являются неотъемлемым приложением к акту провер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целом, по результатам контрольного мероприятия руководитель контрольного мероприятия, оформляет отчет о результатах контрольного мероприятия.</w:t>
      </w:r>
    </w:p>
    <w:p>
      <w:pPr>
        <w:pStyle w:val="Normal1"/>
        <w:spacing w:lineRule="auto" w:line="240"/>
        <w:ind w:firstLine="567"/>
        <w:rPr/>
      </w:pPr>
      <w:r>
        <w:rPr>
          <w:color w:val="000000"/>
          <w:szCs w:val="22"/>
        </w:rPr>
        <w:t>Подготовленный отчет направляется в Совет депутатов города Сорска для его последующего утверждения на сессии Совета депутатов, а также иным органам государственной власти и местного самоуправления по решению Совета депутатов города Сорска, в том числе в рамках заключенных соглашений о сотрудничестве и взаимодействии.</w:t>
      </w:r>
    </w:p>
    <w:p>
      <w:pPr>
        <w:pStyle w:val="Normal1"/>
        <w:spacing w:lineRule="auto" w:line="240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Датой окончания контрольного мероприятия считается дата доведения до сведения соответствующего руководителя (должностного лица) объекта проверки, акта провер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роведения контрольного мероприятия может приостанавливаться на период подготовки заключения экспертизы, назначенной в ходе проведения контрольного мероприятия.</w:t>
      </w:r>
    </w:p>
    <w:p>
      <w:pPr>
        <w:pStyle w:val="Normal1"/>
        <w:spacing w:lineRule="auto" w:line="24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pacing w:lineRule="auto" w:line="240"/>
        <w:ind w:firstLine="567"/>
        <w:rPr/>
      </w:pPr>
      <w:r>
        <w:rPr>
          <w:color w:val="000000"/>
          <w:szCs w:val="22"/>
        </w:rPr>
        <w:t>Статья 9. Перечень документов, подготавливаемых по результатам проведенных контрольных мероприятий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FR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завершению контрольного мероприятия руководителем, подготавливаются следующие документы: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кт (справка) с приложениями по результатам контрольного мероприятия;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тчет о результатах контрольного мероприятия;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ы представлений в адрес проверяемых и других организаций, в деятельности которых были выявлены нарушения;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ы представлений или писем в адрес руководителей вышестоящих по отношению к проверяемым объектам;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ы информационных писем и запросов, направляемых главе города Сорска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10. Подготовка и оформление проектов представлений и предписаний Контрольно-ревизионной комиссии города Сорска по результатам проведенных контрольных мероприятий.</w:t>
      </w:r>
    </w:p>
    <w:p>
      <w:pPr>
        <w:pStyle w:val="Normal"/>
        <w:spacing w:lineRule="atLeast" w:line="288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2"/>
          <w:szCs w:val="22"/>
        </w:rPr>
        <w:t>По результатам проведенных контрольных мероприятий ревизионная комиссия может вносить в адрес руководителя (должностного лица)  проверяемого объекта представления,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 за подписью председателя ревизионной комиссии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2"/>
          <w:szCs w:val="22"/>
        </w:rPr>
        <w:t>При этом вышеуказанные органы и организации в течение 30 дней со дня получения представления обязаны уведомить в письменной форме ревизионную комиссию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2"/>
          <w:szCs w:val="22"/>
        </w:rPr>
        <w:t>В случае выявления нарушений, требующих безотлагательных мер по их пресечению и предупреждению, воспрепятствования проведению должностными лицами ревизионной комиссии контрольных мероприятий ревизионная комиссия, направляет в органы государственной власти и государственные органы Республики Хакасия, органы местного самоуправления и муниципальные органы, проверяемые органы и организации и их должностным лицам предписание, содержащее указание на допущенные нарушения и конкретные основания вынесения предписания, за подписью председателя Контрольно-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2"/>
          <w:szCs w:val="22"/>
        </w:rPr>
        <w:t>Предписание ревизионной комиссии должно быть исполнено в установленные в нем сро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2"/>
          <w:szCs w:val="22"/>
        </w:rPr>
        <w:t>Неисполнение или ненадлежащее исполнение в установленный срок предписания ревизионной комиссии влече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Проекты представлений и предписаний готовятся председателем комиссии. В случае если при проведении контрольных мероприятий выявлены факты незаконного использования средств муниципальных средств местного бюджета, в которых усматриваются признаки преступления или коррупционного правонарушения, ревизион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firstLine="567"/>
        <w:rPr>
          <w:color w:val="000000"/>
          <w:szCs w:val="22"/>
        </w:rPr>
      </w:pPr>
      <w:r>
        <w:rPr>
          <w:color w:val="000000"/>
          <w:szCs w:val="22"/>
        </w:rPr>
        <w:t>Статья 11. Обеспечение безопасности сотрудников при проведении контрольных мероприятий</w:t>
      </w:r>
    </w:p>
    <w:p>
      <w:pPr>
        <w:pStyle w:val="Normal1"/>
        <w:spacing w:lineRule="auto" w:line="240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14"/>
        <w:spacing w:lineRule="atLeast" w:line="288"/>
        <w:ind w:firstLine="567"/>
        <w:rPr/>
      </w:pPr>
      <w:r>
        <w:rPr>
          <w:sz w:val="22"/>
          <w:szCs w:val="22"/>
        </w:rPr>
        <w:t>Сотрудники ревизионной комиссии проводят контрольные мероприятия, как правило, в составе двух человек при наличии всех необходимых документов: распоряжения на проведение контрольного мероприятия, служебного удостоверения. О начале проведения проверки ставится в известность руководитель проверяемого объекта или его заместитель, который организует рабочее место и дает поручения конкретным исполнителям. Проверяющие знакомятся с режимом работы, порядком закрытия служебных помещений и согласовывают на месте организацию работы, сообщают руководству ревизионной комиссии адрес, телефон и режим работы.</w:t>
      </w:r>
    </w:p>
    <w:p>
      <w:pPr>
        <w:pStyle w:val="Style14"/>
        <w:spacing w:lineRule="atLeast" w:line="288"/>
        <w:ind w:firstLine="567"/>
        <w:rPr/>
      </w:pPr>
      <w:r>
        <w:rPr>
          <w:sz w:val="22"/>
          <w:szCs w:val="22"/>
        </w:rPr>
        <w:t>В ходе проведения контрольных мероприятий проверяющие, руководствуясь программой проверки, ведут себя корректно, не вступают в споры и обсуждения, не отвечают на заведомо провокационные вопросы.</w:t>
      </w:r>
    </w:p>
    <w:p>
      <w:pPr>
        <w:pStyle w:val="Style14"/>
        <w:spacing w:lineRule="atLeast" w:line="288"/>
        <w:ind w:firstLine="567"/>
        <w:rPr/>
      </w:pPr>
      <w:r>
        <w:rPr>
          <w:sz w:val="22"/>
          <w:szCs w:val="22"/>
        </w:rPr>
        <w:t>В случае назревания конфликтной ситуации, спровоцированной со стороны проверяемой стороны, проверка может быть прекращена после предварительного уведомления о случившемся председателя Совета депутатов. При невозможности уведомить руководство, решение принимается на месте по обстоятельствам председателем ревизионной комиссии.</w:t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рямых угроз и действий со стороны проверяемых должностных лиц работа прекращается немедленно. По возможности ставится в известность председатель Совета депутатов города Сорска или принимаются на месте меры по доведению указанных фактов до правоохранительных органов.</w:t>
      </w:r>
    </w:p>
    <w:p>
      <w:pPr>
        <w:pStyle w:val="Style14"/>
        <w:spacing w:lineRule="atLeast" w:line="288"/>
        <w:ind w:firstLine="567"/>
        <w:rPr/>
      </w:pPr>
      <w:r>
        <w:rPr>
          <w:sz w:val="22"/>
          <w:szCs w:val="22"/>
        </w:rPr>
        <w:t>В случае установления фактов, влекущих за собой уголовную ответственность, проверяющие должны принять меры к обеспечению сохранности документов, потребовать во временное пользование сейф с правом хранения ключей у себя и обо всем немедленно поставить председателя Совета депутатов города Сорска.  При наличии соглашениями о взаимодействии с прокуратурой Республики Хакасия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Министерством внутренних дел по Республике Хакасия, к проверке могут быть привлечены работники прокуратуры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отрудники органов внутренних дел. </w:t>
      </w:r>
    </w:p>
    <w:p>
      <w:pPr>
        <w:pStyle w:val="Normal1"/>
        <w:spacing w:lineRule="auto" w:line="24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pacing w:lineRule="auto" w:line="240"/>
        <w:ind w:firstLine="567"/>
        <w:rPr>
          <w:color w:val="000000"/>
          <w:szCs w:val="22"/>
        </w:rPr>
      </w:pPr>
      <w:r>
        <w:rPr>
          <w:color w:val="000000"/>
          <w:szCs w:val="22"/>
        </w:rPr>
        <w:t>Статья 12. Действия сотрудников комиссии в случае отказа в допуске к необходимым материалам и документам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В случае отказа руководителями (должностными лицами) проверяемых организаций в допуске участников контрольного мероприятия, предъявивших служебное удостоверение на территорию проверяемого объекта, или в предоставлении необходимой информации, а также в случае несвоевременного и (или) неполного представления необходимой информации, председатель ревизионной комиссии (инспектор) обязан незамедлительно оформить акт, об отказе в допуске на территорию объекта и (или) не предоставлении информации, с указанием даты, времени, места, фамилии, должности сотрудника, допустившего противоправные действия и иной необходимой информации.</w:t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В течение суток (24 часов) с момента составления, акт должен быть направлен на имя председателя Совета депутатов с предварительным устным докладом для принятия мер по исполнению руководителями соответствующих органов власти, предприятий и учреждений требований проверяющих.</w:t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По данным фактам уполномоченными лицами составляется протокол об административном правонарушении в порядке, установленном нормами действующего законодательства.</w:t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13. Экспертно-аналитическая деятельность  ревизионной комисси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кспертно-аналитическая деятельность ревизионной комиссии осуществляется в следующих форма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проведение экспертно-аналитических мероприятий, предусмотренных годовым планом работы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проведение экспертиз по запросам и предложениям главы города Сорск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анализ информации и экспертиза документов, осуществляемые в рамках проводимых контрольных мероприяти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осуществление иной экспертно-аналитическ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ядок проведения экспертно-аналитических мероприятий, составления, обсуждения и утверждения итоговых документов аналогичен порядку для контрольных мероприят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кспертиза проводится самостоятельно или с участием иных специалис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седатель ревизионной комиссии обязан организовать работу по сбору и обобщению необходимой информации в сфере вопросов, регулируемых документом, их детальное исследование, всесторонний комплексный анализ и сформулировать аудиторскую оценку на предмет законности его норм и положений, целесообразности и эффективности в случае его принят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ходе проведения экспертно-аналитического мероприятия могут осуществляться выборочные провер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экспертизы оформляются заключением или отчет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3. Иные вопросы деятельности ревизионной комиссии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Статья 14. Обеспечение доступа к информации о деятельности 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2"/>
          <w:szCs w:val="22"/>
        </w:rPr>
        <w:t>Ревизионной комиссия в целях обеспечения доступа к информации о своей деятельности и реализации принципа гласности размещ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Ревизионной комиссия ежегодно представляет отчет о своей деятельности Совету депутатов города Сорска и направляет его для информации главе города Сорска. Утвержденный Советом депутатов города Сорска отчет опубликовывается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Размещение (опубликование) соответствующей информации осуществляется в соответствии с законодательством Российской Федерации, </w:t>
      </w:r>
      <w:hyperlink r:id="rId2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Республики Хакасия от 1 апреля 2010 года № 13-ЗРХ «Об обеспечении доступа к информации о деятельности государственных органов Республики Хакасия и органов местного самоуправления в Республике Хакасия» и настоящим регламентом.</w:t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15. Порядок хранения информации по результатам контрольных и экспертно-аналитических мероприятий.</w:t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88"/>
        <w:ind w:firstLine="567"/>
        <w:rPr>
          <w:sz w:val="22"/>
          <w:szCs w:val="22"/>
        </w:rPr>
      </w:pPr>
      <w:r>
        <w:rPr>
          <w:sz w:val="22"/>
          <w:szCs w:val="22"/>
        </w:rPr>
        <w:t>Все документы и материалы по результатам контрольных и экспертно-аналитических мероприятий подлежат учету и хранению в соответствии с действующим законодательством.</w:t>
      </w:r>
    </w:p>
    <w:p>
      <w:pPr>
        <w:pStyle w:val="Style14"/>
        <w:spacing w:lineRule="atLeast" w:line="288"/>
        <w:ind w:firstLine="567"/>
        <w:rPr/>
      </w:pPr>
      <w:r>
        <w:rPr>
          <w:sz w:val="22"/>
          <w:szCs w:val="22"/>
        </w:rPr>
        <w:t>Все материалы, связанные с контрольным мероприятием, формируются в отдельное дело и до истечения сроков контроля подлежат хранению в ревизионной комиссии.</w:t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Копии документов, послуживших основанием для контрольного мероприятия (обращений, поручений и т.п.), копии актов и справок по результатам контрольных мероприятий (со всеми приложениями), представлений, предписаний, писем ответов на них, хранятся в ревизионной комиссии в течение сроков определенных номенклатурой де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Статья 16. Порядок изменения настоящего регламент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2"/>
          <w:szCs w:val="22"/>
        </w:rPr>
        <w:t>Предложения о внесении изменений и дополнений в настоящий регламент направляются в Совет депутатов города Сорска и подлежат рассмотрению на сессии Совета депутатов.</w:t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трольно-ревизионной </w:t>
      </w:r>
    </w:p>
    <w:p>
      <w:pPr>
        <w:pStyle w:val="Normal"/>
        <w:spacing w:lineRule="atLeast" w:line="288"/>
        <w:jc w:val="both"/>
        <w:rPr/>
      </w:pPr>
      <w:r>
        <w:rPr>
          <w:sz w:val="22"/>
          <w:szCs w:val="22"/>
        </w:rPr>
        <w:t xml:space="preserve">комиссии г. Сорска              </w:t>
        <w:tab/>
        <w:t xml:space="preserve">                                                                                            Л.В. Абра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10"/>
    <w:qFormat/>
    <w:rPr>
      <w:sz w:val="26"/>
      <w:szCs w:val="26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Отступ"/>
    <w:basedOn w:val="Normal"/>
    <w:qFormat/>
    <w:pPr>
      <w:spacing w:lineRule="atLeast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R1">
    <w:name w:val="FR1"/>
    <w:qFormat/>
    <w:pPr>
      <w:widowControl/>
      <w:bidi w:val="0"/>
      <w:spacing w:before="100" w:after="0"/>
      <w:jc w:val="both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A491F9DD4B3789564B61E4D2BA03335F58158A8EBB8FC06BCAF8815A63053AE0B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2:00Z</dcterms:created>
  <dc:creator>120_1_5</dc:creator>
  <dc:description/>
  <cp:keywords/>
  <dc:language>en-US</dc:language>
  <cp:lastModifiedBy>Саратовкина</cp:lastModifiedBy>
  <cp:lastPrinted>2013-12-17T10:56:00Z</cp:lastPrinted>
  <dcterms:modified xsi:type="dcterms:W3CDTF">2013-12-26T02:57:00Z</dcterms:modified>
  <cp:revision>5</cp:revision>
  <dc:subject/>
  <dc:title>УТВЕРЖДАЮ</dc:title>
</cp:coreProperties>
</file>