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74 мая 2013г.</w:t>
        <w:tab/>
        <w:tab/>
        <w:tab/>
        <w:tab/>
        <w:tab/>
        <w:tab/>
        <w:tab/>
        <w:t>№ 252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становление администр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а Сорска №585-п от 29.10.2012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179 Бюджетного кодекса РФ, ч. 1 ст. 16 Федерального закона от 06.10.2003 N 131-ФЗ "Об общих принципах организации местного самоуправления в Российской Федерации", ст. 27 Устава муниципального образования город Сорск, администрация города Сорска,</w:t>
      </w:r>
    </w:p>
    <w:p>
      <w:pPr>
        <w:pStyle w:val="Normal"/>
        <w:autoSpaceDE w:val="false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№585-п от 29 октября 2012 года «Об утверждении муниципальной целевой программы «Управление муниципальным имуществом муниципального образования город Сорс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 Паспорт муниципальной целевой программы «Управление муниципальным имуществом муниципального образования город Сорск на 2011-2013 годы», раздел 3 «Перечень программных мероприятий» (Приложение 1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4 «Обоснование ресурсного обеспечения» слова: «2013г. – 2249 тыс. руб.» заменить на слова «2013г. – 800 тыс. руб.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отдел правового регулирования и управления муниципальным имуществом (Шлапунову О.В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ab/>
        <w:t>А.А. Жук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орода Сорска №252-п от «07» 05. 2013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Управление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1 - 2013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>
          <w:trHeight w:val="8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ым имуществом муниципального образования город Сорск на 2011-2013 год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разработки и принятия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Совета депутатов №354 от 24.11.2009г. «Об утверждении программы «Социально – экономического развития муниципального образования город Сорск на 2010-2014года» и проекта решения Совета депутатов «О бюджете муниципального образования город Сорск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-координато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авового регулирования и управления муниципальным имуществом администрации города Сорска, ответственное лицо: начальник отдел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вопросов местного значения в части обеспечения развития муниципального образования на основе единой политики по использованию имущества, находящегося в муниципальной собственности, средств бюджета  муниципального образования, имущественных и иных прав муниципального образов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концепции и механизмов управления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ение и регистрация права собственности на земельные участки, подлежащие отнесению к муниципальной собственности муниципального образования город Сорс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дохода от использования имуществ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ие благоприятных условий для размещения организаций  различных форм                                 собственности и сфер деятельности на                                  территории муниципального образования, не                                 допускающих снижения уровня благосостояния                                 населения муниципального образования,                                 безопасности и комфортности среды                                 обит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готовление технической документации, землеустроительных дел на объекты муниципального иму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сурсное обеспечение отдела правового регулирования и управления муниципальным имуществом для ведения учета муниципального имуществ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результативности (индикатор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на 10%доходов от использования муниципального имущества, в том числе: от использования земельных участков, от использования иного имущества (по сравнению с указанными видами доходов за каждый прошедший год по сравнению с предыдущим)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– 6489 тыс. руб, из ни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- 26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 – 22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- 800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вершение регистрации прав     муниципальной собственности, оперативного управления, хозяйственного ведения на объекты недвижимого имущества муниципальных  предприятий и учреждений, на которые   указанные права еще не зарегистрированы к 31.12.2013г.; осуществить поступление в муниципальную казну   выморочного и бесхозяйного имущества,  выявленного, но не оформленного в течение предыдущих ле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налоговых и неналоговых доходов в бюджет города от использования земельных участков, а также объектов движимого и недвижимого имущества, находящегося в муниципальной собствен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формление права муниципальной собственности на земельные участки и вовлечение их в хозяйственный оборот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544"/>
        <w:gridCol w:w="3172"/>
        <w:gridCol w:w="746"/>
        <w:gridCol w:w="746"/>
        <w:gridCol w:w="640"/>
      </w:tblGrid>
      <w:tr>
        <w:trPr>
          <w:trHeight w:val="482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</w:t>
            </w:r>
          </w:p>
        </w:tc>
        <w:tc>
          <w:tcPr>
            <w:tcW w:w="3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   </w:t>
              <w:br/>
              <w:t xml:space="preserve">мероприятия    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    </w:t>
              <w:br/>
              <w:t>финансирования,</w:t>
              <w:br/>
              <w:t xml:space="preserve">тыс. руб.   </w:t>
            </w:r>
          </w:p>
        </w:tc>
      </w:tr>
      <w:tr>
        <w:trPr>
          <w:trHeight w:val="24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>
          <w:trHeight w:val="120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и      </w:t>
              <w:br/>
              <w:t xml:space="preserve">регистрация права            </w:t>
              <w:br/>
              <w:t xml:space="preserve">муниципальной собственности, </w:t>
              <w:br/>
              <w:t xml:space="preserve">права оперативного           </w:t>
              <w:br/>
              <w:t xml:space="preserve">управления, права            </w:t>
              <w:br/>
              <w:t xml:space="preserve">хозяйственного ведения на    </w:t>
              <w:br/>
              <w:t xml:space="preserve">недвижимое имущество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 xml:space="preserve">имуществом администрации МО г. Сорск, муниципальные     </w:t>
              <w:br/>
              <w:t xml:space="preserve">учреждения и      </w:t>
              <w:br/>
              <w:t xml:space="preserve">предприятия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84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для    </w:t>
              <w:br/>
              <w:t xml:space="preserve">постановки на учет           </w:t>
              <w:br/>
              <w:t xml:space="preserve">бесхозяйных объектов,        </w:t>
              <w:br/>
              <w:t xml:space="preserve">обращение бесхозяйного       </w:t>
              <w:br/>
              <w:t xml:space="preserve">имущества в муниципальную    </w:t>
              <w:br/>
              <w:t xml:space="preserve">собственность МО г. Сорск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72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разграничению государственной собственности (проведение конкурсов на работы, связанные с формирование земельного участка и регистрацией права муниципальной собственности)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08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предоставления земельных участков посредством аукционов (проведение работ, связанных с формированием земельного участка, санитарно-эпидемиологических экспертиз, обследований и исследований, оценки предмета торгов и иных работ)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Управление ЖКХ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8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комплекса по управлению муниципальной собственностью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управления        </w:t>
              <w:br/>
              <w:t xml:space="preserve">муниципальным     </w:t>
              <w:br/>
              <w:t>имуществом администрации МО г. Сорс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межеванию</w:t>
              <w:br/>
              <w:t xml:space="preserve">земельных участков, на       </w:t>
              <w:br/>
              <w:t xml:space="preserve">которых расположены          </w:t>
              <w:br/>
              <w:t xml:space="preserve">многоквартирные жилые дома,  </w:t>
              <w:br/>
              <w:t xml:space="preserve">постановка указанных         </w:t>
              <w:br/>
              <w:t xml:space="preserve">земельных участков на        </w:t>
              <w:br/>
              <w:t xml:space="preserve">кадастровый учет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инвентаризации и паспортизации муниципального имущества, техническому учету и присвоению адреса, оценки, обследованию и экспертизе муниципального имуществ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Управление ЖКХ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объектов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кадрового состава, повышение квалификации специалистов отдела правового регулирования и управления муниципальным имуществом.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и отдела правового регулирования и управления муниципальным имуществом в СМИ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12" w:hRule="atLeast"/>
          <w:cantSplit w:val="true"/>
        </w:trPr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(тыс. руб.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регулирования 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имуществом</w:t>
        <w:tab/>
        <w:tab/>
        <w:tab/>
        <w:tab/>
        <w:t>О.В. Шлапун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1:59:00Z</dcterms:created>
  <dc:creator>Оксана</dc:creator>
  <dc:description/>
  <cp:keywords/>
  <dc:language>en-US</dc:language>
  <cp:lastModifiedBy>Мунуслуги</cp:lastModifiedBy>
  <cp:lastPrinted>2013-04-18T10:57:00Z</cp:lastPrinted>
  <dcterms:modified xsi:type="dcterms:W3CDTF">2013-05-21T01:32:00Z</dcterms:modified>
  <cp:revision>9</cp:revision>
  <dc:subject/>
  <dc:title/>
</cp:coreProperties>
</file>