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7»  05.  2013 г.</w:t>
        <w:tab/>
        <w:tab/>
        <w:tab/>
        <w:t xml:space="preserve">      </w:t>
        <w:tab/>
        <w:tab/>
        <w:t xml:space="preserve">                         № 254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</w:t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7.2012г. №29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 руководствуясь ст.27 Устава муниципального образования город Сорск, распоряжением Главы Республики Хакасия - Председателя Правительства Республики Хакасия от 04.12.2012г. №202-рп «О признании утратившим силу распоряжения Главы Республики Хакасия – Председателя Правительства Республики Хакасия от 30.05.2012 №90-рп «О заработной плате в Республике Хакасия»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менить постановление администрации города Сорска от 02.07.2012 №298-п «О заработной плате в бюджетных, казенных учреждениях».</w:t>
      </w:r>
    </w:p>
    <w:p>
      <w:pPr>
        <w:pStyle w:val="Normal"/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данно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 города                                                                                  А.А.Жуков</w:t>
      </w:r>
    </w:p>
    <w:sectPr>
      <w:type w:val="nextPage"/>
      <w:pgSz w:w="11906" w:h="16838"/>
      <w:pgMar w:left="153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59:00Z</dcterms:created>
  <dc:creator>SASHA RU</dc:creator>
  <dc:description/>
  <cp:keywords/>
  <dc:language>en-US</dc:language>
  <cp:lastModifiedBy>Мунуслуги</cp:lastModifiedBy>
  <cp:lastPrinted>2013-04-22T16:55:00Z</cp:lastPrinted>
  <dcterms:modified xsi:type="dcterms:W3CDTF">2013-05-21T01:34:00Z</dcterms:modified>
  <cp:revision>63</cp:revision>
  <dc:subject/>
  <dc:title/>
</cp:coreProperties>
</file>