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декабря 2013 года                                                                                             № 256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Федеральным законом от 26.07.2006 года № 135-ФЗ «О защите конкуренции», решением Совета депутатов города Сорска от 09.12.2009 года № 358 «Об утверждении Положения «О порядке передачи муниципального имущества муниципального образования город Сорск в безвозмездное пользование», Уставом муниципального образования город Сорск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ередать муниципальное имущество в виде нежилого помещения общей площадью 37,7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, расположенного по адресу: г. Сорск ул. Пионерская 28, Государственному казенному учреждению Республики Хакасия  «Центр занятости населения Усть – Абаканского района» для размещения сотрудников филиала, в безвозмездное пользование без проведения торгов сроком на 5 лет. </w:t>
      </w:r>
    </w:p>
    <w:p>
      <w:pPr>
        <w:pStyle w:val="Normal"/>
        <w:ind w:left="54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А.А. Жуков</w:t>
      </w:r>
    </w:p>
    <w:p>
      <w:pPr>
        <w:pStyle w:val="Normal"/>
        <w:tabs>
          <w:tab w:val="clear" w:pos="708"/>
          <w:tab w:val="left" w:pos="51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Саратовкина</cp:lastModifiedBy>
  <dcterms:modified xsi:type="dcterms:W3CDTF">2013-12-26T06:40:00Z</dcterms:modified>
  <cp:revision>8</cp:revision>
  <dc:subject/>
  <dc:title/>
</cp:coreProperties>
</file>