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08»  05.  2013 г. </w:t>
        <w:tab/>
        <w:tab/>
        <w:tab/>
        <w:tab/>
        <w:tab/>
        <w:tab/>
        <w:t xml:space="preserve">                     № 258-п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8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</w:t>
      </w:r>
    </w:p>
    <w:p>
      <w:pPr>
        <w:pStyle w:val="Normal"/>
        <w:spacing w:lineRule="auto" w:line="240" w:before="0" w:after="0"/>
        <w:ind w:left="-18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ламента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едоставления муниципальной </w:t>
      </w:r>
    </w:p>
    <w:p>
      <w:pPr>
        <w:pStyle w:val="Normal"/>
        <w:spacing w:lineRule="auto" w:line="240" w:before="0" w:after="0"/>
        <w:ind w:left="-180"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услуги «Выдача разрешения (ордера) на</w:t>
      </w:r>
    </w:p>
    <w:p>
      <w:pPr>
        <w:pStyle w:val="Normal"/>
        <w:spacing w:lineRule="auto" w:line="240" w:before="0" w:after="0"/>
        <w:ind w:left="-18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изводство земляных работ на территории </w:t>
      </w:r>
    </w:p>
    <w:p>
      <w:pPr>
        <w:pStyle w:val="Normal"/>
        <w:spacing w:lineRule="auto" w:line="240" w:before="0" w:after="0"/>
        <w:ind w:left="-180"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город Сорск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</w:p>
    <w:p>
      <w:pPr>
        <w:pStyle w:val="Normal"/>
        <w:spacing w:lineRule="auto" w:line="240" w:before="0" w:after="0"/>
        <w:ind w:left="-180" w:firstLine="8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Федерального Закона «Об организации предоставления государственных и муниципальных услуг» от 27.07.2010г.  № 210–ФЗ,  постановления главы администрации города Сорска от 04.04.2012 года № 143-п  об утверждении «Порядка  разработки  и утверждения административных регламентов предоставления  муниципальных услуг органами местного самоуправления города Сорска», руководствуясь Уставом муниципального образования город Сорск, администрация города Сорска Республики Хакасия,      </w:t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административный регламент предоставления муниципальной услуги  «В</w:t>
      </w:r>
      <w:r>
        <w:rPr>
          <w:rFonts w:cs="Times New Roman" w:ascii="Times New Roman" w:hAnsi="Times New Roman"/>
          <w:bCs/>
          <w:sz w:val="26"/>
          <w:szCs w:val="26"/>
        </w:rPr>
        <w:t xml:space="preserve">ыдача разрешения (ордера) на производство земляных работ на территории муниципального образования город Сорск», 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.</w:t>
      </w:r>
    </w:p>
    <w:p>
      <w:pPr>
        <w:pStyle w:val="Normal"/>
        <w:spacing w:lineRule="auto" w:line="240" w:before="0" w:after="0"/>
        <w:ind w:left="-18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средствах массовой информации и на официальном сайте администрации города Сорска Республики Хакасия.</w:t>
      </w:r>
    </w:p>
    <w:p>
      <w:pPr>
        <w:pStyle w:val="Normal"/>
        <w:spacing w:lineRule="auto" w:line="240" w:before="0" w:after="0"/>
        <w:ind w:left="-18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административного регламента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8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ab/>
        <w:tab/>
        <w:t>А.А.Жуков</w:t>
      </w:r>
    </w:p>
    <w:p>
      <w:pPr>
        <w:pStyle w:val="Normal"/>
        <w:spacing w:lineRule="auto" w:line="240" w:before="0" w:after="0"/>
        <w:ind w:left="-1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 постановлению администрации города Сорск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08» 05. 2013 г. № 258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РЕГЛАМЕНТ</w:t>
        </w:r>
      </w:hyperlink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Выдача разрешения (ордера) на производство земляных работ на территории муниципального образования город Сорск”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Общие поло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сведенья о муниципальной услуге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 Административный регламент по предоставлению муниципальной услуги «Выдача разрешения (ордера) на производство земляных работ на территории муниципального образования город Сорск» (далее - регламент) разработан в целях повышения качества и доступности предоставления муниципальной услуги «Выдача разрешения (ордера) на производство земляных работ на территории муниципального образования город Сорск» (далее – муниципальная услуга), создания комфортных условий для её получения.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муниципального образования город Сорск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autoSpaceDE w:val="false"/>
        <w:ind w:first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руг заявителей, имеющих право на получение муниципальной услуги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Получателем муниципальной услуги (далее - заявителем) является физическое или юридическое лицо (его уполномоченный представитель), обратившийся с заявлением о предоставлении муниципальной услуги (далее – заявление) в орган, предоставляющий муниципальную услугу на территории муниципального образования город Сорск, имеющие лицензию на производство строительно-монтажных работ, либо договор с подрядной организацией, имеющей лицензию на производство строительно-монтажных работ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К заявителям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е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ые предпринимат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остранные граждане, лица без гражданства (за исключением случаев, предусмотренных законодательств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остранные юридические лица (за исключением случаев, предусмотренных законодательством)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 Уполномоченными представителями от заявителя - физического лица являются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пекуны недееспособных граждан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полномоченными представителями от заявителя - юридического лица являют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лица, действующие в соответствии с законодательством Российской Федерации, Республики Хакасии, муниципального образования город Сорск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ными правовыми актами и учредительными документами, без доверенности;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редставители в силу полномочий, основанных на доверенности или договор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участники юридического лица в предусмотренных законодательством Российской Федерации случаях.</w:t>
      </w:r>
    </w:p>
    <w:p>
      <w:pPr>
        <w:pStyle w:val="Normal"/>
        <w:autoSpaceDE w:val="false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информирования о предоставлении муниципальной услуг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 Информацию о порядке, сроках и процедурах предоставления муниципальной услуги можно получить непосредственно в уполномоченном органе по адресу: Республика Хакасия, город Сорск, ул. Кирова, 3, кабинет № 5 (первый этаж), на официальном сайте уполномоченного органа (www. </w:t>
      </w:r>
      <w:r>
        <w:rPr>
          <w:rFonts w:cs="Times New Roman" w:ascii="Times New Roman" w:hAnsi="Times New Roman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sorsk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), на Российском портале государственных услуг (далее РПГУ) по адресу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а так же информирование осуществляется по телефону (8-39032) 32-683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итель может представить письменное обращение, в уполномоченный орган, направив его по адресу 655111, Республика Хакасия, город Сорск, ул. Кирова, 3,  по электронной почте администрации: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о электронной почте Управления ЖКХ администрации муниципального образования город Сорск </w:t>
      </w:r>
      <w:r>
        <w:rPr>
          <w:rFonts w:cs="Times New Roman" w:ascii="Times New Roman" w:hAnsi="Times New Roman"/>
          <w:color w:val="0000FF"/>
          <w:sz w:val="26"/>
          <w:szCs w:val="26"/>
          <w:u w:val="single"/>
          <w:lang w:val="en-US"/>
        </w:rPr>
        <w:t>sorskjkh</w:t>
      </w:r>
      <w:r>
        <w:rPr>
          <w:rFonts w:cs="Times New Roman" w:ascii="Times New Roman" w:hAnsi="Times New Roman"/>
          <w:color w:val="0000FF"/>
          <w:sz w:val="26"/>
          <w:szCs w:val="26"/>
          <w:u w:val="single"/>
        </w:rPr>
        <w:t xml:space="preserve">@ </w:t>
      </w:r>
      <w:r>
        <w:rPr>
          <w:rFonts w:cs="Times New Roman" w:ascii="Times New Roman" w:hAnsi="Times New Roman"/>
          <w:color w:val="0000FF"/>
          <w:sz w:val="26"/>
          <w:szCs w:val="26"/>
          <w:u w:val="single"/>
          <w:lang w:val="en-US"/>
        </w:rPr>
        <w:t>mail</w:t>
      </w:r>
      <w:r>
        <w:rPr>
          <w:rFonts w:cs="Times New Roman" w:ascii="Times New Roman" w:hAnsi="Times New Roman"/>
          <w:color w:val="0000FF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color w:val="0000FF"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6"/>
          <w:szCs w:val="26"/>
          <w:u w:val="single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 Письменные обращения заявителей по вопросам о порядке, способах и условиях получения муниципальной услуги рассматриваются главным специалистом уполномоченного органа с учетом времени подготовки ответа заявителю, не позднее 5 дней с момента регистрации обращения уполномоченным органом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 или электронному адресу по желанию заявителя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 Прием заявлений на предоставление муниципальной услуги осуществляется г. Сорск,  ул. Кирова, 3,  кабинет № 5 (первый этаж) в соответствии с режимом работы: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едельник - пятница с 8-00 до 17-00 часов, перерыв на обед с 12-00 до 13-00 часов; выходные дни – суббота, воскресень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едпраздничные дни с 8-00 до 16-00 часов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</w:t>
      </w:r>
    </w:p>
    <w:p>
      <w:pPr>
        <w:pStyle w:val="ConsPlusTitle"/>
        <w:widowControl/>
        <w:ind w:first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0. Муниципальная услуга «Выдача разрешения (ордера) на производство земляных работ на территории муниципального образования город Сорск».</w:t>
      </w:r>
    </w:p>
    <w:p>
      <w:pPr>
        <w:pStyle w:val="ConsPlusTitle"/>
        <w:widowControl/>
        <w:ind w:firstLine="36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, предоставляющий муниципальную услугу</w:t>
      </w:r>
    </w:p>
    <w:p>
      <w:pPr>
        <w:pStyle w:val="ConsPlusTitle"/>
        <w:widowControl/>
        <w:ind w:first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1. Предоставление муниципальной услуги осуществляется Администрацией города Сорска Республики Хакасия, в лице Управления ЖКХ администрации муниципального образования город Сорск (далее уполномоченный орган).</w:t>
      </w:r>
    </w:p>
    <w:p>
      <w:pPr>
        <w:pStyle w:val="Normal"/>
        <w:ind w:left="540"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Результатом исполнения муниципальной услуги являетс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разрешения (ордера) на производство земляных работ на территории муниципального образования город Сорск (Приложение № 3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в выдаче разрешения (ордера) на производство земляных работ на территории муниципального образования город Сорск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Срок предоставления услуги Выдача разрешения (ордера) на производство земляных работ на территории муниципального образования город Сорск осуществляется в течение 3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арийные работы могут быть начаты владельцами сетей до получения соответствующего разрешения, если в Администрацию была передана телефонограмма об аварии. При этом необходимо оформить разрешение на производство работ в течение 3-х дней со времени передачи телефон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, </w:t>
      </w:r>
    </w:p>
    <w:p>
      <w:pPr>
        <w:pStyle w:val="Normal"/>
        <w:autoSpaceDE w:val="false"/>
        <w:ind w:first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точников официального опубликования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Предоставление муниципальной услуги осуществляется в соответствии с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(«Российская газета» 1993, № 237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Граждански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т 30.11.1994 № 51-ФЗ («Российская газета» от 08.12.1994, № 238-239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2.05.2006 № 59-ФЗ «О порядке рассмотрения обращений граждан Российской Федерации» («Российская газета» от 05.05.2006, № 95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 («Российская газета» от 08.10.2003, № 202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Федеральн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№ 210-ФЗ «Об организации предоставления государственных и муниципальных услуг» («Российская газета» от 30.07.2010, № 168)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становлением Госстроя  РФ от 23.07.2001 № 80  «О принятии строительных норм и правил Российской Федерации «Безопасность труда в строительстве. Часть 1. Общие требования». СНиП 12-03-2001;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тавом муниципального образования город Сорск, утвержденным решением Сорского городского Совета депутатов 14.02.2006 г. № 325 (с изменениями)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Администрации города Сорска Республики Хакасия от 04.04.2012 г. № 143 - п 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города Сорска»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Администрации города Сорска Республики Хакасия от 15.02.2012 г. № 80 - п  «О правилах подачи и рассмотрения жалоб на решения и действия (бездействия) органов местного самоуправления муниципального образования город Сорск и их должностных лиц, муниципальных служащих при предоставлении муниципальных услуг»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м Совета депутатов г. Сорска от 29.03.2011 № 534  (ред. от 23.08.2011) «Об утверждении Правил содержания территории муниципального образования город Сорск»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Администрации города Сорска Республики Хакасия от 10.01.2013 г. № 3 - п  «Об утверждении реестра муниципальных услуг, оказываемых органами местного самоуправления, бюджетными учреждениями на территории муниципального образования город С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иными муниципальными нормативными актами, регламентирующими правоотношения в указанной сфере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черпывающий перечень документов (информации), необходимых</w:t>
      </w:r>
    </w:p>
    <w:p>
      <w:pPr>
        <w:pStyle w:val="Normal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 соответствии с законодательными или иными нормативными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авовыми актами для предоставления муниципальной услуги, </w: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торые заявитель должен предоставить самостоятельно</w:t>
      </w:r>
    </w:p>
    <w:p>
      <w:pPr>
        <w:pStyle w:val="ConsPlusNormal1"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5. Для предоставления муниципальной услуги заявитель подает в уполномоченный орган соответствующее заявление, для регистрации и дальнейшего рассмотрения  уполномоченному лицу за выдачу разрешения (ордера) на производство земляных работ, с приложением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 проекта производства работ с указанием сроков производства работ, графика производства работ (при проведении работ более одного месяца), планируемых мероприятий по сохранности подземных и наземных сетей и сооружений, расположенных в зоне разрытий, согласованных с соответствующими эксплуатационными организациями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бочей документации, рабочих проектов (или выкопировок)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хемы организации движения автотранспорта и пешеходов на период проведения земляных работ, согласованной с ОГИБДД МО МВД России “Усть-Абаканский” (в случае производства земляных работ на проезжей части дорог и улиц)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копии договора со специализированной подрядной организацией на восстановление дорожного покрытия, зеленых насаждений (в случае нарушения дорожного покрытия или сноса зеленых насаждений)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гарантийного обязательства по восстановлению нарушенного благоустройства территории при производстве земляных работ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о назначении лица, ответственного за производство земляных работ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договора с организацией, имеющей лицензию на производство земляных работ и работ по благоустройству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арантийное обязательство заказчика и (или) производителя работ о выполнении восстановления нарушенного благоустройства (в случае просадки грунта и т.п.) в течение 2-х лет со времени выполнения работ. Если земляные работы проводились в зимний период и проведение благоустройства было невозможно, то 2-годичный срок исчисляется со времени проведения благоустройства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6. Производство земляных работ (заявка о выдаче разрешения (ордера) на производство земляных работ на территории муниципального образования город Сорск) подлежит согласованию с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собственниками, балансодержателями или организациями, осуществляющими техническое обслуживание инженерных сетей (коммуникаций), пролегающих в месте производства земляных работ (согласно топографической съемке участка)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балансодержателями или организациями, осуществляющими техническое обслуживание усовершенствованных покрытий дорог, тротуаров и элементов внешнего благоустройства, попадающих в зону производства земляных рабо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17. В соответствии с нормативными правовыми актами для предоставления муниципальной услуги не предусмотрено предоставление документов, которые находятся в распоряжении государственных органов, органов государственных внебюджетных фондов, органов местного самоуправления и иных органов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 Оснований для отказа в приеме документов на предоставление муниципальной услуги законодательством не предусмотрено.</w:t>
      </w:r>
    </w:p>
    <w:p>
      <w:pPr>
        <w:pStyle w:val="Normal"/>
        <w:autoSpaceDE w:val="false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счерпывающий перечень оснований для отказа в предоставлении </w:t>
      </w:r>
    </w:p>
    <w:p>
      <w:pPr>
        <w:pStyle w:val="Normal"/>
        <w:autoSpaceDE w:val="false"/>
        <w:ind w:first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услуги</w:t>
      </w:r>
    </w:p>
    <w:p>
      <w:pPr>
        <w:pStyle w:val="ConsPlusNormal1"/>
        <w:widowControl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Основаниями для отказа в предоставлении муниципальной услуги являются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анонимность телефонных звонков и письменных обращений (заявитель не указывает свои фамилию, имя, отчество, адрес проживания, если заявитель является физическим лицом, а также должность, если заявитель является юридическим лицом);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обращения носят грубый, нецензурный характер;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исьменные обращения не поддаются прочтению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едоставлен не полный пакет документов (п.15) 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 Муниципальная услуга предоставляется бесплатно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 Максимальный срок ожидания в очереди при подаче заявления и при получении разрешения или об отказе в выдаче разрешения составляет не более 15 минут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 Регистрация заявления осуществляется в день поступления заявления в уполномоченный орган, главным специалистом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 При поступлении заявления заявителя по электронной почте запрос распечатывается на бумажном носителе и в дальнейшем работа с ним ведется в общем порядке, установленном для письменных обращений. Заявителю направляется уведомление о приеме  заявления к рассмотрению по указанному в заявлении почтовому или электронному адресу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При личном обращении  заявление регистрируется в течение 15 минут с выдачей расписки о принятии документов.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Представленные Заявителем документы после  предоставления  муниципальной услуги остаются в материалах дела и Заявителю не возвращаются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помещениям, в которых  предоставляется </w:t>
      </w:r>
    </w:p>
    <w:p>
      <w:pPr>
        <w:pStyle w:val="Normal"/>
        <w:autoSpaceDE w:val="false"/>
        <w:ind w:first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ая услуг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ми пожаротуше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абличками с указанием номера кабинета, наименования соответствующего структурного подразделения, осуществляющего предоставление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8. Рабочее место специалиста, осуществляющего предоставление муниципальной услуги, должно быть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9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казатели доступности </w:t>
      </w:r>
    </w:p>
    <w:p>
      <w:pPr>
        <w:pStyle w:val="ConsPlusNormal1"/>
        <w:widowControl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качества муниципальной услуги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Показателями доступности муниципальной услуги являютс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различных каналов получения информации о предоставлении муниципальной услуг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роткое время ожидания предоставления муниципальной услуг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дивость (достоверность) информации о предоставляемой услуг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стота и ясность изложения в информационных и инструктивных документах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 Показателями качества муниципальной услуги являютс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ношение числа выданных разрешений на проведение земляных работ к общему числу рассмотренных заявлен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отношение числа отказов в выдаче разрешений на проведение земляных работ к общему числу рассмотренных заявлен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решений, принятых в результате оказания муниципальной услуги, признанных недействительными судом, в количестве таких решений, оспоренных в судебном порядке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личество заявлений, рассмотренных с нарушением установленных сроков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личество обоснованных жалоб на действия (бездействие) работников органа муниципального образования, ответственного за предоставление муниципальной услуги, рассмотренных их непосредственным руководителем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личество заявителей, удовлетворенных культурой обслуживания (вежливостью) работников органа муниципального образования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 Возможное взаимодействие заявителей с главным специалистом уполномоченного органа для предоставления муниципальной услуги равно не более 2.</w:t>
      </w:r>
    </w:p>
    <w:p>
      <w:pPr>
        <w:pStyle w:val="Normal"/>
        <w:autoSpaceDE w:val="false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ые требования, учитывающие особенности</w:t>
      </w:r>
    </w:p>
    <w:p>
      <w:pPr>
        <w:pStyle w:val="Normal"/>
        <w:autoSpaceDE w:val="false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оставления муниципальной услуги в электронном виде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 Предоставление муниципальной услуги не осуществляться в электронной форме с использованием информационно - телекоммуникабельных технологий, с использованием портала государственных и муниципальных услуг, не осуществляется предоставление услуги через ГАУ РХ «МФЦ Хакас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 Оказание муниципальной услуги включает в себя следующие административные процедуры, представленные в виде блок-схемы в Приложении 1 к настоящему регламенту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и регистрация заявления: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 заявителя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документов;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заявления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ача разрешения (ордера) на производство земляных работ на территории муниципального образования город Сорск или отказа в его предоставлении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рытие разрешения (ордера) на производство земляных работ на территории муниципального образования город Сорск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административные процедуры осуществляются в пределах сроков, установленных настоящи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любое время с момента приема заявления на предоставление муниципальной услуги заявитель имеет право получать сведения о ходе исполнения услуги посредством почтовой и телефонной связи, а также в электронной форме на портале РПГУ (в случае подачи заявления на предоставление услуги через РПГУ).</w:t>
      </w:r>
    </w:p>
    <w:p>
      <w:pPr>
        <w:pStyle w:val="ConsPlusNormal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ем и регистрация заявления и документов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5. Основанием для начала исполнения административной процедуры услуги является обращение заявителя в уполномоченный орган с заявлением о предоставлении муниципальной услуги, и документами предусмотренными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</w:t>
        </w:r>
      </w:hyperlink>
      <w:r>
        <w:rPr>
          <w:rFonts w:cs="Times New Roman" w:ascii="Times New Roman" w:hAnsi="Times New Roman"/>
          <w:sz w:val="26"/>
          <w:szCs w:val="26"/>
        </w:rPr>
        <w:t>5 настоящего регламента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итель может представить заявление и документы лично либо направить по почте или на электронную почту по адресам, указанным в п.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, а также через личный кабинет на РПГУ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6. Прием и регистрация заявления и документов, необходимых для предоставления муниципальной услуги осуществляет главный специалист уполномоченного органа согласно п. 21-23 настоящего регламента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. Главный специалист уполномоченного органа осуществляет следующие дейст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яет документ, удостоверяющий личность заявителя или его представител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ет предмет обра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яет фактическое наличие документов, указанных в заявлении в качестве приложения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егистрирует заявлени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выдает расписку в получении документов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8. Результатом процедуры является принятый пакет документов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дача разрешения (ордера) на производство земляных работ </w:t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территории муниципального образования город Сорск </w:t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ли отказа в его предоставлении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9. Главный специалист уполномоченного органа осуществляет 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0.  Главный специалист уполномоченного органа определяет перечень документов, которые не были предоставлены заявителем на выдачу разрешения. В случае, если документы предоставлены не в полном объеме, главный специалист уполномоченного органа уведомляет об этом заявителя при личном приеме или по указанному в заявлении почтовому или электронному адресу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1. При наличии всех необходимых документов главный специалист подготавливает разрешение (ордера) на производство земляных работ на территории муниципального образования город Сорск и выдает заявителю при личном приеме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2. Срок подготовки и выдачи разрешения составляет два рабочих дня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3. Уведомление заявителю об отказе в выдаче разрешения (ордера) на производство земляных работ на территории муниципального образования город Сорск (в случае принятия решения об отказе заявителю в выдаче разрешения (ордера) на производство земляных работ на территории муниципального образования город Сорск) направляется по указанному в заявлении почтовому или электронному адресу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. Если в течении 10 дней со дня начала действия разрешения организация не приступила к работам, разрешение аннулируется. В случае невыполнения работ в указанный срок по объективным причинам разрешением может быть продлено 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крытие разрешения (ордера) на производство земляных работ на территории муниципального образования город Сорск</w:t>
      </w:r>
    </w:p>
    <w:p>
      <w:pPr>
        <w:pStyle w:val="ConsPlusNormal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5. Основанием для начала предоставления услуги является уведомление Уполномоченного органа о закрытии разрешения (ордера) на производство земляных работ.</w:t>
      </w:r>
    </w:p>
    <w:p>
      <w:pPr>
        <w:pStyle w:val="ConsPlusNormal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. Процедура закрытия разрешения (ордера) включает в себ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домление Уполномоченного органа о закрытии разрешения (ордера) (обращение заявителя о приеме восстановленного благоустройства и закрытии ордера обращение подается в произвольной форме письменно либо устно)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нятие восстановленного благоустройства и принятие уполномоченным работником решения о закрытии ордера (проверка качества восстановленного благоустройства территории после производства земляных работ, составление в двух экземплярах акта приемки (Приложение № 4) восстановленного благоустройства после производства земляных работ, который подписывается главным специалистом уполномоченного органа и заявителем. Акт приемки составляется в течение рабочего дня.</w:t>
      </w:r>
    </w:p>
    <w:p>
      <w:pPr>
        <w:pStyle w:val="ConsPlusNormal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7. Результатом данной процедуры является закрытие разрешения (ордера) на производство земляных работ на территории муниципального образования город Сорск. 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8. Срок закрытия разрешения (ордера) на производство земляных работ составляет два рабочих дня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Формы контроля за исполнением</w:t>
      </w:r>
    </w:p>
    <w:p>
      <w:pPr>
        <w:pStyle w:val="Normal"/>
        <w:autoSpaceDE w:val="false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ого регламента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9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0. Контроль за предоставлением муниципальной услуги осуществляется первым заместителем главы города Сорска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1. В случае выявления нарушений настоящего регламента главный специалист уполномоченного органа привлекае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52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3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отказ уполномоченного органа, предоставляющего муниципальную услугу, главного специалиста уполномоченно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4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 города Сорск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5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7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 рассмотрение  жалобы орган отказывает в удовлетворени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отсутствие в обжалуемых решениях и действиях (бездействии), принятых (осуществляемых) в ходе предоставления муниципальной услуги, нарушений требований нормативных актов Российской Федерации, нормативных правовых актов Республики Хакасии, муниципальных правовых ак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58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в жалобе нецензурных выражений, угроз жизни, здоровью и имуществу должностного лица, а также его семь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отсутствие возможности прочитать какую-либо часть текста жалобы, фамилию, имя, отчество (при наличии) и (или) почтового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59. Не позднее дня, следующего за днем принятия решения, указанного в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57 настоящего регламента, заявителю в письменной форме по желанию заявителя на почтовый или электронной адрес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6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В. Р. Михеев</w:t>
      </w:r>
    </w:p>
    <w:p>
      <w:pPr>
        <w:pStyle w:val="ConsPlusTitle"/>
        <w:widowControl/>
        <w:ind w:firstLine="36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№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административному регламенту “Выдача разрешения (ордера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производство земляных работ на территори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 город Сорск”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ind w:left="180" w:hanging="0"/>
        <w:contextualSpacing/>
        <w:jc w:val="center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БЛОК-СХЕМА № 1</w:t>
      </w:r>
    </w:p>
    <w:p>
      <w:pPr>
        <w:pStyle w:val="Normal"/>
        <w:spacing w:before="0" w:after="200"/>
        <w:ind w:left="18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ОСЛЕДОВАТЕЛЬНОСТИ ДЕЙСТВИЙ ПРИ ИСПОЛНЕНИИ АДМИНИСТРАТИВНОЙ ПРОЦЕДУРЫ «</w:t>
      </w:r>
      <w:r>
        <w:rPr>
          <w:rFonts w:cs="Times New Roman" w:ascii="Times New Roman" w:hAnsi="Times New Roman"/>
          <w:sz w:val="26"/>
          <w:szCs w:val="26"/>
        </w:rPr>
        <w:t xml:space="preserve">ВЫДАЧА РАЗРЕШЕНИЯ (ОРДЕРА) НА ПРОИЗВОДСТВО ЗЕМЛЯЫХ РАБОТ НА ТЕРРИТОРИИ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МУНИЦИПАЛЬНОГО ОБРАЗОВАНИЯ ГОРОД СОРСК»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color w:val="000000"/>
          <w:spacing w:val="-4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4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44450</wp:posOffset>
                </wp:positionV>
                <wp:extent cx="550545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ращение с заявлением и полным пакетом документов для получения разрешения (ордера) на производство земляных работ на территории муниципального образования город Сорск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4.7pt;mso-wrap-distance-left:9.05pt;mso-wrap-distance-right:9.05pt;mso-wrap-distance-top:0pt;mso-wrap-distance-bottom:0pt;margin-top:3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ращение с заявлением и полным пакетом документов для получения разрешения (ордера) на производство земляных работ на территории муниципального образования город Сорск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0350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5pt" to="252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118110</wp:posOffset>
                </wp:positionV>
                <wp:extent cx="55054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 и полного пакета документов у главного специалиста уполномоченного орг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7.5pt;mso-wrap-distance-left:9.05pt;mso-wrap-distance-right:9.05pt;mso-wrap-distance-top:0pt;mso-wrap-distance-bottom:0pt;margin-top:9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егистрация заявления и полного пакета документов у главного специалиста уполномоченного орг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7589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85pt" to="252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left="1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-13970</wp:posOffset>
                </wp:positionV>
                <wp:extent cx="55054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оверка документов на получение разрешения (ордера) на производство земляных работ на территории муниципального образования город Сор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7.5pt;mso-wrap-distance-left:9.05pt;mso-wrap-distance-right:9.05pt;mso-wrap-distance-top:0pt;mso-wrap-distance-bottom:0pt;margin-top:-1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оверка документов на получение разрешения (ордера) на производство земляных работ на территории муниципального образования город Со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114300" cy="228600"/>
                <wp:effectExtent l="0" t="254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45pt" to="170.95pt,2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43815</wp:posOffset>
                </wp:positionV>
                <wp:extent cx="228600" cy="228600"/>
                <wp:effectExtent l="381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45pt" to="323.95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58420</wp:posOffset>
                </wp:positionV>
                <wp:extent cx="2418715" cy="8191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готовка разрешения (ордера) на производство земляных работ на территории муниципального образования город Сор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64.5pt;mso-wrap-distance-left:9.05pt;mso-wrap-distance-right:9.05pt;mso-wrap-distance-top:0pt;mso-wrap-distance-bottom:0pt;margin-top:4.6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дготовка разрешения (ордера) на производство земляных работ на территории муниципального образования город Со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58420</wp:posOffset>
                </wp:positionV>
                <wp:extent cx="3219450" cy="8191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Мотивированный отказ на право получения разрешения (ордера) на производство земляных работ на территории муниципального образования город Сорс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4.6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Мотивированный отказ на право получения разрешения (ордера) на производство земляных работ на территории муниципального образования город Сорс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66357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2.25pt" to="108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66357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2.25pt" to="324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920875</wp:posOffset>
                </wp:positionV>
                <wp:extent cx="571500" cy="228600"/>
                <wp:effectExtent l="1905" t="4445" r="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1.25pt" to="224.95pt,16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2492375</wp:posOffset>
                </wp:positionV>
                <wp:extent cx="0" cy="22796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6.25pt" to="225pt,2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3178175</wp:posOffset>
                </wp:positionV>
                <wp:extent cx="0" cy="34353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0.25pt" to="216pt,27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882650</wp:posOffset>
                </wp:positionV>
                <wp:extent cx="2418715" cy="10477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заявителю разрешения (ордера) на производство земляных работ на территории муниципального образования город Сор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82.5pt;mso-wrap-distance-left:9.05pt;mso-wrap-distance-right:9.05pt;mso-wrap-distance-top:0pt;mso-wrap-distance-bottom:0pt;margin-top:69.5pt;mso-position-vertical-relative:text;margin-left:8.25pt;mso-position-horizontal-relative:text">
                <v:textbox>
                  <w:txbxContent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заявителю разрешения (ордера) на производство земляных работ на территории муниципального образования город Со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7975</wp:posOffset>
                </wp:positionH>
                <wp:positionV relativeFrom="paragraph">
                  <wp:posOffset>882650</wp:posOffset>
                </wp:positionV>
                <wp:extent cx="3105150" cy="10477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Мотивированный отказ в выдаче разрешения (ордера) на производство земляных работ на территории муниципального образования город Сорск, с указанием причины отказа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82.5pt;mso-wrap-distance-left:9.05pt;mso-wrap-distance-right:9.05pt;mso-wrap-distance-top:0pt;mso-wrap-distance-bottom:0pt;margin-top:69.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Мотивированный отказ в выдаче разрешения (ордера) на производство земляных работ на территории муниципального образования город Сорск, с указанием причины отказ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2139950</wp:posOffset>
                </wp:positionV>
                <wp:extent cx="5504815" cy="36258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о закрытии разрешения (ордера) на производство земляных рабо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45pt;height:28.55pt;mso-wrap-distance-left:9.05pt;mso-wrap-distance-right:9.05pt;mso-wrap-distance-top:0pt;mso-wrap-distance-bottom:0pt;margin-top:168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уведомление о закрытии разрешения (ордера) на производство земляных рабо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</wp:posOffset>
                </wp:positionH>
                <wp:positionV relativeFrom="paragraph">
                  <wp:posOffset>2711450</wp:posOffset>
                </wp:positionV>
                <wp:extent cx="5504815" cy="4762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нятие решения о закрытии разрешения (ордера) на производство земля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45pt;height:37.5pt;mso-wrap-distance-left:9.05pt;mso-wrap-distance-right:9.05pt;mso-wrap-distance-top:0pt;mso-wrap-distance-bottom:0pt;margin-top:213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нятие решения о закрытии разрешения (ордера) на производство земля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3511550</wp:posOffset>
                </wp:positionV>
                <wp:extent cx="5504815" cy="36131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рытие разрешения (ордера) на производство земляных рабо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45pt;height:28.45pt;mso-wrap-distance-left:9.05pt;mso-wrap-distance-right:9.05pt;mso-wrap-distance-top:0pt;mso-wrap-distance-bottom:0pt;margin-top:276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рытие разрешения (ордера) на производство земляных работ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административному  регламенту “Выдача разрешения (ордера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производство земляных работ на территор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”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учения ордера на производство земляных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город Сорск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изации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организации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 заявителя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инн/кпп, телефон, почтовый индекс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производства работ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улица, участок, эскиз на обратной сторон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работ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(м2) ______________________ Длина (м)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вскрываемого покрова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 а/бетонных покрытий ____________, тротуаров 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зжая часть а/дороги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СВЕДЕНИЯ О ПРОИЗВОДИТЕЛЕ РАБОТ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Начало "___" 20__ 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Окончание "___" 20__ 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СВЕДЕНИЯ О ПРОИЗВОДИТЕЛЕ РАБОТ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Фамилия, имя, отчество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лжность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машний адрес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дтверждаю,  что  данный  объект полностью обеспечен необходимыми строительными   материалами,   механизмами,  рабочей  силой,  типовыми ограждениями.  Твердое  покрытие проезжей части дороги, тротуары улиц, зеленые насаждения будут восстановлены до "____" 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оизводитель работ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М.П.) Руководитель организации ________________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№ 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административному регламенту “Выдача разрешения (ордера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производство земляных работ на территори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 город Сорск”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СОРСК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 ЖК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55111, г. Сорск,                                   тел. 32-683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Кирова,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ДЕР №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АВО ПРОИЗВОДСТВА ЗЕМЛЯНЫХ РАБОТ НА ТЕРРИТОР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редставителю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,  _____________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___   ______________________________________ __________________________________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(должность, 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ешается производство работ по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__________________________________________ ____ _____________________________________________________________________________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(наименование и местонахожде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огласованному со службами города: Сорский филиал ГУП «Хакресводоканал»,   ООО «Межрайонные распределительные электрические сети», ООО «РИФ», ООО ПСК “Лагуна”, Сорский филиал ЛТЦ ОАО “Ростелеком”, </w:t>
      </w:r>
      <w:r>
        <w:rPr>
          <w:rFonts w:cs="Times New Roman" w:ascii="Times New Roman" w:hAnsi="Times New Roman"/>
          <w:b/>
          <w:sz w:val="26"/>
          <w:szCs w:val="26"/>
        </w:rPr>
        <w:t>ОГИБДД МО МВД России “Усть-Абаканский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обые условия работ: в соответствии с согласованиями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  <w:u w:val="single"/>
        </w:rPr>
        <w:t>Я, __________</w:t>
      </w:r>
      <w:r>
        <w:rPr>
          <w:rFonts w:cs="Times New Roman" w:ascii="Times New Roman" w:hAnsi="Times New Roman"/>
          <w:sz w:val="26"/>
          <w:szCs w:val="26"/>
        </w:rPr>
        <w:t xml:space="preserve"> обязуюсь соблюдать строительные нормы при производстве земляных работ, указанные в ордере, срок окончания  и  условия,  график работ и за 2 дня до окончания срока действия  ордера  сообщить  о  готовности его закрытия или прибыть для продления, и подтверждаю, что данный объект полностью обеспечен необходимыми материалами, рабочей силой, типовыми  ограждениями  и проектно-сметной документаци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За   невыполнение   обязательства   по  настоящему  ордеру несу установленную законодательством ответственность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тветственный за производство работ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  "         20   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организации: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Производство работ разрешено: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Сорска                               _________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Управления ЖК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___________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(Ф.И.О.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№ 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административному регламенту “Выдача разрешения (ордера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производство земляных работ на территори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 город Сорск”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мотра территории объекта после проведения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_" ____________ 20__ г.                               г. Сорск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Управления ЖКХ муниципального образования город Сорск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(должность, Ф.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частии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(организация, должность, Ф.И.О.,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ели  осмотр  состояния  территории объекта после провед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ляных  работ согласно разрешению N __________ от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адресу: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осмотра установлено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(объект, ед. изм. (кв. м, п/м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ыводы: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дписали: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TextNPA">
    <w:name w:val="Text NPA"/>
    <w:basedOn w:val="Style13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uppressAutoHyphens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FB70679C93CBF38FD68EF06ED1C2B0CF5587CC9903815716B738FFAA7A90F45B195FA8D78C1541948065DVBE9C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asorsk@bk.ru" TargetMode="External"/><Relationship Id="rId6" Type="http://schemas.openxmlformats.org/officeDocument/2006/relationships/hyperlink" Target="consultantplus://offline/ref=7835B5F23C0B76E792E4E44CEF727BE5381928CBEC770E8FB25683nAy3C" TargetMode="External"/><Relationship Id="rId7" Type="http://schemas.openxmlformats.org/officeDocument/2006/relationships/hyperlink" Target="consultantplus://offline/ref=7835B5F23C0B76E792E4E44CEF727BE53B132DC7E222598DE3038DA6EEn2y3C" TargetMode="External"/><Relationship Id="rId8" Type="http://schemas.openxmlformats.org/officeDocument/2006/relationships/hyperlink" Target="consultantplus://offline/ref=7835B5F23C0B76E792E4E44CEF727BE53B112CCFE224598DE3038DA6EEn2y3C" TargetMode="External"/><Relationship Id="rId9" Type="http://schemas.openxmlformats.org/officeDocument/2006/relationships/hyperlink" Target="consultantplus://offline/ref=7835B5F23C0B76E792E4E44CEF727BE53B132DC9E722598DE3038DA6EE23D5AA440F4A2C9B8C38C5n0y0C" TargetMode="External"/><Relationship Id="rId10" Type="http://schemas.openxmlformats.org/officeDocument/2006/relationships/hyperlink" Target="consultantplus://offline/ref=7835B5F23C0B76E792E4E44CEF727BE53B132DC6E620598DE3038DA6EE23D5AA440F4A2C9B8C39CAn0y4C" TargetMode="External"/><Relationship Id="rId11" Type="http://schemas.openxmlformats.org/officeDocument/2006/relationships/hyperlink" Target="consultantplus://offline/ref=D8370B1301C94926412817EBA91244AC4D19370B56490F87B158483CE85C33D8232DAE4272CFACA706DFE7cA2BD" TargetMode="External"/><Relationship Id="rId12" Type="http://schemas.openxmlformats.org/officeDocument/2006/relationships/hyperlink" Target="consultantplus://offline/ref=D8370B1301C94926412817EBA91244AC4D19370B56490F87B158483CE85C33D8232DAE4272CFACA706DFE1cA2FD" TargetMode="External"/><Relationship Id="rId13" Type="http://schemas.openxmlformats.org/officeDocument/2006/relationships/hyperlink" Target="consultantplus://offline/ref=827CBA8380234ACE9C67E44CCB52AAE2F8AA106CF3271EB1802D1196894206B3B605EE0B1D40C4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23:00Z</dcterms:created>
  <dc:creator>User</dc:creator>
  <dc:description/>
  <cp:keywords/>
  <dc:language>en-US</dc:language>
  <cp:lastModifiedBy>Мунуслуги</cp:lastModifiedBy>
  <cp:lastPrinted>2013-05-07T11:16:00Z</cp:lastPrinted>
  <dcterms:modified xsi:type="dcterms:W3CDTF">2013-05-14T01:47:00Z</dcterms:modified>
  <cp:revision>9</cp:revision>
  <dc:subject/>
  <dc:title/>
</cp:coreProperties>
</file>