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8»  05.  2013                                                                                                   № 259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О внесении изменений в долгосрочную муниципальную 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целевую программу «Содействие занятости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населения города Сорска Республики Хакасия </w:t>
      </w:r>
    </w:p>
    <w:p>
      <w:pPr>
        <w:pStyle w:val="Normal"/>
        <w:ind w:firstLine="440"/>
        <w:rPr/>
      </w:pPr>
      <w:r>
        <w:rPr>
          <w:sz w:val="26"/>
          <w:szCs w:val="26"/>
        </w:rPr>
        <w:t>(2013-2015 годы)», утвержденную постановлением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Республики Хакасия 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от 12 сентября 2012г. № 426-п.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На основании Устава муниципального образования город Сорск и в целях приведения в соответствие нормативно-правовых актов, администрация города Сорск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я в долгосрочную муниципальную целевую программу «Содействие занятости населения города Сорска Республики Хакасия (2013-2015 годы)» утвержденную постановлением Администрации города Сорска Республики Хакасия от 12 сентября 2012г. № 426-П (далее – Программа):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в Паспорте Программы «Показатели результативности (целевые индикаторы) по годам», для 2013 года цифры  «19», «80», «10» заменить на цифры «4», «44», «4» соответственно;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аспорте Программы «Объем и источники финансирования» общий объем финансирования из бюджета города за 2013 год цифры  «1815,6 тыс. руб.» и «605,2 тыс. руб.» заменить на цифры  «1473,9 тыс. руб.» и «263,5 тыс. руб.» соответственно;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Паспорте Программы «Ожидаемые конечные результаты реализации» цифры «57», «240», « 30» заменить на цифры «42», «204», «24» соответственно;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 таблице раздела 2 «Цель и задача» Программы цифры п.1 «19», п.2 «80», п.2.1 «10», «ИТОГО: 99», относящиеся к 2013году, заменить на цифры «4», «44», «4», «ИТОГО: 48» соответственно;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в таблице раздела 3 «Перечень программных мероприятий» Программы цифры п.1 «141,1», п.2 «464,1», п.2.1 «46,4», «ИТОГО: 605,2 тыс. руб.», относящиеся к 2013году, заменить на цифры  «29,7»; «233,8»; «27,1»; «ИТОГО: 263,5 тыс. руб.» соответственно;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разделе 6 «Оценка результативности» Программы цифры, относящиеся к 2013 году «19», «80», «10», заменить на цифры «4», «44», «4» соответствен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Изложить в новой редакции раздел 4 «Обоснование ресурсного обеспечения» Программы согласно приложению 1 к настоящему постановлению.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Глава города                       </w:t>
        <w:tab/>
        <w:tab/>
        <w:tab/>
        <w:tab/>
        <w:tab/>
        <w:tab/>
        <w:t>А.А. Жук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08» 05.  2013 года № 259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</w:rPr>
      </w:pPr>
      <w:r>
        <w:rPr>
          <w:b/>
          <w:sz w:val="26"/>
          <w:szCs w:val="26"/>
        </w:rPr>
        <w:t xml:space="preserve">4 . Обоснование ресурсного обеспечения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го на реализацию мероприятий Программы потребуется из бюджета города Сорска Республики Хакасия 1473,9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3 год – 263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4 год – 605,2 тыс. рубле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5 год – 605,2 тыс. рубле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затрат на организацию проведения оплачиваемых общественных работ в 2013г. составляет 29683,85 руб. на 4 человек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затрат на организацию временного трудоустройства несовершеннолетних граждан в возрасте от 14 до 18 лет в свободное от учебы время в 2013г., рассчитывается следующим образом: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9 школьников, трудоустроенных во время учебного года,  х  1 месяц х 5205 руб. (начисленная заработная плата) / 2 х 1,3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2 (фонды) = 64380,65 руб.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5 школьников, трудоустроенных в летнее время,  х 1 месяц х 5205 руб. (начисленная заработная плата) х 1,302 (фонды) = 169422</w:t>
      </w:r>
      <w:r>
        <w:rPr>
          <w:sz w:val="26"/>
          <w:szCs w:val="26"/>
          <w:lang w:val="en-US"/>
        </w:rPr>
        <w:t>,75</w:t>
      </w:r>
      <w:r>
        <w:rPr>
          <w:sz w:val="26"/>
          <w:szCs w:val="26"/>
        </w:rPr>
        <w:t xml:space="preserve">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затрат на организацию проведения оплачиваемых общественных работ в 2014-2015г.г., рассчитывается следующим образом: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9 человек х 1 месяц х 533 руб. (начисленная заработная плата) х 1,342 (фонды) = 141080,43 руб.</w:t>
      </w:r>
      <w:r>
        <w:rPr/>
        <w:t xml:space="preserve">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затрат на организацию временного трудоустройства несовершеннолетних граждан в возрасте от 14 до 18 лет в свободное от учебы время в 2014-2015г.г., рассчитывается следующим образом: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5 школьников, трудоустроенных во время учебного года,  х 1 месяц х  5533 руб. (начисленная заработная плата) / 2 х 1,342 (фонды) = 129942,51 руб.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5 школьников, трудоустроенных в летнее время,  х 1 месяц х 5533 руб. (начисленная заработная плата) х 1,342 (фонды) = 334137,87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принятии муниципального бюджета города на очередной финансовый год, объемы финансирования мероприятий Программы подлежат корректировке.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1</dc:creator>
  <dc:description/>
  <cp:keywords/>
  <dc:language>en-US</dc:language>
  <cp:lastModifiedBy>Мунуслуги</cp:lastModifiedBy>
  <cp:lastPrinted>2013-04-23T10:54:00Z</cp:lastPrinted>
  <dcterms:modified xsi:type="dcterms:W3CDTF">2013-05-21T01:30:00Z</dcterms:modified>
  <cp:revision>25</cp:revision>
  <dc:subject/>
  <dc:title/>
</cp:coreProperties>
</file>