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77470</wp:posOffset>
                </wp:positionV>
                <wp:extent cx="2489200" cy="735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6.1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21»  01. 2013 г.</w:t>
        <w:tab/>
        <w:tab/>
        <w:tab/>
        <w:tab/>
        <w:tab/>
        <w:t xml:space="preserve">                           №  25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целевую программу </w:t>
      </w:r>
      <w:r>
        <w:rPr>
          <w:rFonts w:cs="Times New Roman" w:ascii="Times New Roman" w:hAnsi="Times New Roman"/>
          <w:sz w:val="26"/>
          <w:szCs w:val="24"/>
        </w:rPr>
        <w:t>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сельскохозяйственного производ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2-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годы»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от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04.2012 г. №173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1.Внести в муниципальную целевую программу «Развитие сельскохозяйственного производства на территории муниципального образования город Сорск 2012-2015 годы», утвержденную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№ 173-п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3.04.2012г.  «Об утверждении муниципальной целев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2-2015 годы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ложить в следующей редакции: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- 4841 тыс. рублей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341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50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2000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000 тыс.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раздел 3 «Перечень программных мероприятий» изменить и изложить в новой редакции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) раздел 4 «Обоснование ресурсного обеспечения» абзац первый изменить и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2 - 2015 годах за счет средств бюджета муниципального образования город Сорск составляет 4841 тыс.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341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50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2000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000 тыс. рубле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целев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2-2015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А.А.Жуков</w:t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firstLine="55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ind w:firstLine="55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before="0" w:after="0"/>
        <w:ind w:firstLine="55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21» 01.2013г. №25-п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программных мероприят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94"/>
        <w:gridCol w:w="166"/>
        <w:gridCol w:w="920"/>
        <w:gridCol w:w="900"/>
        <w:gridCol w:w="900"/>
        <w:gridCol w:w="900"/>
        <w:gridCol w:w="120"/>
        <w:gridCol w:w="960"/>
        <w:gridCol w:w="1680"/>
      </w:tblGrid>
      <w:tr>
        <w:trPr>
          <w:trHeight w:val="7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(муниципальный бюджет тыс.руб.)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овая поддержка  субъектов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убсидирование части затрат при приобретении  скота  (крупнорогатого скота, свиней, овец)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  при приобретении техники и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ого оборудования (по согласованию  с сектором по развитию с/х )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 затрат  пр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емян многолетних и однолетних  трав, кукурузы, овса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рование части затрат пр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 овощей открытого грунта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рование части затрат  при производстве овощей закрытого грун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на территории города Сорска тепличного комплекс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ланово-сметной документации на строительство теплиц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в области сельского хозяйства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8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В.Р. Михе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Loner-XP</cp:lastModifiedBy>
  <cp:lastPrinted>2013-01-17T10:40:00Z</cp:lastPrinted>
  <dcterms:modified xsi:type="dcterms:W3CDTF">2013-01-25T02:35:00Z</dcterms:modified>
  <cp:revision>62</cp:revision>
  <dc:subject/>
  <dc:title/>
</cp:coreProperties>
</file>