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07. 2013                                                                              № 25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Об утверждении Порядка прем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ителей муниципальных бюдже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чреждений культуры и дополните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образования детей, подведомстве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и город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4 Устава муниципального образования город Сорск, постановлением главы от 27.05.2011 г. № 241-р. «Об утверждении документов, регулирующих оплату труда руководителей муниципальных учреждений культуры и образовательного учреждения в сфере культуры муниципального образования город Сорск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орядок премирования руководителей муниципальных бюджетных учреждений культуры и дополнительного образования детей, подведомственных администрации города, согласно приложению 1 к данному постановл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</w:r>
      <w:r>
        <w:rPr>
          <w:rFonts w:cs="Times New Roman" w:ascii="Times New Roman" w:hAnsi="Times New Roman"/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от 30.07. 2013  № - 25 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мирования руководителей муниципальных бюджетных учреждений культуры и дополнительного образования детей, подведомственных администрации го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</w:t>
        <w:tab/>
        <w:t>Настоящий порядок премирования руководителей муниципальных бюджетных учреждений культуры и образовательных учреждений дополнительного образования детей, подведомственных администрации города (далее - порядок) определяет порядок и условия премирования руководителей муниципальных бюджетных учреждений культуры и учреждений дополнительного образования детей, подведомственных администрации города (далее - руководители) за обеспечение эффективности проводимых мероприятий, инициативности и творческого подхода к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</w:t>
        <w:tab/>
        <w:t>Премируются руководители следующих учреж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муниципальное бюджетное учреждение культуры Дом культуры «Металлург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муниципальное бюджетное учреждение культуры «Единая сеть библиотек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муниципальное бюджетное учреждение культуры «Сорский краеведческий музей им. В.В.Андрияшев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муниципальное бюджетное образовательное учреждение дополнительного образования детей Детская музыкальная школа г. Сор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муниципальное бюджетное образовательное учреждение дополнительного образования детей «Комплексная детско-юношеская спортивная шко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</w:t>
        <w:tab/>
        <w:t>Расходы на выплату премий производятся в пределах фонда оплаты труда, предусмотренного в плане финансово-хозяйственной деятельности учреждения на текущий финансовый год из фонда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</w:t>
        <w:tab/>
        <w:t>Премия выплачивается по итогам работы за полугодие и единоврем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1.</w:t>
        <w:tab/>
        <w:t>По итогам работы за полугодие выплата премии производится за высокий уровень организации и проведения общегородских массовых мероприятий и эффективное участие в республиканских мероприятиях в размере до 50% должностного оклада с учетом личного вклада конкретного руководителя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ретный размер премии определяет заместитель главы по социальным вопросам с учетом личного вклада руководителя и на основании представленных руководителем учреждения документов, подтверждающих наличие (отсутствие) соответствующих результатов работы. Документы, подтверждающие наличие (отсутствие) соответствующих результатов работы, оформляются в виде справок, составляемых в произвольной форме, подписываются руководителем учреждения и предоставляются в месяце, следующим за расчетным пери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ыплата премий руководителям производится одновременно с выплатой заработной платы за истекший период.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Единовременно производится выплата премии руководителю учреждения --</w:t>
        <w:tab/>
        <w:t>при награждении его отраслевыми, Правительственными наградами и  почетными грамо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Российской Федерации – 30% к должностному окла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авительства Республики Хакасия и Верховного Совета Республики Хакасия – 20% к должностному окл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и награждении благодарственными письмами Правительства Республики Хакасия и Верховного Совета Республики Хакасия – 10% к должностному окл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</w:t>
        <w:tab/>
        <w:t xml:space="preserve">Основанием для выплаты премий является распоряжение главы города. </w:t>
        <w:tab/>
        <w:t>В распоряжении указываются конкретный размер и основание премирования. Основанием для распоряжения является служебная записка заместителя главы по социальным вопросам. Проект распоряжения о премировании готовит отдел финансов и экономики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</w:t>
        <w:tab/>
        <w:t>Премия не выплачивается руководителям, получившим в расчетном периоде  дисциплинарное взыск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</w:t>
        <w:tab/>
        <w:t>На установленные выплаты начисляются районный коэффициент и процентная надбавка за стаж работы в Республике Хак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заместителя главы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 вопросам                                                   Н.И.Янгу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56:00Z</dcterms:created>
  <dc:creator>User</dc:creator>
  <dc:description/>
  <cp:keywords/>
  <dc:language>en-US</dc:language>
  <cp:lastModifiedBy>Мунуслуги</cp:lastModifiedBy>
  <cp:lastPrinted>2013-07-17T15:33:00Z</cp:lastPrinted>
  <dcterms:modified xsi:type="dcterms:W3CDTF">2013-08-13T01:51:00Z</dcterms:modified>
  <cp:revision>76</cp:revision>
  <dc:subject/>
  <dc:title/>
</cp:coreProperties>
</file>