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1.05.2013 г.</w:t>
        <w:tab/>
        <w:tab/>
        <w:tab/>
        <w:tab/>
        <w:tab/>
        <w:t xml:space="preserve">                          № 265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ключении ГВС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и гидравлических испыт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ачественной подготовки тепловых сетей города Сорска к работе в зимних условиях 2013 - 2014 гг. руководителю Сорского филиала ГУП РХ “Хакресводоканал” (Медовиков Д.М.) провести весенние гидравлические испытания 05.06.2013 г. и необходимые ремонтные работы на тепловых сетях и сетях ГВС с отключением горячего водоснабжения с 03.06.2013 г. на срок не более 21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Сорского филиала ГУП РХ “Хакресводоканал” (Медовиков Д.М.) отключить котельную п. Геолог с 22.05.201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К «Фитинг» (Петриченко Н.В.) провести необходимые работы по инженерным сетям горячего водоснабжения в жилых домах в период отключения горячего водоснабжения с 03.06.2013 г и приступить к промывке системы отопления жилых до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«НТК-плюс» (Хайбулову О.М.) начисление за ГВС производить до 03 июн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02:00Z</dcterms:created>
  <dc:creator>SASHA RU</dc:creator>
  <dc:description/>
  <cp:keywords/>
  <dc:language>en-US</dc:language>
  <cp:lastModifiedBy>User</cp:lastModifiedBy>
  <cp:lastPrinted>2013-05-21T11:14:00Z</cp:lastPrinted>
  <dcterms:modified xsi:type="dcterms:W3CDTF">2013-05-21T06:39:00Z</dcterms:modified>
  <cp:revision>4</cp:revision>
  <dc:subject/>
  <dc:title/>
</cp:coreProperties>
</file>