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2» 05. 2013                                                                              № 266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 утверждении Перечня  основных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дов общественных работ в городе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рске Республики Хакасия на 201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 соответствии с Законом РФ от 19.04.1991 № 1032-1 «О занятости населения в РФ» (с последующими изменениями), Федеральным законом от 06.10.2003г. № 131-ФЗ «Об общих принципах организации местного самоуправления в РФ» (с последующими изменениями), постановлением Правительства РФ от 14.07.1997г. № 875 «Об утверждении Положения об организации общественных работ» (с последующими изменениями), приказом Министерства здравоохранения и социального развития РФ от 29.07.2005г. № 485 «Об утверждении Положения о порядке финансирования мероприятий по содействию занятости населения и социальной поддержке безработных граждан» (с последующими изменениями), Административным регламентом предоставления государственной услуги по организации проведения оплачиваемых общественных работ, утвержденного приказом Министерства здравоохранения и социального развития РФ от 07.06.2007г. № 401, постановлением Правительства РХ от 27.11.2012 г. № 816 «Об утверждении Перечня основных видов общественных работ в Республике Хакасия на 2013г.» администрация города Сорска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еречень основных видов общественных работ в городе Сорске Республики Хакасия на 2013 год согласно приложению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осударственному казенному учреждению Республики Хакасия «Центр занятости населения Усть-Абаканского района» (далее - Центр занятости) совместно с администрацией  города Сорск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беспечить заключение договоров о совместной деятельности по организации и проведению общественных работ с организациями независимо от форм собственности и работодателями - физическими лицами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направление на общественные работы граждан, состоящих на учете в Центре занятости, учитывая преимущественное право на участие в общественных работах безработных граждан, не получающих пособие по безработице, и безработных граждан, состоящих на учете в Центре занятости свыше 6 месяце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беспечить информирование незанятого населения о порядке организации общественных работ и условиях участия в этих работах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3. Рекомендовать руководителям предприятий, организаций и учреждений города Сорска Республики Хакасия независимо от форм собственности при возникновении потребности в проведении работ, не требующих квалификации, своевременно представлять заявки в Центр занятости об организации общественных работ с указанием сроков проведения, количества участников, видов и объемов рабо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5. Контроль за исполнением данного постановления возложить на заместителя главы города по социальным вопросам Шимель Т.С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</w:rPr>
        <w:t xml:space="preserve">                                                                                        </w:t>
      </w:r>
      <w:r>
        <w:rPr>
          <w:sz w:val="26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 xml:space="preserve">администрации города Сорск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 xml:space="preserve">Республики Хакас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от «22» 05. 2013 года №  266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новных видов общественных работ в городе Сорске Республики Хакас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3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троительство автомобильных дорог, их ремонт и содержание, прокладка водопроводных, газовых, канализационных и других коммуникац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оведение сельскохозяйственных мелиоративных (ирригационных) работ, работ в лесном хозяйст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аготовка, переработка и хранение сельскохозяйственной проду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Обслуживание пассажирского транспорта, работа организаций связ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Эксплуатация жилищно-коммунального хозяйства и бытовое обслуживание на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Озеленение и благоустройство территорий, развитие лесопаркового хозяйства, зон отдыха и туризм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Уход за престарелыми, инвалидами и больны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Обеспечение оздоровления и отдыха детей в период каникул, обслуживание санаторно-курортных з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Организация сбора и переработки вторичного сырья и от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Проведение мероприятий общественно-культурного назначения (перепись населения, спортивные соревнования, фестивали и т.д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. Оформление документов (работы в администрациях сельских поселений, регистрационных органах, органах статистики, военкоматах, библиотеках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. Другие направления трудовой деятельности, не требующие профессиональной подгот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29:00Z</dcterms:created>
  <dc:creator>Zaharova</dc:creator>
  <dc:description/>
  <cp:keywords/>
  <dc:language>en-US</dc:language>
  <cp:lastModifiedBy>Мунуслуги</cp:lastModifiedBy>
  <cp:lastPrinted>2013-05-20T15:04:00Z</cp:lastPrinted>
  <dcterms:modified xsi:type="dcterms:W3CDTF">2013-06-03T03:09:00Z</dcterms:modified>
  <cp:revision>10</cp:revision>
  <dc:subject/>
  <dc:title> </dc:title>
</cp:coreProperties>
</file>