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jc w:val="right"/>
        <w:rPr/>
      </w:pPr>
      <w:r>
        <w:rPr>
          <w:sz w:val="26"/>
          <w:szCs w:val="26"/>
        </w:rPr>
        <w:t>от  23.05. 2013г. №  269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</w:t>
        <w:br/>
        <w:t>(«дорожная карта») ликвидации очередности в дошкольные образовательные учреждения муниципального образования администрации города Сорск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ременное состояние системы дошкольного образова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еспечение государственных гарантий прав граждан на получение общедоступного и бесплатного дошкольного образования, а также его организация для воспитанников с ограниченными возможностями здоровья – полномочия органов государственной власти.</w:t>
      </w:r>
    </w:p>
    <w:p>
      <w:pPr>
        <w:pStyle w:val="Normal"/>
        <w:jc w:val="both"/>
        <w:rPr/>
      </w:pPr>
      <w:r>
        <w:rPr>
          <w:sz w:val="26"/>
          <w:szCs w:val="26"/>
        </w:rPr>
        <w:t>Между тем, в МО администрации г.Сорска с 1995 по 2004 год численность детей дошкольного возраста сократилась с 1580 до 930 чел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Это было вызвано снижением рождаемости и уменьшением количества детей дошкольного возраста. Кроме того, в указанное десятилетие родители предпочитали отдавать детей в детский сад не раньше, чем им исполнялось 3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вязи с уменьшением количества воспитанников  сократилась сеть дошкольных образовательных учрежде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чиная с 2005 года,  администрацией стали  предприниматься меры по увеличению охвата детей дошкольным образованием. В 2005 году детские сады города посещало 402 ребенка - 40 % от общего числа детей дошкольного возраста  к 2008 году- 543 – 50% за счет открытия дополнительных групп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В целях реализации прав детей, не посещающих детские сады, на равные возможности получения дошкольного образования, в городе развита сеть альтернативных форм дошкольного образования. В дополнение к образовательным услугам в условиях полного дня в детском саду, дошкольные образовательные услуги предоставляются в группах кратковременного пребывания, открытых при ОУ, созданными консультационными пунктами при О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Вклады в раннее детское развитие и дошкольное образование являются наиболее результативными с точки зрения долгосрочных социальных и образовательных эффек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В числе приоритетных направлений – ликвидация очерёдности в дошкольные образовательные учреждения. В этой связи необходимо в рамках новой программы предусмотреть механизмы дальнейшего развития новых экономических отношений в системе образования города, повышения эффективности работы сферы образования.</w:t>
      </w:r>
    </w:p>
    <w:p>
      <w:pPr>
        <w:pStyle w:val="Normal"/>
        <w:ind w:left="-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В городе уже имеется опыт решения проблемы доступности дошкольного образования программно-целевым методом. Б</w:t>
      </w:r>
      <w:r>
        <w:rPr>
          <w:bCs/>
          <w:sz w:val="26"/>
          <w:szCs w:val="26"/>
        </w:rPr>
        <w:t>лагодаря действиям, предпринятым отделом образования и администрацией города на условиях софинансирования с Министерством образования 2008 - 2009 годах удалось провести работы по возврату помещений с целью открытия новых групп в МДОУ ЦРР детский сад «Голубок» и «Солнышко». За два года дополнительно введено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75 мест для детей дошкольного возраст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Однако рост рождаемости, изменение нормативной правовой базы в области дошкольного образования, требующей принимать детей в ясли с 2-х месячного возраста, привели к росту очерёдности в дошкольные учреждения. Существующая сеть учреждений не обеспечивает всех желающих местами в детских садах. Если в 2007 году в очереди на получение мест в дошкольные учреждения было зарегистрировано 110 человек, то в 2011 году 380.</w:t>
      </w:r>
    </w:p>
    <w:p>
      <w:pPr>
        <w:pStyle w:val="Normal"/>
        <w:ind w:left="-57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Темпы  ввода дополнительных мест не успевают за рождаемостью. Прирост детского населения обусловлен, в том числе, мерами социальной поддержки молодым родителям, а также улучшением экономической ситу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ликвидации очереди на получение места в детском саду  проведен капитальный ремонт  бывшего здания детского сада по адресу: г. Сорск, ул.  Гагарина, д.6 на 90 мес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Кроме этого, МБОУ Сорская СОШ №1 оказывают образовательные услуги по подготовке детей 5-6-летнего возраста к школе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ab/>
        <w:t xml:space="preserve">В целях исполнения Указа </w:t>
      </w:r>
      <w:r>
        <w:rPr>
          <w:sz w:val="26"/>
          <w:szCs w:val="26"/>
        </w:rPr>
        <w:t>Президента Российской Федерации от 07.05.2012 № 599 «О мерах по реализации государственной политики в области образования и науки» в части ликвидации очерёдности детей в дошкольные образовательные учреждения только в 2013 году введено дополнительно 90 мест за счёт возврата реконструируемого детского сада, используемого не по назнач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В результате принятых мер удалось сократить очередь в детские сады детей в возрасте от 3 до 7 лет. В настоящее время в очереди зарегистрировано 35 детей указанной категории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Решение проблемы, между тем, возможно программно-целевым методом и путём комплексного подхода. Настоящая Программа сформирована с учётом имеющихся возможностей и ресурсов и направлена на решение проблемы доступности дошкольного образования в город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Основные направления, этапы и мероприятия «дорожной карты»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В целях решения задачи ликвидации очереди в дошкольные образовательные учреждения Республики Хакасия предусмотрены мероприятия по направлениям: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1. Ликвидация очерёдности за счёт развития муниципальных систем дошкольного образования.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2. Использование возможностей негосударственного сектора дошкольного образования.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В рамках первого направления планируется: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>- создание дополнительных мест в действующих муниципальных дошкольных образовательных учреждениях на основе внесённых изменений в СанПиНы (</w:t>
      </w:r>
      <w:r>
        <w:rPr>
          <w:b/>
          <w:sz w:val="26"/>
          <w:szCs w:val="26"/>
        </w:rPr>
        <w:t xml:space="preserve">0,02  </w:t>
      </w:r>
      <w:r>
        <w:rPr>
          <w:sz w:val="26"/>
          <w:szCs w:val="26"/>
        </w:rPr>
        <w:t>тыс. мест 2013 год);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>-   возврат в систему дошкольного образования ранее переданных зданий детских садов (</w:t>
      </w:r>
      <w:r>
        <w:rPr>
          <w:b/>
          <w:sz w:val="26"/>
          <w:szCs w:val="26"/>
        </w:rPr>
        <w:t>0,09</w:t>
      </w:r>
      <w:r>
        <w:rPr>
          <w:sz w:val="26"/>
          <w:szCs w:val="26"/>
        </w:rPr>
        <w:t xml:space="preserve"> тыс. мест, в  2013 году);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>-  создание групп кратковременного пребывания (ГКП) на имеющихся площадях образовательных учреждений разного типа (</w:t>
      </w:r>
      <w:r>
        <w:rPr>
          <w:b/>
          <w:sz w:val="26"/>
          <w:szCs w:val="26"/>
        </w:rPr>
        <w:t>0,02</w:t>
      </w:r>
      <w:r>
        <w:rPr>
          <w:sz w:val="26"/>
          <w:szCs w:val="26"/>
        </w:rPr>
        <w:t xml:space="preserve"> тыс. мест в 2013 году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Таким образом, до 2018 года в МО администрации г. Сорска будут созданы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0,13 тыс. дополнительных мест для дошкольников, что позволит не только сократить очерёдность, но и обеспечить доступность дошкольного образования детям в возрасте от рождения до 7 ле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На первом этапе (2012 – 2013 годы) планируется полностью ликвидировать очерёдность в детские сады детей в возрасте от 3 до 7 лет и обеспечить первоочередной приём в дошкольные образовательные учреждения детей в возрасте менее 3 лет из льготной очеред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На втором этапе (2014 – 2015 годы) планируется полностью ликвидировать актуальную очередь в детские сады детей в возрасте от 1,5 до 3 лет. За 2012 – 2015 годы планируется ввести 0,09 тыс. новых мест для дошкольников, что позволит полностью ликвидировать имеющуюся очередь в дошкольные образовательные учреждения (с учётом того, что в настоящее время граждане становятся в очередь сразу после рождения ребёнка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На третьем этапе (2016 – 2017 годы) планируется максимально полно обеспечить доступность дошкольного образования детям всех возрастных категорий, в том числе и детям в возрасте от рождения до 1,5 л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3. Основные количественные характеристики системы дошкольного образования</w:t>
      </w:r>
    </w:p>
    <w:p>
      <w:pPr>
        <w:pStyle w:val="Normal"/>
        <w:widowControl w:val="false"/>
        <w:overflowPunct w:val="false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2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5"/>
        <w:gridCol w:w="1440"/>
        <w:gridCol w:w="1440"/>
        <w:gridCol w:w="1440"/>
        <w:gridCol w:w="1440"/>
        <w:gridCol w:w="1500"/>
        <w:gridCol w:w="1440"/>
        <w:gridCol w:w="1440"/>
        <w:gridCol w:w="1440"/>
      </w:tblGrid>
      <w:tr>
        <w:trPr>
          <w:trHeight w:val="64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>
          <w:trHeight w:val="39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Численность дет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9</w:t>
            </w:r>
          </w:p>
        </w:tc>
      </w:tr>
      <w:tr>
        <w:trPr>
          <w:trHeight w:val="39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8</w:t>
            </w:r>
          </w:p>
        </w:tc>
      </w:tr>
      <w:tr>
        <w:trPr>
          <w:trHeight w:val="39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38</w:t>
            </w:r>
          </w:p>
        </w:tc>
      </w:tr>
      <w:tr>
        <w:trPr>
          <w:trHeight w:val="39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7</w:t>
            </w:r>
          </w:p>
        </w:tc>
      </w:tr>
      <w:tr>
        <w:trPr>
          <w:trHeight w:val="39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 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2</w:t>
            </w:r>
          </w:p>
        </w:tc>
      </w:tr>
      <w:tr>
        <w:trPr>
          <w:trHeight w:val="39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 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6</w:t>
            </w:r>
          </w:p>
        </w:tc>
      </w:tr>
      <w:tr>
        <w:trPr>
          <w:trHeight w:val="39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</w:t>
            </w:r>
          </w:p>
        </w:tc>
      </w:tr>
      <w:tr>
        <w:trPr>
          <w:trHeight w:val="39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6</w:t>
            </w:r>
          </w:p>
        </w:tc>
      </w:tr>
      <w:tr>
        <w:trPr>
          <w:trHeight w:val="39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3</w:t>
            </w:r>
          </w:p>
        </w:tc>
      </w:tr>
      <w:tr>
        <w:trPr>
          <w:trHeight w:val="51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Численность детей, получающих дошколь-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3</w:t>
            </w:r>
          </w:p>
        </w:tc>
      </w:tr>
      <w:tr>
        <w:trPr>
          <w:trHeight w:val="222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 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0</w:t>
            </w:r>
          </w:p>
        </w:tc>
      </w:tr>
      <w:tr>
        <w:trPr>
          <w:trHeight w:val="222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7</w:t>
            </w:r>
          </w:p>
        </w:tc>
      </w:tr>
      <w:tr>
        <w:trPr>
          <w:trHeight w:val="222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 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2</w:t>
            </w:r>
          </w:p>
        </w:tc>
      </w:tr>
      <w:tr>
        <w:trPr>
          <w:trHeight w:val="222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 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6</w:t>
            </w:r>
          </w:p>
        </w:tc>
      </w:tr>
      <w:tr>
        <w:trPr>
          <w:trHeight w:val="222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</w:t>
            </w:r>
          </w:p>
        </w:tc>
      </w:tr>
      <w:tr>
        <w:trPr>
          <w:trHeight w:val="222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5</w:t>
            </w:r>
          </w:p>
        </w:tc>
      </w:tr>
      <w:tr>
        <w:trPr>
          <w:trHeight w:val="222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3</w:t>
            </w:r>
          </w:p>
        </w:tc>
      </w:tr>
      <w:tr>
        <w:trPr>
          <w:trHeight w:val="222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хваты детей по возрас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  <w:tr>
        <w:trPr>
          <w:trHeight w:val="222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 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>
          <w:trHeight w:val="222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 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 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.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черёд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для детей от рождения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 для детей от 3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отребность в дополнительных мес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4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Ежегодный ввод нов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6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 за счёт строительства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2. за счёт реконструкции, 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при передаче з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 за счёт развития негосударственного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 за счёт увеличения числа мест в группах кратковременного пребы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Места, введённые с 1 января 2012 года (накопленным итог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мес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5</w:t>
            </w:r>
          </w:p>
        </w:tc>
      </w:tr>
      <w:tr>
        <w:trPr>
          <w:trHeight w:val="24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 за счёт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</w:t>
            </w:r>
          </w:p>
        </w:tc>
      </w:tr>
      <w:tr>
        <w:trPr>
          <w:trHeight w:val="24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 за счёт реконструкции, в т.ч. при передаче з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>
          <w:trHeight w:val="24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 за счёт использования имеющихся резер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</w:t>
            </w:r>
          </w:p>
        </w:tc>
      </w:tr>
      <w:tr>
        <w:trPr>
          <w:trHeight w:val="24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. за счёт развития негосударственного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. за счёт увеличения числа мест в группах кратковременного пребы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>
          <w:trHeight w:val="30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Стоимость дополнитель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519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 00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 за счёт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. за счёт реконструкции и передачи з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. за счёт создания дополнительных мест в функционирующих зда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9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. за счёт развития негосударственного се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Необходимый объём средств на реализацию всех мероприятий «дорожной карт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 В том числе: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бходимый объём средств на создание (строительство и реконструкция) мест в муниципальных дошкольных учрежд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Запланированные в местном бюджете средства на реализацию мероприятий «дорожной карт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 В том числе: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ланированные в местном бюджете средства на создание (строительство и реконструкция) мест в муниципальных ДО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Потребность в дополнительных средствах на создание (строительство и реконструкция) мест в муниципальных дошкольных учрежд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Обеспечение деятельности муниципальных дошкольных учреждений в части создан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80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39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4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1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5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567,0</w:t>
            </w:r>
          </w:p>
        </w:tc>
      </w:tr>
      <w:tr>
        <w:trPr>
          <w:trHeight w:val="30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Расходы в связи с предоставлением услуг дошкольного образования в консолидированном бюджете Республики Хакасия в 2012 году (КОСГУ 200, ФКР 07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9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Оценка затрат в расчёте на 1 воспитан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0,845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5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780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right="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ind w:right="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ind w:right="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ind w:right="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ind w:right="58" w:hanging="0"/>
        <w:jc w:val="center"/>
        <w:rPr>
          <w:sz w:val="26"/>
          <w:szCs w:val="26"/>
        </w:rPr>
      </w:pPr>
      <w:r>
        <w:rPr>
          <w:sz w:val="26"/>
          <w:szCs w:val="26"/>
        </w:rPr>
        <w:t>4. Мероприятия по реализации «дорожной карты»</w:t>
      </w:r>
    </w:p>
    <w:p>
      <w:pPr>
        <w:pStyle w:val="Normal"/>
        <w:widowControl w:val="false"/>
        <w:overflowPunct w:val="false"/>
        <w:autoSpaceDE w:val="false"/>
        <w:ind w:right="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77"/>
        <w:gridCol w:w="1548"/>
        <w:gridCol w:w="1994"/>
        <w:gridCol w:w="961"/>
        <w:gridCol w:w="936"/>
        <w:gridCol w:w="917"/>
        <w:gridCol w:w="1302"/>
        <w:gridCol w:w="1273"/>
        <w:gridCol w:w="2862"/>
        <w:gridCol w:w="2318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ируемый результат деятельности по итогам каждого года реализации (тыс. мест)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ероприятия в ликвидации очереди (от общего количества дополнительных мест), %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год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5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 Ликвидация очереди за счёт развития муниципальных систем дошкольного образовани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дополнительных мест в муниципальных учреждениях: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образования города Сорск 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both"/>
              <w:rPr/>
            </w:pPr>
            <w:r>
              <w:rPr>
                <w:sz w:val="26"/>
                <w:szCs w:val="26"/>
              </w:rPr>
              <w:t>Строительство новых зданий детских садов (тыс. мест)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города Сорск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с систему дошкольного образования ранее переданных зданий детских садов: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 – 0,1 (д/с «Дюймовочка»)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города Сорск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both"/>
              <w:rPr/>
            </w:pPr>
            <w:r>
              <w:rPr>
                <w:sz w:val="26"/>
                <w:szCs w:val="26"/>
              </w:rPr>
              <w:t>Создание групп кратковременного пребывания (ГКП) на имеющихся площадях образовательных учреждений (ДОУ, общеобразовательных школ, учреждений доп. образования)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города Сорс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4:44:00Z</dcterms:created>
  <dc:creator>компик</dc:creator>
  <dc:description/>
  <cp:keywords/>
  <dc:language>en-US</dc:language>
  <cp:lastModifiedBy>Мунуслуги</cp:lastModifiedBy>
  <dcterms:modified xsi:type="dcterms:W3CDTF">2013-06-03T06:02:00Z</dcterms:modified>
  <cp:revision>7</cp:revision>
  <dc:subject/>
  <dc:title/>
</cp:coreProperties>
</file>