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1» 01. 2013 г.                                                                      № 26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целевую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программу «Благоустройство территории муниципальн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образования город Сорск на 2013-2015 гг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06.12.2012 г. № 677-п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319-п от 12.07.2012 года «Об утверждении порядка разработки, утверждения и реализации долгосрочных целевых программ города Сорска», администрация города Сорска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целевую программу «Благоустройство территории муниципального образования город Сорск на 2013-2015 гг» утвержденную постановлением администрации города Сорска от 06.12.2012 г. № 677-п  следующие измене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 позицию  «Объемы и источники финансирования программы» паспорта изложить в следующей редакции: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632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средств на реализацию Программы составляет 44 408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 – 9 691 тыс. рублей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17 455 тыс. рублей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: – 17 62 тыс. рублей;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б) раздел 3. «Перечень программных мероприятий» изложить в следующей редакции 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545"/>
        <w:gridCol w:w="900"/>
        <w:gridCol w:w="880"/>
        <w:gridCol w:w="895"/>
        <w:gridCol w:w="900"/>
        <w:gridCol w:w="1620"/>
        <w:gridCol w:w="1620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2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        </w:t>
              <w:br/>
              <w:t>из бюджета МО, тыс. руб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эффек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о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числе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140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городской территори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и ремонт уличного освещ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в т.ч. кредиторская задолженность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6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9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303,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0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ние             эстетического    вида</w:t>
              <w:br/>
              <w:t>улиц    и    площаде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</w:tc>
      </w:tr>
      <w:tr>
        <w:trPr>
          <w:trHeight w:val="51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зеленение (кредиторская задолженность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5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держание территор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в т.ч. кредиторская задолженность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445,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1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фонта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огражд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2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, установка лавочек и ур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бетонных степеней гратуар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автобусных останов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з строительного мусора ул. Кирова, 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готовление и установка указателей по автобусным павильон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ридомовой территории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</w:t>
              <w:br/>
              <w:t>внутриквартальных           и</w:t>
              <w:br/>
              <w:t xml:space="preserve">придомовых   территорий,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178" w:firstLine="17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</w:t>
              <w:br/>
              <w:t>придомовых территорий жилой застройк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 администрации муниципального образования город Сорск, подрядные организаци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ановка, ремонт и покраска детских игровых площадок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коммуникаций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дорожно-знаковой информ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36,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улично-дорожной сети, безопасность дорожного движ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 администрации муниципального образования город Сорск, подрядные организации</w:t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держание, ремонт установка дорожно-знаковой информаци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несение дорожной размет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ямочный ремонт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мостика п.Сорский Подх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асфальтобетонного покрытия Сорск-Ербинская (*кредиторская задолженность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3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  на</w:t>
              <w:br/>
              <w:t xml:space="preserve">благоустройство (противоклещевая обработка)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Снежного городка (*кредиторская задолженность)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8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е       </w:t>
              <w:br/>
              <w:t>работы,  возникшие  в</w:t>
              <w:br/>
              <w:t>ходе       реализации</w:t>
              <w:br/>
              <w:t xml:space="preserve">мероприятий          </w:t>
              <w:br/>
              <w:t xml:space="preserve">программы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 администрации муниципального образования город Сорск, подрядные организации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</w:t>
              <w:br/>
              <w:t xml:space="preserve">захоронения и                       памятных мест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придание</w:t>
              <w:br/>
              <w:t>достойного     облика</w:t>
              <w:br/>
              <w:t>захороне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МО 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безнадзорных животн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40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9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4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раздел 4 «Ресурсное обеспечение Программы» изложить в следующи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необходимый объем средств на реализацию Программы составляет 44 408 руб.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3 год – 9 691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 – 17 455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7 262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Источник финансирования Программы - бюджет муниципального образования город Сорск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“Сорский молибден”,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А.А. Жуков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2:12:00Z</dcterms:created>
  <dc:creator>User</dc:creator>
  <dc:description/>
  <cp:keywords/>
  <dc:language>en-US</dc:language>
  <cp:lastModifiedBy>Loner-XP</cp:lastModifiedBy>
  <cp:lastPrinted>2013-01-18T17:16:00Z</cp:lastPrinted>
  <dcterms:modified xsi:type="dcterms:W3CDTF">2013-01-25T03:42:00Z</dcterms:modified>
  <cp:revision>7</cp:revision>
  <dc:subject/>
  <dc:title/>
</cp:coreProperties>
</file>