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387"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Сорска</w:t>
      </w: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24» 05. 2013 г. №  270-п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Default"/>
        <w:ind w:firstLine="709"/>
        <w:jc w:val="center"/>
        <w:rPr/>
      </w:pPr>
      <w:r>
        <w:rPr>
          <w:sz w:val="26"/>
          <w:szCs w:val="26"/>
        </w:rPr>
        <w:t>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</w:t>
      </w:r>
    </w:p>
    <w:p>
      <w:pPr>
        <w:pStyle w:val="Default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1. Административный регламент предоставления муниципальной услуги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 расположенных на территории муниципального образования город Сорск (далее – Административный регламент) устанавливает порядок приема заявлений и постановки на учет детей дошкольного возраста в целях зачисления их в образовательные учреждения, реализующие основные образовательные программы дошкольного образования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2. Получателями муниципальной услуги являются граждане Российской Федерации, иностранные граждане, проживающие на территории Республики Хакасия, являющиеся родителями (иными законными представителями) детей в возрасте от 2 месяцев до 7 лет. 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1.3. Информацию о порядке, сроках и процедурах предоставления муниципальной услуги можно получить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епосредственно в отделе образования администрации города Сорска по адресу: г. Сорск, улица 50 лет Октября, дом  42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 официальном сайте отдела образования администрации города Сорска, по адресу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o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;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 Российском портале государственных услуг (далее РПГУ) по адресу</w:t>
      </w:r>
      <w:r>
        <w:rPr>
          <w:rStyle w:val="Appleconvertedspace"/>
          <w:color w:val="000000"/>
          <w:sz w:val="26"/>
          <w:szCs w:val="26"/>
        </w:rPr>
        <w:t> </w:t>
      </w:r>
      <w:hyperlink r:id="rId2">
        <w:r>
          <w:rPr>
            <w:rStyle w:val="InternetLink"/>
            <w:color w:val="2F5277"/>
            <w:sz w:val="26"/>
            <w:szCs w:val="26"/>
          </w:rPr>
          <w:t>www.gosuslugi.ru</w:t>
        </w:r>
      </w:hyperlink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 xml:space="preserve">-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;    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-а так же информирование осуществляется по телефону 8(39032)32002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ь может представить письменное обращение, в уполномоченный орган, направив его по адресу: 655111 г. Сорск, улица 50 лет Октября, дом 42 или по электронной почте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orsko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15 дней с момента регистрации обращения уполномоченным органом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 xml:space="preserve">Прием заявлений на предоставление муниципальной услуги осуществляется </w:t>
      </w:r>
      <w:r>
        <w:rPr>
          <w:sz w:val="26"/>
          <w:szCs w:val="26"/>
        </w:rPr>
        <w:t xml:space="preserve"> г. Сорск, улица 50 лет Октября, дом  42</w:t>
      </w:r>
      <w:r>
        <w:rPr>
          <w:color w:val="000000"/>
          <w:sz w:val="26"/>
          <w:szCs w:val="26"/>
        </w:rPr>
        <w:t xml:space="preserve"> в соответствии с режимом работы:  понедельник-пятница с 8-00 до 17-00 перерыв на обед с 12-00 до 13-00. Прием заявлений: вторник, четверг – с 13.00 до 17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2.1. Наименование муниципальной услуги: 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2.2. Наименование органа, предоставляющего муниципальную услугу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отделом образования администрации  города Сорска Республики Хакасия – далее (отдел образования администрации города Сорска).</w:t>
      </w:r>
      <w:r>
        <w:rPr>
          <w:i/>
          <w:iCs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Результат предоставления государственной или муниципальной услуги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Результатом предоставления муниципальной услуги является прием документов, постановка (либо отказ в постановке) на учет ребенка в образовательное учреждение, реализующее основную общеобразовательную программу дошкольного образования (детский сад) (далее – образовательное учреждение)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2.4.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 осуществляется в течении 3-х дней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Конституция Российской Федерации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Закон Российской Федерации от 10.07.1992 № 3266-1 «Об образовании»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Федеральный закон от 24.07.1998 № 124-ФЗ «Об основных гарантиях прав ребенка в Российской Федерации»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Федеральный закон от 02.05.2006 № 59-ФЗ «О порядке рассмотрения обращений граждан Российской Федерации»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Распоряжение Правительства Российской Федерации от 25 апреля 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Приказ Министерства образования и науки Российской Федерации от 27.10.2011 № 2562 «Об утверждении Типового положения о дошкольном образовательном учреждении»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став муниципального образования города Сорска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постановление Администрации города Сорска Республики Хакасия от 15.02.2013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2.6. Перечень документов, необходимых для предоставления муниципальной услуги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2.6.1. Перечень необходимых сведений при заполнении заявления для постановки на учет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фамилия, имя, отчество ребенка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дата рождения ребенка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данные свидетельства о рождении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место фактического проживания (адрес и телефон)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фамилия, имя, отчество матери, отца или законных представителей, адреса электронной почты, номер контактного телефона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данные документа, удостоверяющего личность родителя (законного представителя)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сведения о наличии льготы по зачислению ребенка в образовательное учреждение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потребность ребенка по здоровью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одно желаемое образовательное учреждение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желаемый язык воспитания и обучения в группе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желаемая дата зачисления ребенка в образовательное учреждение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письменный ответ на предложение другого образовательного учреждения при наличии свободных мест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2. Органы, предоставляющие муниципальные услуги,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окументы, необходимые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которые заявитель вправе представить самостоятельно для предоставления муниципальной услуги, отсутствуют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Перечень оснований для отказа в приеме документов, необходимых для предоставления муниципальной услуги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Оснований для отказа в приеме документов нет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Перечень оснований для отказа в предоставлении муниципальной услуги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подача недостоверных (недостаточных) сведений, препятствующих процедуре идентификации данных свидетельства о рождении ребенка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превышение возраста ребенка максимального возраста детей, принимаемых в образовательное учреждение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несоответствие желаемого языка воспитания и обучения языку воспитания и обучения в образовательном учреждении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предоставляется на безвозмездной основ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ожидания личного приема в очереди должно составлять не более 15 минут. Если услуга предоставляется пенсионерам, инвалидам, то срок ожидания (обслуживания) следующего заявителя может быть продлен до 30 минут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всех обратившихся лиц должен быть обеспечен не позднее, чем за 1 час до окончания рабочего дня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2.11. Срок регистрации запроса заявителя о предоставлении муниципальной услуг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я заявления о постановке на учет при личном обращении Заявителя осуществляется в течение 1 рабочего дня с момента обращения Заявителя в порядке, предусмотренном разделом III Административного регламен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ещение должно быть оборудовано в соответствии с санитарными правилами и нормам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ход в помещение оборудуется пандусами, проходами, параметры которых делают возможным доступ в помещение Заявителям с ограниченными возможностям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 Показателями доступности и качества предоставления муниципальной услуги являются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соблюдение сроков приема и рассмотрения документов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соблюдение срока получения результата муниципальной услуги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наличие прецедентов (обоснованных жалоб) на нарушение административных регламентов предоставления муниципальных услуг, совершенных должностными лицами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6"/>
          <w:szCs w:val="26"/>
        </w:rPr>
        <w:t>-правдивость (достоверность) информации о предоставляемой услуг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6"/>
          <w:szCs w:val="26"/>
        </w:rPr>
        <w:t>-простота и ясность изложения в информационных и инструктивных документ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6"/>
          <w:szCs w:val="26"/>
        </w:rPr>
        <w:t>-количество заявителей, удовлетворенных культурой обслуживания (вежливостью) работников органа муниципального образования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постановка на учет (регистрация в единой информационно-аналитической системе образования Республики Хакасия (далее – Система) заявления для постановки на учет)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направление в образовательное учреждение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2. Блок-схема предоставления муниципальной услуги представлена в Приложении № 1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3. Постановка на учёт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3.1. Заполнение родителями (законными представителями) заявления для постановки на учет по устройству в образовательное учреждение осуществляется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через Единый портал государственных и муниципальных услуг Российской Федерации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и личном обращении в отдел образования администрации  города Сорска, либо в ином установленном порядке</w:t>
      </w:r>
      <w:r>
        <w:rPr>
          <w:i/>
          <w:iCs/>
          <w:sz w:val="26"/>
          <w:szCs w:val="26"/>
        </w:rPr>
        <w:t xml:space="preserve">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лений и его регистрация в Системе осуществляется в течение всего год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При обращении в отдел образования администрации города Сорска внесение данных заявления в Систему осуществляет уполномоченный сотрудник отдела образования администрации города Сорска. Внесение данных в Систему осуществляется в течение 1 календарного дня с момента обращения Заявителя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При заполнении заявления родители (законные представители) дают согласие на обработку персональных данных (Приложение № 2)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3.2. При подаче заявления для постановки на учет Системой осуществляется проверка корректности введенных данных свидетельства о рождении. В случае если данные некорректны, либо отсутствуют, заявлению в Системе присваивается статус «Ожидает подтверждение документов». В данном случае Заявителю необходимо явиться в приемные часы работы в отдел образования администрации города Сорска для подтверждения документов. После подтверждения документов Заявителем, уполномоченный специалист в течение 1 рабочего дня со дня подтверждения документов присваивает заявлению в Системе статус «Зарегистрировано» с даты подачи заявления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3.3. В случае подачи заявления законным представителем (опекуном, попечителем), заявление в Системе получает статус «Подтверждение опеки (попечительства)». В данном случае Заявителю необходимо явиться в отдел образования администрации  города Сорска для подтверждения документов. После подтверждения документов Заявителем, уполномоченный сотрудник в течение 1 календарного дня со дня подтверждения документов присваивает заявлению статус «Зарегистрировано» с даты подачи заявления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3.4. В случае если Заявитель имеет право на первоочередное зачисление в образовательное учреждение, его заявлению присваивается статус «Ожидает подтверждения льгот». Заявителю необходимо представить в отдел образования администрации города Сорска оригинал документа, подтверждающего льготу, а также его копию. Копия документа, подтверждающего льготу, хранится в отделе образования администрации города Сорска. После подтверждения документов Заявителем уполномоченный сотрудник в течение 1 календарного дня со дня подтверждения документов присваивает заявлению статус «Зарегистрировано» с даты подачи заявле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необходимо лишь подтверждение наличия льгот у Заявителя, заявление регистрируется в Системе на общих основаниях до подтверждения льготы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Зарегистрированному заявлению присваивается индивидуальный идентификационный номер. Проверить статус заявления и положение Заявителя в очередности можно через Единый портал государственных и муниципальных услуг Российской Федерации  по данным свидетельства о рождении ребенка (серия и номер) или по индивидуальному идентификационному номеру заявления, а также в отделе образования администрации города Сорска в приемные часы работы при личном обращении или по телефону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6. При постановке на учет Заявитель вправе выбрать для зачисления ребенка одно образовательное учреждени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Комплектование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4.1. При отделе образования администрации города Сорска ежегодно создается комиссия по комплектованию образовательных учреждений, состав которой утверждается главой города Сорск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4.2. Ежемесячно до 5 числа образовательные учреждения представляют на утверждение в отдел образования администрации города Сорска сведения о количестве свободных мест в группах в соответствии с каждой возрастной категорией детей в очередном учебном году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4.3. Комплектование образовательных учреждений на очередной учебный год осуществляется в соответствии с утвержденным количеством групп и свободных мест в них на очередной учебный год с 1 июня по 31 августа текущего год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случае выбытия воспитанников образовательных учреждений, ввода новых дошкольных мест в течение учебного года производится доукомплектование образовательных учреждений в соответствии с порядком направления и зачисления в образовательное  учреждение, закрепленном п. 3.5. настоящего Административного регламен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Информирование граждан о результатах комплектования осуществляется посредством размещения информации на информационных стендах, а также на официальных сайтах в сети Интернет, отделе образования администрации города Сорска.</w:t>
      </w:r>
      <w:r>
        <w:rPr>
          <w:i/>
          <w:iCs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5. Направление для зачисления в образовательное учреждение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5.1. При подходе очереди Заявителя и при наличии места в соответствующей возрастной группе в желаемом образовательном учреждении заявлению присваивается статус «Направлен в ДОУ». Сообщение о присвоении данного статуса отображается в личном кабинете Заявителя на Едином портале государственных и муниципальных услуг Российской Федерации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5.2. Заявитель в срок до 5 календарных дней после присвоения статуса «Направлен в ДОУ» обязан явиться в образовательное учреждение для зачисления ребенк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5.3. В случае если Заявителя не удовлетворяет образовательное учреждение, в которое он направлен, и Заявитель не согласен ждать до следующего комплектования образовательных учреждений, Заявителем оформляется отказ от получения муниципальной услуги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5.4. Отказ от направления в предложенное образовательное учреждение оформляется в письменном виде при личном обращении в отдел образования администрации города Сорска по установленной форме, в  срок до 5 календарных дней после присвоения заявлению статуса «Направлен в ДОУ»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Порядок и формы контроля за предоставлением муниципальной услуги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1. Текущий контроль за соблюдением настоящего Административного регламента осуществляется руководителем или курирующим заместителем руководителя отдела образования администрации города Сорск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пециалистами, руководителем отдела образования администрации города Сорска положений настоящего Административного регламен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5.Проверки полноты и качества предоставления муниципальной услуги осуществляются ответственными должностными лицами отдела образования администрации города Сорск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6.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7.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8.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9. Контроль за предоставлением муниципальной услуги со стороны граждан, их объединений и организаций является самостоятельной формой контроля и осуществляется пут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ирования в телефонном режиме о ходе рассмотрения обра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исьменное информирование на основании запроса, направленного в письменной форме или в форме электронного документ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>V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4. Жалоба должна содержать: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отказывает в удовлетворении жалобы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5.7. Не позднее дня, следующего за днем принятия решения, указанного в 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пункте</w:t>
        </w:r>
      </w:hyperlink>
      <w:r>
        <w:rPr>
          <w:rFonts w:eastAsia="Calibri"/>
          <w:color w:val="000000"/>
          <w:sz w:val="26"/>
          <w:szCs w:val="26"/>
          <w:lang w:eastAsia="en-US"/>
        </w:rPr>
        <w:t> 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Default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  <w:r>
        <w:br w:type="page"/>
      </w:r>
    </w:p>
    <w:p>
      <w:pPr>
        <w:pStyle w:val="Default"/>
        <w:ind w:firstLine="709"/>
        <w:jc w:val="right"/>
        <w:rPr/>
      </w:pPr>
      <w:r>
        <w:rPr/>
        <w:t xml:space="preserve">Приложение № 1 к административному регламенту </w:t>
      </w:r>
    </w:p>
    <w:p>
      <w:pPr>
        <w:pStyle w:val="Default"/>
        <w:ind w:firstLine="709"/>
        <w:jc w:val="right"/>
        <w:rPr/>
      </w:pPr>
      <w:r>
        <w:rPr/>
        <w:t xml:space="preserve">предоставления муниципальной услуги </w:t>
      </w:r>
    </w:p>
    <w:p>
      <w:pPr>
        <w:pStyle w:val="Default"/>
        <w:ind w:firstLine="709"/>
        <w:jc w:val="right"/>
        <w:rPr/>
      </w:pPr>
      <w:r>
        <w:rPr/>
        <w:t xml:space="preserve">«Прием заявлений и постановка на учет детей </w:t>
      </w:r>
    </w:p>
    <w:p>
      <w:pPr>
        <w:pStyle w:val="Default"/>
        <w:ind w:firstLine="709"/>
        <w:jc w:val="right"/>
        <w:rPr/>
      </w:pPr>
      <w:r>
        <w:rPr/>
        <w:t xml:space="preserve">в образовательные учреждения, реализующие </w:t>
      </w:r>
    </w:p>
    <w:p>
      <w:pPr>
        <w:pStyle w:val="Default"/>
        <w:ind w:firstLine="709"/>
        <w:jc w:val="right"/>
        <w:rPr/>
      </w:pPr>
      <w:r>
        <w:rPr/>
        <w:t xml:space="preserve">основные образовательные программы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/>
        <w:t>дошкольного образования (детские сады)</w:t>
      </w:r>
      <w:r>
        <w:rPr>
          <w:sz w:val="26"/>
          <w:szCs w:val="26"/>
        </w:rPr>
        <w:t xml:space="preserve"> 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 предоставления муниципальной услуги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33975" cy="775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к административному регламенту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ем заявлений и постановка на учет детей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е учреждения,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ализующие основные образовательные программы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школьного образования (детские сады)  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на автоматизированную обработку персональных данных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Default"/>
        <w:rPr/>
      </w:pPr>
      <w:r>
        <w:rPr/>
        <w:t>Я, ______________________________________________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Default"/>
        <w:rPr/>
      </w:pPr>
      <w:r>
        <w:rPr/>
        <w:t>________________________________________________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адрес прописки (регистрации)</w:t>
      </w:r>
    </w:p>
    <w:p>
      <w:pPr>
        <w:pStyle w:val="Default"/>
        <w:rPr/>
      </w:pPr>
      <w:r>
        <w:rPr/>
        <w:t>________________________________________________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удостоверяющего личность, серия, номер, кем выдан и дата выдачи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>с целью формирования базы данных детей, посещающих и стоящих в очереди для зачисления в дошкольные образовательные учреждения Республики Хакасия, даю согласие на обработку персональных данных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________________________________________________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[Ф.И.О., данные паспорта одного из родителей (законного представителя)]</w:t>
      </w:r>
    </w:p>
    <w:p>
      <w:pPr>
        <w:pStyle w:val="Default"/>
        <w:rPr/>
      </w:pPr>
      <w:r>
        <w:rPr/>
        <w:t>________________________________________________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, данные свидетельства о рождении ребенка)</w:t>
      </w:r>
    </w:p>
    <w:p>
      <w:pPr>
        <w:pStyle w:val="Default"/>
        <w:rPr/>
      </w:pPr>
      <w:r>
        <w:rPr/>
        <w:t>________________________________________________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адрес фактического проживания, сведения о здоровье ребенка)</w:t>
      </w:r>
    </w:p>
    <w:p>
      <w:pPr>
        <w:pStyle w:val="Default"/>
        <w:rPr/>
      </w:pPr>
      <w:r>
        <w:rPr/>
        <w:t>_____________________________________________________________________________,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наличие прав на льготное зачисление в дошкольное образовательное учреждение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>в документарной и электронной формах с возможностью осуществления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 автоматизированным и неавтоматизированным способом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Настоящее согласие действительно в течение ______________________________________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Настоящее согласие может быть отозвано мной в письменной форме. В случае отзыва настоящего согласия до истечения срока его действия я предупрежден о возможных последствиях прекращения обработки своих персональных данных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Дата ______________                    Личная подпись заявителя __________________________</w:t>
      </w:r>
    </w:p>
    <w:p>
      <w:pPr>
        <w:pStyle w:val="Default"/>
        <w:ind w:left="6372" w:hanging="0"/>
        <w:rPr>
          <w:sz w:val="20"/>
          <w:szCs w:val="20"/>
        </w:rPr>
      </w:pPr>
      <w:r>
        <w:rPr>
          <w:i/>
          <w:sz w:val="20"/>
          <w:szCs w:val="20"/>
        </w:rPr>
        <w:t>(расшифровка подписи)</w:t>
      </w:r>
    </w:p>
    <w:p>
      <w:pPr>
        <w:pStyle w:val="Default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0"/>
      <w:szCs w:val="0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827CBA8380234ACE9C67E44CCB52AAE2F8AA106CF3271EB1802D1196894206B3B605EE0B1D40C4F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11:00Z</dcterms:created>
  <dc:creator>Константин</dc:creator>
  <dc:description/>
  <cp:keywords/>
  <dc:language>en-US</dc:language>
  <cp:lastModifiedBy>Мунуслуги</cp:lastModifiedBy>
  <cp:lastPrinted>2013-05-17T13:28:00Z</cp:lastPrinted>
  <dcterms:modified xsi:type="dcterms:W3CDTF">2013-05-28T11:01:00Z</dcterms:modified>
  <cp:revision>18</cp:revision>
  <dc:subject/>
  <dc:title>Министерство образования и науки Республики Хакасия</dc:title>
</cp:coreProperties>
</file>