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05. 2013                                                                                            № 276- 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Энергосбережение и повыш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ергетической эффективности   на 2011-2013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  ст.179 Бюджетного  кодекса  Российской     Федерации,   ч.1   ст. 16 Федерального  Закона от   06.10.2003 г. № 131   «Об   общих принципах организации местного самоуправления в  Российской  Федерации», ст. 27 Устава муниципального образования   г.Сорск, постановления   главы  муниципального   образования    город Сорск № 20 от 22.01.2009 года   «О порядке   разработки,  утверждения и реализации долгосрочных целевых программ в муниципальном образовании город Сорск», администрация города Сорска Республики Хакасия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ЯЕТ: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 Внести   в муниципальную целевую      программу   «Энергосбережение и повышение энергетической эффективности   на 2011-2013 годы», утвержденную постановлением администрации города Сорска от 29.12.2012 г. № 716-п (далее целевая программа) следующие изменени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раздел 1 «Паспорт целевой программы» внести следующие изменения: цифры «2013 г.- 1 300 тыс.руб.» заменить на «2013 г. - 150 тыс.руб.» из средств местного бюджета и 2 486 тыс.руб. из средств республиканск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раздел 3 «Перечень программных мероприятий» целевой программы изложить в новой редакции (приложение № 3);</w:t>
      </w:r>
    </w:p>
    <w:p>
      <w:pPr>
        <w:pStyle w:val="ConsPlusNormal"/>
        <w:widowControl/>
        <w:ind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Контроль за   реализацией   муниципальной  целевой   программы «Энергосбережение и повышение энергетической эффективности   на 2011-2013 годы» возложить на руководителя отдела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газете «Сорский молибден» и разместить на официальном сай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по социальным вопросам Т.С. Шимел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города                                                                               А.А.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200" w:hanging="0"/>
        <w:jc w:val="right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1</w:t>
      </w:r>
    </w:p>
    <w:p>
      <w:pPr>
        <w:pStyle w:val="Style15"/>
        <w:ind w:right="20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Style15"/>
        <w:ind w:right="200" w:hanging="0"/>
        <w:jc w:val="right"/>
        <w:rPr/>
      </w:pPr>
      <w:r>
        <w:rPr>
          <w:color w:val="000000"/>
          <w:sz w:val="26"/>
          <w:szCs w:val="26"/>
        </w:rPr>
        <w:t xml:space="preserve">города Сорска  </w:t>
      </w:r>
    </w:p>
    <w:p>
      <w:pPr>
        <w:pStyle w:val="Style15"/>
        <w:ind w:right="200" w:hanging="0"/>
        <w:jc w:val="right"/>
        <w:rPr/>
      </w:pPr>
      <w:r>
        <w:rPr/>
        <w:t xml:space="preserve"> </w:t>
      </w:r>
      <w:r>
        <w:rPr/>
        <w:t xml:space="preserve">«29» 05.2012 № 276-п  </w:t>
      </w:r>
    </w:p>
    <w:p>
      <w:pPr>
        <w:pStyle w:val="Style15"/>
        <w:ind w:right="200" w:hanging="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right="200" w:hanging="0"/>
        <w:jc w:val="center"/>
        <w:rPr/>
      </w:pPr>
      <w:r>
        <w:rPr/>
        <w:t>3. Перечень программных мероприятий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01"/>
        <w:gridCol w:w="1950"/>
        <w:gridCol w:w="180"/>
        <w:gridCol w:w="1776"/>
        <w:gridCol w:w="213"/>
        <w:gridCol w:w="637"/>
        <w:gridCol w:w="142"/>
        <w:gridCol w:w="142"/>
        <w:gridCol w:w="708"/>
        <w:gridCol w:w="142"/>
        <w:gridCol w:w="960"/>
      </w:tblGrid>
      <w:tr>
        <w:trPr>
          <w:trHeight w:val="61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мероприятий 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19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  <w:br/>
              <w:t>бюджет ( тыс. руб.)</w:t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5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5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онно- технические мероприятия</w:t>
              <w:br/>
              <w:t xml:space="preserve"> по улучшению энерго- тепло- водосбережения</w:t>
            </w:r>
          </w:p>
        </w:tc>
      </w:tr>
      <w:tr>
        <w:trPr>
          <w:trHeight w:val="43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нормативных документов в образовательных учреждениях:</w:t>
              <w:br/>
              <w:t>- приказов о назначении ответственных лиц за контролем по энерго- тепло- водосбережения;</w:t>
              <w:br/>
              <w:t xml:space="preserve">- правил по соблюдению энерго- тепло- водосбережения сотрудниками образовательных учреждений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 -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1" w:hanging="0"/>
              <w:rPr/>
            </w:pPr>
            <w:r>
              <w:rPr>
                <w:sz w:val="26"/>
                <w:szCs w:val="26"/>
              </w:rPr>
              <w:t>Контроль за расходованием и соблюдением использования энергоресурсов,</w:t>
              <w:br/>
              <w:t xml:space="preserve"> снижение затрат 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</w:t>
              <w:br/>
              <w:t xml:space="preserve"> финансирования</w:t>
            </w:r>
          </w:p>
        </w:tc>
      </w:tr>
      <w:tr>
        <w:trPr>
          <w:trHeight w:val="27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технический осмотр помещений зданий с целью дальнейшего планирования мероприятий по ремонту и устранению неполадок энерго- тепло- водоснабжения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ходованием и соблюдением использования энергоресурсов, </w:t>
              <w:br/>
              <w:t xml:space="preserve">снижение затрат 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требует </w:t>
              <w:br/>
              <w:t>финансирования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9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направленные на снижение потерь, уменьшение потребления  энергоресурсов.</w:t>
            </w:r>
          </w:p>
        </w:tc>
      </w:tr>
      <w:tr>
        <w:trPr>
          <w:trHeight w:val="12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епление ограждающих конструкций и оконных проемов, заделка швов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>отдел образования.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теплового контура помещений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теклопакетов с тройным остеклением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 – 2 486,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верных блоков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>отдел образования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, ремонт тепловых завес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и ремонт смесителей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потребления </w:t>
              <w:br/>
              <w:t xml:space="preserve">горячей и холодной вод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и ремонт  радиаторов отопления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 энергосберегающих ламп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отребления электроэнерги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                                                      Профилактические мероприятия </w:t>
            </w:r>
          </w:p>
        </w:tc>
      </w:tr>
      <w:tr>
        <w:trPr>
          <w:trHeight w:val="15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ы и совещания по проблеме сбережения энергоресурсов 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ходованием и соблюдением использования энергоресурсов 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требует </w:t>
              <w:br/>
              <w:t>финансирования</w:t>
            </w:r>
          </w:p>
        </w:tc>
      </w:tr>
      <w:tr>
        <w:trPr>
          <w:trHeight w:val="21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в СМИ и издание методической продукции по проблеме сбережения энергоресурсов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внимания общественност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униципальных конкурсов различной направленности   (рисунков, сочинений, исследовательских работ, методических разработок, видеофильмов, фото и т. д.)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ультуры поведения в образовательных учреждениях и общественных местах. 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 энергетических паспортов зданий ОУ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 815,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96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- 2 48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3-04-25T14:11:00Z</cp:lastPrinted>
  <dcterms:modified xsi:type="dcterms:W3CDTF">2013-06-03T02:55:00Z</dcterms:modified>
  <cp:revision>23</cp:revision>
  <dc:subject/>
  <dc:title/>
</cp:coreProperties>
</file>