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3035</wp:posOffset>
                </wp:positionV>
                <wp:extent cx="253365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pt;mso-wrap-distance-left:9.05pt;mso-wrap-distance-right:9.05pt;mso-wrap-distance-top:0pt;mso-wrap-distance-bottom:0pt;margin-top:12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2489200" cy="73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2.0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5pt" to="458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3» 08. 2013                                                                                     № 2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/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й главы муниципально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, от 16.01.2006 года №9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01.2006 года №10 и от 31.01.2008 года №16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вязи с приведением в соответствие нормативно-правовых актов администрации города Сорска Республики Хакасия, и на основании Устава муниципального образовании город Сорск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Признать утратившим сил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остановление главы муниципального образования город Сорск  от 16.01.2006 года № 9-п «Об организации обучения населения в области защиты населения от чрезвычайных ситуаций природного и техногенного характера муниципального образования город Сорс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Постановление главы муниципального образования город Сорск  от 16.01.2006 года №10-п «Об организации обучения населения в области гражданской обороны муниципального образования город Сорс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Постановление главы муниципального образования город Сорск  от 31.01.2008  года №16-п «Об организации подготовки населения муниципального образования город Сорск способам защиты и действиям в чрезвычайных ситуациях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Опубликовать настоящее постановление в средствах массовой информации и разместить на  официальном сайте админист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постановления возложить на первого заместителя главы города Сорска В.Р. Михее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      А.А. Жуков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1:00Z</dcterms:created>
  <dc:creator>Арискина</dc:creator>
  <dc:description/>
  <cp:keywords/>
  <dc:language>en-US</dc:language>
  <cp:lastModifiedBy>Мунуслуги</cp:lastModifiedBy>
  <cp:lastPrinted>2013-08-19T15:15:00Z</cp:lastPrinted>
  <dcterms:modified xsi:type="dcterms:W3CDTF">2013-08-23T09:04:00Z</dcterms:modified>
  <cp:revision>5</cp:revision>
  <dc:subject/>
  <dc:title/>
</cp:coreProperties>
</file>