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«31» 05. 2013 г </w:t>
        <w:tab/>
        <w:tab/>
        <w:tab/>
        <w:tab/>
        <w:tab/>
        <w:tab/>
        <w:tab/>
        <w:tab/>
        <w:t xml:space="preserve">  № 281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тарифа (цены) дл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приятия МУП «ЭкоСервис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отокола   заседания комиссии по рассмотрению и утверждению цен и тарифов на услуги, производимые муниципальными предприятиями и учреждениями от 24.05.2013 года № 1, ст.27 Устава муниципального образования город Сорск, администрация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тариф (цену) для предприятия МУП «ЭкоСервис» предоставляющего услуги  в сфере бытового обслуживания « услуга бани» стоимость билета за одно посещение бани в размере 373,30  (триста семьдесят три) рубля 30 копеек без учета  НД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едоставить право установления стоимости прочих услуг МУП «ЭкоСерви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Глава  города</w:t>
        <w:tab/>
        <w:tab/>
        <w:tab/>
        <w:tab/>
        <w:tab/>
        <w:tab/>
        <w:tab/>
        <w:tab/>
        <w:t>А.А. Жуков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Calibri"/>
      <w:sz w:val="2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8:00Z</dcterms:created>
  <dc:creator>User</dc:creator>
  <dc:description/>
  <cp:keywords/>
  <dc:language>en-US</dc:language>
  <cp:lastModifiedBy>2</cp:lastModifiedBy>
  <cp:lastPrinted>2013-06-03T08:32:00Z</cp:lastPrinted>
  <dcterms:modified xsi:type="dcterms:W3CDTF">2013-06-11T07:58:00Z</dcterms:modified>
  <cp:revision>2</cp:revision>
  <dc:subject/>
  <dc:title/>
</cp:coreProperties>
</file>