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alibri" w:hAnsi="Calibri" w:cs="Calibri"/>
          <w:sz w:val="26"/>
          <w:szCs w:val="22"/>
          <w:lang w:val="en-US" w:eastAsia="en-US"/>
        </w:rPr>
      </w:pPr>
      <w:r>
        <w:rPr>
          <w:rFonts w:cs="Calibri" w:ascii="Calibri" w:hAnsi="Calibri"/>
          <w:sz w:val="26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6"/>
          <w:szCs w:val="22"/>
          <w:lang w:val="en-US" w:eastAsia="en-US"/>
        </w:rPr>
      </w:pPr>
      <w:r>
        <w:rPr>
          <w:rFonts w:cs="Calibri" w:ascii="Calibri" w:hAnsi="Calibri"/>
          <w:sz w:val="2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6"/>
          <w:szCs w:val="22"/>
          <w:lang w:val="en-US" w:eastAsia="en-US"/>
        </w:rPr>
      </w:pPr>
      <w:r>
        <w:rPr>
          <w:rFonts w:cs="Calibri" w:ascii="Calibri" w:hAnsi="Calibri"/>
          <w:b/>
          <w:sz w:val="2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3» 06. 2013г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№ 282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 установлении стоимости билета </w:t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одно посещение городской ба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Руководствуясь п.4 ч.1 ст.17 Федерального закона  от 06.10.2003 № 131-ФЗ «Об общих принципах организации местного самоуправления в Российской Федерации», решением, сессии  Совета Депутатов города Сорска  № 169 от 28.05. 2013г «О согласовании стоимости билета за одно посещение городской бани», ст.27 Устава муниципального образования город Сорск, администрация гор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СТАНОВЛЯЕТ:</w:t>
      </w:r>
    </w:p>
    <w:p>
      <w:pPr>
        <w:pStyle w:val="Normal"/>
        <w:jc w:val="both"/>
        <w:rPr/>
      </w:pPr>
      <w:r>
        <w:rPr>
          <w:sz w:val="26"/>
          <w:szCs w:val="26"/>
        </w:rPr>
        <w:t>1.Установить стоимость билета за одно посещение городской бани (продолжительностью до двух часов) в размер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бщий билет стоимостью 100 руб. (сто рублей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билет для пенсионеров стоимостью 80 руб.(восемьдесят рублей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билет для детей с 5-ти лет до 12 лет стоимостью 80 руб (восемьдесят рублей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осещение детей городской бани до 5-ти лет бесплат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постановление вступает в законную силу со дня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>3.Данное постановление опубликовать  в газете «Сорский молибден» и разместить на Официальном сайте администрации города Сорска в разделе ЖКХ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Контроль за исполнением данного постановления возложить на первого заместителя главы города Сорс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лава  города</w:t>
        <w:tab/>
        <w:tab/>
        <w:t>А.А. Жуков</w:t>
        <w:tab/>
        <w:tab/>
        <w:tab/>
        <w:tab/>
        <w:tab/>
        <w:t xml:space="preserve">     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firstLine="283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418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418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418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    Приложение №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к постановлению глав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«____»______2011 г ________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Тарифы на услуги городской бани для населения.</w:t>
      </w:r>
    </w:p>
    <w:p>
      <w:pPr>
        <w:pStyle w:val="Normal"/>
        <w:rPr/>
      </w:pPr>
      <w:r>
        <w:rPr/>
      </w:r>
    </w:p>
    <w:tbl>
      <w:tblPr>
        <w:tblW w:w="853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1333"/>
        <w:gridCol w:w="27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именование усл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 на услугу бани, руб. (стоимость билет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билет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 пос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лет дл пенсионеров и детей от 5-ти до 12 лет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 пос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-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детей в возрасте до 5-ти лет с родителями (родственниками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 пос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ноплева О.А.</w:t>
      </w:r>
    </w:p>
    <w:p>
      <w:pPr>
        <w:pStyle w:val="Normal"/>
        <w:rPr/>
      </w:pPr>
      <w:r>
        <w:rPr/>
        <w:tab/>
        <w:t>32-6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01:00Z</dcterms:created>
  <dc:creator>Коноплева</dc:creator>
  <dc:description/>
  <cp:keywords/>
  <dc:language>en-US</dc:language>
  <cp:lastModifiedBy>Мунуслуги</cp:lastModifiedBy>
  <cp:lastPrinted>2013-06-03T08:34:00Z</cp:lastPrinted>
  <dcterms:modified xsi:type="dcterms:W3CDTF">2013-06-05T01:01:00Z</dcterms:modified>
  <cp:revision>7</cp:revision>
  <dc:subject/>
  <dc:title/>
</cp:coreProperties>
</file>