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04» июня 2013 г.</w:t>
        <w:tab/>
        <w:tab/>
        <w:tab/>
        <w:tab/>
        <w:tab/>
        <w:t xml:space="preserve">                          №  285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аче ГВ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изкой температурой наружного воздуха, обращениями жителей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управляющему Сорского филиала ГУП РХ “Хакресводоканал” Громову В.А.  подключить отопительную котельную с 05.06.2013 г. и подать горячую воду потребит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ачественной подготовки тепловых сетей города Сорска к работе в зимних условиях 2013 - 2014 гг. управляющему Сорского филиала ГУП РХ “Хакресводоканал” Медовикову Д.М. провести весенние гидравлические испытания 13.06.2013 г. и необходимые ремонтные работы на тепловых сетях и сетях ГВС с отключением горячего водоснабжения с 10.06.2013 г. на срок не более 21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УК «Фитинг» Петриченко Н.В. провести необходимые работы по инженерным сетям горячего водоснабжения в жилых домах в период отключения горячего водоснабжения с 10.06.2013 г и приступить к промывке системы отопления жилых до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«НТК-плюс» Хайбулову О.М. начисление за ГВС производить по факту подачи горячей воды насе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города Сорска от  21.05.2013 г. № 265-п «Об отключении ГВС, проведении гидравлических испыта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8:00Z</dcterms:created>
  <dc:creator>SASHA RU</dc:creator>
  <dc:description/>
  <cp:keywords/>
  <dc:language>en-US</dc:language>
  <cp:lastModifiedBy>User</cp:lastModifiedBy>
  <cp:lastPrinted>2013-06-04T16:15:00Z</cp:lastPrinted>
  <dcterms:modified xsi:type="dcterms:W3CDTF">2013-06-05T01:32:00Z</dcterms:modified>
  <cp:revision>5</cp:revision>
  <dc:subject/>
  <dc:title/>
</cp:coreProperties>
</file>