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Приложение 1</w:t>
      </w:r>
    </w:p>
    <w:p>
      <w:pPr>
        <w:pStyle w:val="Normal"/>
        <w:jc w:val="right"/>
        <w:rPr/>
      </w:pPr>
      <w:r>
        <w:rPr>
          <w:b/>
          <w:sz w:val="26"/>
        </w:rPr>
        <w:t xml:space="preserve">к постановлению администрации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города Сорска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от «05» 06. 2013 г. № 286- п 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ЕЕСТР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униципальных услуг, оказываемых  органами местного самоуправления, бюджетными учреждениями на территории муниципального образования город Сорск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042"/>
        <w:gridCol w:w="61"/>
        <w:gridCol w:w="2567"/>
        <w:gridCol w:w="877"/>
        <w:gridCol w:w="2806"/>
        <w:gridCol w:w="4491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услуги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(организационно-правовая форма учреждения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здность оказания услуги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ая  или  платная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о – правовой акт, регулирующий оказание услуги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чень № 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 услуги, предоставляемые  органами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ого образования город Сорск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Образ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информации об организации общедоступного и    бесплатного    дошкольного,      начального общего,  основного общего, среднего (полного) общего образования, а также дополнительного образования в муниципальных   образовательных учреждениях муниципального образования г.Сорск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образования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г. Сорска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10.07.1992 № 3266-1 «Об образовании»</w:t>
            </w:r>
          </w:p>
          <w:p>
            <w:pPr>
              <w:pStyle w:val="Normal"/>
              <w:rPr/>
            </w:pPr>
            <w:r>
              <w:rPr/>
              <w:t>Постановление администрации города Сорска от 06.12.2012г. № 671-п «Предоставление  информации об организации общедоступного и    бесплатного    дошкольного,      начального общего,  основного общего, среднего (полного) общего образования, а также дополнительного образования в муниципальных образовательных учреждениях муниципального образования г.Сорск» (с изменениями от 08.04.2013г. № 188-п.)</w:t>
            </w:r>
          </w:p>
        </w:tc>
      </w:tr>
      <w:tr>
        <w:trPr>
          <w:trHeight w:val="313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лений и постановка на учет дет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образовательные учреждения, реализующие</w:t>
            </w:r>
          </w:p>
          <w:p>
            <w:pPr>
              <w:pStyle w:val="Normal"/>
              <w:jc w:val="both"/>
              <w:rPr/>
            </w:pPr>
            <w:r>
              <w:rPr/>
              <w:t>основные образовательные программы дошкольного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 (детские сад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образования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г. Сор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10.07.1992 № 3266-1 «Об образовании»; постановление администрации города Сорска от 24.05.2013г. № 270-п «Об утверждении административного регламента по предоставлению муниципальной услуги «Прием заявлений и постановка на учет детей в образовательные учреждения, реализующие основные образовательные программы дошкольного образования (детские сады)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документов от лиц, желающих установить опеку (попечительство) в отношении несовершеннолетних граждан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.Сорска (опека и попечительство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Республики Хакасия от 05.12.2005 № 85-ЗРХ «О наделении органов местного самоуправления  муниципальных образований Республики Хакасия  государственными полномочиями по решению вопросов социальной поддержки  детей – сирот, детей, оставшихся без попечения родителей, и лиц из числа детей-сирот и детей, оставшихся без попечения родителей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и выплата ежемесячных денежных  средств  на содержание детей – сирот, детей, оставшихся без попечения родителей, находящихся  под опекой (попечительством) и в приемных семьях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.Сорска (опека и попечительство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Республики Хакасия от 05.12.2005 № 85-ЗРХ «О наделении органов местного самоуправления  муниципальных образований Республики Хакасия  государственными полномочиями по решению вопросов социальной поддержки  детей – сирот, детей, оставшихся без попечения родителей, и лиц из числа детей-сирот и детей, оставшихся без попечения родителей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тям-сиротам, детям, оставшимся без попечения родителей, и лицам из числа детей-сирот и детей, оставшихся без попечения родителей, а также лицам из числа детей-сирот и детей, оставшихся без попечения родителей, после достижения ими возраста 23 лет, если они до достижения возраста 23 лет были приняты на учет в качестве нуждающихся в жилых помещениях, предоставляемых по договорам социального найма, и их право на обеспечение жильем не было своевременно реализовано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.Сорска (опека и попечительство); Управление ЖКХ администрации МО г.Сорск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52 Жилищного кодекса РФ; Федеральный закон от 21.12.1996 г. № 159-ФЗ «О дополнительных  гарантиях  по социальной поддержке  детей – сирот и детей, оставшихся без попечения родителей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и выплата вознаграждения, причитающегося приёмным родителям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.Сорска (опека и попечительство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Республики Хакасия от 05.12.2005 № 85-ЗРХ «О наделении органов местного самоуправления  муниципальных образований Республики Хакасия  государственными полномочиями по решению вопросов социальной поддержки  детей – сирот, детей, оставшихся без попечения родителей, и лиц из числа детей-сирот и детей, оставшихся без попечения родителей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обращений несовершеннолетних, их родителей или законных представителей, а также иных лиц, рассмотрение  жалоб и заявлений, связанных с нарушениями  прав и законных  интересов несовершеннолетних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Сорска (КДНиЗП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10.07.1992 № 3266-1 «Об образовании»; Закон РХ от 06.05.2005 № 17 –ЗРХ «О наделении  органов местного самоуправления  Республики Хакасия  государственными полномочиями по образованию и обеспечению  деятельности комиссии по делам несовершеннолетних и защите их прав»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Архивный фонд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ационного обеспечения граждан, юридических и физических лиц на основе документов Архивного фонда администрации города Сорска и других архивных документов, в том числе выдача копий архивных документов подтверждающих право на владение землё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г. Сорска (муниципальный архив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2.10.2004 № 125 – ФЗ   «Об архивном деле в Российской Федерации»; Федеральный закон от 27.07.2006 № 152 – ФЗ «О персональных данных»;</w:t>
            </w:r>
          </w:p>
          <w:p>
            <w:pPr>
              <w:pStyle w:val="Normal"/>
              <w:jc w:val="both"/>
              <w:rPr/>
            </w:pPr>
            <w:r>
              <w:rPr/>
              <w:t>Устав  муниципального образования город Сорск, утвержден решением Сорского городского Совета депутатов от 14.02.2006 № 325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города Сорска от 20.09.2012г. № 445 «Организация информационного обеспечения граждан, юридических и физических лиц на основе документов Архивного фонда администрации города Сорска и других архивных документов, в том числе выдача копий архивных документов подтверждающих право на владение землёй» (с изменениями от 21.01.2013г. № 22-п.; от 10.04.2013г. № 194-п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иёма и хранения архивных документов, содержащих персональные данные граждан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г. Сорска (муниципальный архив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2.10.2004 № 125 – ФЗ   «Об архивном деле в Российской Федерации»; Федеральный закон от 27.07.2006 № 152 – ФЗ «О персональных данных»;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 xml:space="preserve">Устав  муниципального образования город Сорск, утвержден решением Сорского городского Совета депутатов от 14.02.2006 № 325; Постановление администрации города Сорска от 21.01.2013г. № 21-п. «Об утверждении Административного 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 xml:space="preserve">регламента  по предоставлению 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 xml:space="preserve">муниципальной услуги «Организация 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 xml:space="preserve">приема и хранения архивных документов, 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содержащих персональные данные граждан», (с изменениями от 10.04.2013г. № 192-п.)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Жилищно – коммунальное хозяйство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КХ администрации МО</w:t>
            </w:r>
          </w:p>
          <w:p>
            <w:pPr>
              <w:pStyle w:val="Normal"/>
              <w:jc w:val="center"/>
              <w:rPr/>
            </w:pPr>
            <w:r>
              <w:rPr/>
              <w:t>г. Сорск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Ф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ановление Правительства РФ от 28.04.2005 № 266 «Об утверждении  формы заявления  о переустройстве и (или) перепланировке жилого помещения  и формы документа,  подтверждающего …); 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города Сорска от 15.08.2012г. № 378 «Прием заявлений и выдача документов о согласовании переустройства и (или) перепланировки жилого помещения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н жилыми помещениями муниципального жилищного фонда, предоставленными по договорам социального найма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КХ администрации МО г.Сорск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11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Ф; Устав  муниципального образования город Сорск, утвержден решением Сорского городского Совета депутатов от 14.02.2006 г.  № 325;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Сорска от 29.12.2012г. № 724-п «Об утверждении административного регламента</w:t>
            </w:r>
          </w:p>
          <w:p>
            <w:pPr>
              <w:pStyle w:val="ConsPlusNormal1"/>
              <w:widowControl/>
              <w:ind w:left="11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мен жилыми помещениями муниципального жилищного фонда, предоставленными по договорам</w:t>
            </w:r>
          </w:p>
          <w:p>
            <w:pPr>
              <w:pStyle w:val="Normal"/>
              <w:ind w:left="119" w:hanging="0"/>
              <w:jc w:val="both"/>
              <w:rPr/>
            </w:pPr>
            <w:r>
              <w:rPr/>
              <w:t>социального найм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(ордера) на производство земляных работ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КХ администрации МО г.Сорск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bCs/>
              </w:rPr>
            </w:pPr>
            <w:r>
              <w:rPr/>
              <w:t>Земельный кодекс РФ; Устав муниципального образования город Сорск, утвержденный решением Сорского городского Совета депутатов № 325 от 14.02.2006 г.; постановление администрации города Сорска от 08.05.2013г. № 258-п «Об утверждении административного регламента «Выдача разрешения (ордера) на производство земляных работ на территории муниципального образования город Сорск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граждан на учет в качестве нуждающихся в жилых помещениях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КХ администрации МО г.Сорск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Ф; Устав  муниципального образования город Сорск, утвержденный решением Сорского городского Совета депутатов № 325 от 14.02.2006 г.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города Сорска от 15.08.2012г. № 377 «Постановка граждан на учет в качестве нуждающихся в жилых помещениях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 договоров социального найма жилых помещений муниципального жилищного фонда, договоров служебного найма жилых помещений   специализированного жилищного фонда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КХ администрации МО г.Сорск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Ф; Устав муниципального образования город Сорск, утвержденный решением Сорского городского Совета депутатов № 325 от 14.02.2006 г.; Постановление администрации города Сорска от 29.12.2012г. № 726-п. «Об утверждении административного регламента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ключение договоров социального  найма жилых помещений муниципального жилищного фонда, договоров служебного найма жилых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й специализированного жилищного фонд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черёдности предоставления жилых помещений на условиях социального найма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КХ администрации МО г.Сорск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Ф; Устав муниципального образования город Сорск, утвержденный решением Сорского городского Совета депутатов № 325 от 14.02.2006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градостроительных планов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КХ администрации МО г.Сорск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Ф; Постановление администрации города Сорска от 15.08.2012г. № 373 «Выдача градостроительных планов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жилого помещения в нежилое  и нежилого в жилое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КХ администрации МО г.Сорск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Ф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Ф от 10.08.2005 № 502 «Об утверждении формы уведомления  о переводе (отказе в (переводе) жилого помещения в нежилое помещение (жилое) помещение»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города Сорска от 15.08.2012г. № 374 «Перевод жилого помещения в нежилое  и нежилого в жилое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ние в установленном порядке помещений жилыми помещениями, жилых помещений   непригодными для проживания и многоквартирных  домов  аварийными и подлежащими сносу или реконструкции.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Сорска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Ф; Градостроительный кодекс РФ; Устав   муниципального образования город Сорск, утвержденный решением Сорского городского Совета депутатов № 325 от 14.02.2006 г.; постановление администрации города Сорска от 06.05.2013г. № 251-п «Об утверждении административного регламента «Признание в установленном порядке помещений жилыми помещениями, жилых помещений непригодными для проживания и многоквартирных домов  аварийными и подлежащими сносу или реконструкции»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Труд и занятость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и организациям  консультативной и организационно – методической помощи по вопросам охраны труда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Сорска (ведущий специалист в области охраны труда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РХ от 27.09.2007 № 60-ЗРХ «О наделении органов местного самоуправления  муниципальных районов и городских округов Республики Хакасия  отдельными  государственными полномочиями в области охраны труда»; постановление Правительства РХ  от 27.07.2006 г. № 205 «Об утверждении  Положения о системе  управления  охраной труда в Республике Хакасия»; постановление администрации города Сорска от 26.04.2013г. № 242-п Об утверждении административного регламента исполнения муниципальной услуги </w:t>
            </w:r>
          </w:p>
          <w:p>
            <w:pPr>
              <w:pStyle w:val="ConsPlusNormal1"/>
              <w:widowControl/>
              <w:ind w:firstLine="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едоставление гражданам и организациям консультативной и организационно-методической </w:t>
            </w:r>
          </w:p>
          <w:p>
            <w:pPr>
              <w:pStyle w:val="ConsPlusNormal1"/>
              <w:widowControl/>
              <w:ind w:firstLine="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и по вопросам охраны труд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Строительство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строительство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КХ администрации МО г.Сорск (специалист по архитектуре и градостроительству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достроительный кодекс РФ; Федеральный закон от 06.10.2003 № 131 – ФЗ «Об общих принципах организации местного самоуправления в РФ»; Положение об Управлении жилищно – коммунального хозяйства муниципального образования город Сорск, утвержденное решением Сорского городского Совета депутатов № 325 от 14.02.2006 г. 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города Сорска от 15.08.2012г. № 375 «Выдача разрешения на строительств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ввод объектов в эксплуатацию при осуществлении строительства, реконструкции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КХ администрации МО г.Сорск (специалист по архитектуре и градостроительству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достроительный кодекс РФ; Федеральный закон от 06.10.2003 № 131 – ФЗ «Об общих принципах организации местного самоуправления в РФ»; Положение об Управлении жилищно – коммунального хозяйства муниципального образования город Сорск, утвержденное решением Сорского городского Совета депутатов № 325 от 14.02.2006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новление администрации города Сорска от 15.08.2012г. № 376 «Выдача разрешения на ввод объектов в эксплуатацию при осуществлении строительства, реконструкции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 адресов земельным участкам, зданиям, сооружениям и помещениям на территории муниципального образования город Сорск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КХ администрации МО г.Сорск (специалист по архитектуре и градостроительству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достроительный кодекс РФ; Федеральный закон от 06.10.2003 № 131 – ФЗ «Об общих принципах организации местного самоуправления в РФ»; Положение об Управлении жилищно – коммунального хозяйства муниципального образования город Сорск, утвержденное решением Сорского городского Совета депутатов № 325 от 14.02.2006 г.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города Сорска от 12.12.2012г. № 681 «Присвоение адресов земельным участкам, зданиям, сооружениям и помещениям на территории муниципального образования город Сорск»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Имущество и земл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 из состава земель, государственная собственность на которые не разграничена, для целей не связанных со строительством.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Сорска</w:t>
            </w:r>
          </w:p>
          <w:p>
            <w:pPr>
              <w:pStyle w:val="Normal"/>
              <w:jc w:val="center"/>
              <w:rPr/>
            </w:pPr>
            <w:r>
              <w:rPr/>
              <w:t>(отдел правового регулирования и управления мун. имуществом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кодекс РФ; Федеральный закон от 06.10.2003 № 131 – ФЗ «Об общих принципах организации местного самоуправления в РФ»; Постановление главы муниципального образования город Сорск от 09.08.2005 № 713-п «Об утверждении Положения об отделе правового регулирования и управления муниципальным имуществом администрации муниципального образования город  Сорск»; постановление администрации города Сорска от 26.04.2013г. № 243-п «Об утверждении административн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гламента предоставления муниципальной услуги «Предоставление земельных участк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состава земель, государственная </w:t>
            </w:r>
          </w:p>
          <w:p>
            <w:pPr>
              <w:pStyle w:val="Normal"/>
              <w:jc w:val="both"/>
              <w:rPr/>
            </w:pPr>
            <w:r>
              <w:rPr/>
              <w:t>собственность на которые не разграничена, для целей, не связанных со строительством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юридическим и физическим лицам в постоянное (бессрочное) пользование, в безвозмездное пользование, аренду, собственность земельных участков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Сорска</w:t>
            </w:r>
          </w:p>
          <w:p>
            <w:pPr>
              <w:pStyle w:val="Normal"/>
              <w:jc w:val="center"/>
              <w:rPr/>
            </w:pPr>
            <w:r>
              <w:rPr/>
              <w:t>(отдел правового регулирования и управления мун. имуществом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кодекс РФ; Федеральный закон от 06.10.2003 № 131 – ФЗ «Об общих принципах организации местного самоуправления в РФ»; Постановление главы муниципального образования город Сорск от 09.08.2005 № 713-п «Об утверждении Положения об отделе правового регулирования и управления муниципальным имуществом администрации муниципального образования город  Сорск»; Постановление администрации города Сорска от 15.08.2012г. № 372 «Предоставление юридическим и физическим лицам в постоянное (бессрочное) пользование, в безвозмездное пользование, аренду, собственность земельных участков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разрешения на установку  рекламных конструкций. 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Сорска</w:t>
            </w:r>
          </w:p>
          <w:p>
            <w:pPr>
              <w:pStyle w:val="Normal"/>
              <w:jc w:val="center"/>
              <w:rPr/>
            </w:pPr>
            <w:r>
              <w:rPr/>
              <w:t>(отдел правового регулирования и управления мун. имуществом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достроительный кодекс РФ; Федеральный закон от 06.10.2003 № 131 – ФЗ «Об общих принципах организации местного самоуправления в РФ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города Сорска от 15.08.2012г. № 379 «Выдача разрешения на установку  рекламных конструкций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 для целей связанных со строительством с предварительным согласованием места размещения объекта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Сорска</w:t>
            </w:r>
          </w:p>
          <w:p>
            <w:pPr>
              <w:pStyle w:val="Normal"/>
              <w:jc w:val="center"/>
              <w:rPr/>
            </w:pPr>
            <w:r>
              <w:rPr/>
              <w:t>(отдел правового регулирования и управления мун. имуществом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кодекс РФ; Федеральный закон от 06.10.2003 № 131 – ФЗ «Об общих принципах организации местного самоуправления в РФ» Постановление главы муниципального образования город Сорск от 09.08.2005 № 713-п «Об утверждении Положения об отделе правового регулирования и управления муниципальным имуществом администрации муниципального образования город  Сорск»; проект НПА (на экспертизе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ажа земельных участков гражданам и юридическим лицам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Сорска</w:t>
            </w:r>
          </w:p>
          <w:p>
            <w:pPr>
              <w:pStyle w:val="Normal"/>
              <w:jc w:val="center"/>
              <w:rPr/>
            </w:pPr>
            <w:r>
              <w:rPr/>
              <w:t>(отдел правового регулирования и управления мун. имуществом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 xml:space="preserve">Земельный кодекс РФ; Федеральный закон от 06.10.2003 № 131 – ФЗ «Об общих принципах организации местного самоуправления в РФ»; Постановление главы муниципального образования город Сорск от 09.08.2005 № 713-п «Об утверждении Положения об отделе правового регулирования и управления муниципальным имуществом администрации муниципального образования город  Сорск»; постановление администрации города Сорска от 26.04.2013г. № 241-п «Об утверждении административного </w:t>
            </w:r>
          </w:p>
          <w:p>
            <w:pPr>
              <w:pStyle w:val="Normal"/>
              <w:ind w:firstLine="31"/>
              <w:jc w:val="both"/>
              <w:rPr/>
            </w:pPr>
            <w:r>
              <w:rPr/>
              <w:t>регламента предоставления муниципальной услуги «Продажа земельных участков гражданам и юридическим лицам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информации о земельных участках, находящихся на территории муниципального образования город Сорс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Сорска</w:t>
            </w:r>
          </w:p>
          <w:p>
            <w:pPr>
              <w:pStyle w:val="Normal"/>
              <w:jc w:val="center"/>
              <w:rPr/>
            </w:pPr>
            <w:r>
              <w:rPr/>
              <w:t>(отдел правового регулирования и управления мун. имуществом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кодекс РФ; Федеральный закон от 06.10.2003 № 131 – ФЗ «Об общих принципах организации местного самоуправления в РФ»; Постановление главы муниципального образования город Сорск от 09.08.2005 № 713-п «Об утверждении Положения об отделе правового регулирования и управления муниципальным имуществом администрации муниципального образования город  Сорск»; проект НПА (на экспертиз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 для индивидуального жилищного строительства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Сорска</w:t>
            </w:r>
          </w:p>
          <w:p>
            <w:pPr>
              <w:pStyle w:val="Normal"/>
              <w:jc w:val="center"/>
              <w:rPr/>
            </w:pPr>
            <w:r>
              <w:rPr/>
              <w:t>(отдел правового регулирования и управления мун. имуществом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кодекс РФ; Федеральный закон от 06.10.2003 № 131 – ФЗ «Об общих принципах организации местного самоуправления в РФ»;</w:t>
            </w:r>
          </w:p>
          <w:p>
            <w:pPr>
              <w:pStyle w:val="Normal"/>
              <w:jc w:val="both"/>
              <w:rPr/>
            </w:pPr>
            <w:r>
              <w:rPr/>
              <w:t>проект НПА (на экспертизе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в аренду, безвозмездное пользование муниципального имущества, относящегося к муниципальной собственности муниципального образования город Сорск,  составляющего казну муниципального образования город Сорск Республики Хакасия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Сорска</w:t>
            </w:r>
          </w:p>
          <w:p>
            <w:pPr>
              <w:pStyle w:val="Normal"/>
              <w:jc w:val="center"/>
              <w:rPr/>
            </w:pPr>
            <w:r>
              <w:rPr/>
              <w:t>(отдел правового регулирования и управления мун. имуществом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Гражданский кодекс РФ; Федеральный закон от 06.10.2003 № 131 – ФЗ «Об общих принципах организации местного самоуправления в РФ» Постановление главы муниципального образования город Сорск от 09.08.2005 № 713-п «Об утверждении Положения об отделе правового регулирования и управления муниципальным имуществом администрации муниципального образования; Постановление администрации г.Сорска от 14.02.2013г. № 79-п «</w:t>
            </w:r>
            <w:r>
              <w:rPr>
                <w:color w:val="000000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>
                <w:bCs/>
                <w:i/>
              </w:rPr>
              <w:t>«</w:t>
            </w:r>
            <w:r>
              <w:rPr/>
              <w:t>Предоставление в аренду, безвозмездное пользо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униципального имущества, относящегося к муниципальной собственности муниципального образования город Сорск, составляющего казну муниципальног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разования город Сорск Республики Хакасия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бъектах 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Сорска</w:t>
            </w:r>
          </w:p>
          <w:p>
            <w:pPr>
              <w:pStyle w:val="Normal"/>
              <w:jc w:val="center"/>
              <w:rPr/>
            </w:pPr>
            <w:r>
              <w:rPr/>
              <w:t>(отдел правового регулирования и управления мун. имуществом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ражданский кодекс РФ; Федеральный закон от 06.10.2003 № 131 – ФЗ «Об общих принципах организации местного самоуправления в РФ» Постановление главы муниципального образования город Сорск от 09.08.2005 № 713-п «Об утверждении Положения об отделе правового регулирования и управления муниципальным имуществом администрации муниципального образования; Постановление администрации г.Сорска от 30.01.2013г. № 43-п «</w:t>
            </w:r>
            <w:r>
              <w:rPr>
                <w:color w:val="000000"/>
              </w:rPr>
              <w:t>Об утверждении административного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гламента предоставления муниципальной услуги </w:t>
            </w:r>
            <w:r>
              <w:rPr>
                <w:bCs/>
                <w:i/>
              </w:rPr>
              <w:t>«</w:t>
            </w:r>
            <w:r>
              <w:rPr/>
              <w:t xml:space="preserve">Предоставление информации об  объектах недвижимого имущества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ходящихся в муниципальной собственности и предназначенных для сдачи в аренду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 на территории муниципального образования город Сорск для ведения крестьянского (фермерского) хозяйства и земель сельскохозяйственного назначения, находящихся в муниципальной собственности, а также из земель, государственная собственность на которые не разграничена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Сорска</w:t>
            </w:r>
          </w:p>
          <w:p>
            <w:pPr>
              <w:pStyle w:val="Normal"/>
              <w:jc w:val="center"/>
              <w:rPr/>
            </w:pPr>
            <w:r>
              <w:rPr/>
              <w:t>(отдел правового регулирования и управления мун. имуществом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 xml:space="preserve">Гражданский кодекс РФ; Федеральный закон от 06.10.2003 № 131 – ФЗ «Об общих принципах организации местного самоуправления в РФ»; постановление администрации города Сорска от 24.04.2013г. № 232-п «Об утверждении административного </w:t>
            </w:r>
          </w:p>
          <w:p>
            <w:pPr>
              <w:pStyle w:val="Normal"/>
              <w:ind w:firstLine="31"/>
              <w:jc w:val="both"/>
              <w:rPr/>
            </w:pPr>
            <w:r>
              <w:rPr/>
              <w:t xml:space="preserve">регламента предоставления муниципальной услуги </w:t>
            </w:r>
          </w:p>
          <w:p>
            <w:pPr>
              <w:pStyle w:val="Normal"/>
              <w:ind w:firstLine="31"/>
              <w:jc w:val="both"/>
              <w:rPr/>
            </w:pPr>
            <w:r>
              <w:rPr/>
              <w:t xml:space="preserve">«Предоставление земельных участков </w:t>
            </w:r>
          </w:p>
          <w:p>
            <w:pPr>
              <w:pStyle w:val="Normal"/>
              <w:ind w:firstLine="31"/>
              <w:jc w:val="both"/>
              <w:rPr/>
            </w:pPr>
            <w:r>
              <w:rPr/>
              <w:t xml:space="preserve">на территории муниципального образования город Сорск для ведения крестьянского (фермерского) хозяйства и земель сельскохозяйственного назначения, находящихся в муниципальной собственности, </w:t>
            </w:r>
          </w:p>
          <w:p>
            <w:pPr>
              <w:pStyle w:val="Normal"/>
              <w:ind w:firstLine="31"/>
              <w:jc w:val="both"/>
              <w:rPr/>
            </w:pPr>
            <w:r>
              <w:rPr/>
              <w:t xml:space="preserve">а также из земель, государственная </w:t>
            </w:r>
          </w:p>
          <w:p>
            <w:pPr>
              <w:pStyle w:val="Normal"/>
              <w:ind w:firstLine="31"/>
              <w:jc w:val="both"/>
              <w:rPr/>
            </w:pPr>
            <w:r>
              <w:rPr/>
              <w:t>собственность на которые не разграничена»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b/>
                <w:b/>
              </w:rPr>
            </w:pPr>
            <w:r>
              <w:rPr>
                <w:b/>
              </w:rPr>
              <w:t>7. Торговл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ирование по вопросам защиты прав потребителей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Сорска</w:t>
            </w:r>
          </w:p>
          <w:p>
            <w:pPr>
              <w:pStyle w:val="Normal"/>
              <w:jc w:val="center"/>
              <w:rPr/>
            </w:pPr>
            <w:r>
              <w:rPr/>
              <w:t>(отдел правового регулирования и управления мун. имуществом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Закон Российской Федерации от 07.02.1992 № 15 «О защите прав потребителей»; Устав муниципального образования город Сорск, утвержденный решением Сорского городского Совета депутатов № 325 от 14.02.2006 г.; Постановление администрации г.Сорска от 19.02.2013г. № 89-п «</w:t>
            </w:r>
            <w:r>
              <w:rPr>
                <w:color w:val="000000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/>
              <w:t>«Консультирование по вопросам защиты прав</w:t>
            </w:r>
            <w:r>
              <w:rPr>
                <w:color w:val="000000"/>
              </w:rPr>
              <w:t xml:space="preserve"> </w:t>
            </w:r>
            <w:r>
              <w:rPr/>
              <w:t>потребителей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й на право организации  ярмарки на территории муниципального образования город Сорск.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Сорска</w:t>
            </w:r>
          </w:p>
          <w:p>
            <w:pPr>
              <w:pStyle w:val="Normal"/>
              <w:jc w:val="center"/>
              <w:rPr/>
            </w:pPr>
            <w:r>
              <w:rPr/>
              <w:t>(отдел правового регулирования и управления мун. имуществом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ражданский кодекс РФ; Федеральный закон от 06.10.2003 № 131 – ФЗ «Об общих принципах организации местного самоуправления в РФ»; федеральный закон от 28.12.2009 № 381 – ФЗ «Об основах государственного  регулирования  торговой деятельности в Российской Федерации»; Постановление администрации города Сорска от 11.04.2013г. № 198-п «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/>
              <w:t xml:space="preserve">«Выдача разрешения на право организации ярмарки на территории муниципального образования </w:t>
            </w:r>
          </w:p>
          <w:p>
            <w:pPr>
              <w:pStyle w:val="Normal"/>
              <w:autoSpaceDE w:val="false"/>
              <w:ind w:left="-149" w:hanging="0"/>
              <w:jc w:val="both"/>
              <w:rPr/>
            </w:pPr>
            <w:r>
              <w:rPr/>
              <w:t xml:space="preserve"> </w:t>
            </w:r>
            <w:r>
              <w:rPr/>
              <w:t>город Сорск»»</w:t>
            </w:r>
          </w:p>
          <w:p>
            <w:pPr>
              <w:pStyle w:val="Normal"/>
              <w:ind w:left="-149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й на право организации розничного рынка на территории муниципального образования город Сорск.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Сорска</w:t>
            </w:r>
          </w:p>
          <w:p>
            <w:pPr>
              <w:pStyle w:val="Normal"/>
              <w:jc w:val="center"/>
              <w:rPr/>
            </w:pPr>
            <w:r>
              <w:rPr/>
              <w:t>(отдел правового регулирования и управления мун. имуществом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Гражданский кодекс РФ; Федеральный закон от 06.10.2003 № 131 – ФЗ «Об общих принципах организации местного самоуправления в РФ»; федеральный закон от 28.12.2009 № 381 – ФЗ «Об основах государственного  регулирования  торговой деятельности в Российской Федерации»; Постановление администрации г.Сорска от 19.02.2013г. № 90-п «</w:t>
            </w:r>
            <w:r>
              <w:rPr>
                <w:color w:val="000000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/>
              <w:t>«Выдача разрешений на право организ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зничного рынка на территории  муниципального образования город Сорск»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 Административно – организационные вопросы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уведомлений о проведении собраний, митингов, демонстраций, шествий и пикетирований на территории муниципального образовании город Сорск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г. Сорска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19.06.2004 № 54 – ФЗ «О собраниях, митингах, демонстрациях, шествиях и пикетированиях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он Республики Хакасия от 22.02.2007 № 11-ЗРХ «О порядке подачи уведомления о проведении собраний, митингов, демонстраций, шествий и пикетирований в Республике Хакасия»; 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города Сорска от 22.10.2012г. № 566 «Рассмотрение уведомлений о проведении собраний, митингов, демонстраций, шествий и пикетирований на территории муниципального образовании город Сорск», (с изменениями от 09.04.2013г. № 189-п.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выписок (справок) похозяйственного учета администрацией города Сорс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Сорска (сектор по развитию сельского хозяйства)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закон  от 07.07.2003 № 112-ФЗ «О личном подсобном хозяйстве»; Закон РХ  от 28.04.2010 № 8  «О личном подсобном хозяйстве»; Постановление Правительства Республики Хакасия от 16.08.2010 г. № 418 «Об автоматизации  учета личного подсобного хозяйства в органах местного самоуправления Республики Хакасия»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города Сорска от 29.10.2012г. № 587 «Выдача выписок (справок) похозяйственного учета администрацией города Сорска», (с изменениями от 04.04.2013г. № 172-п.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 Экономика и финансы</w:t>
            </w:r>
          </w:p>
        </w:tc>
      </w:tr>
      <w:tr>
        <w:trPr>
          <w:trHeight w:val="19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дача справок о заработной плате  работникам бюджетной сферы для собственных нужд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изованная бухгалтерия администрации г.Сорска; централизованная бухгалтерия отдела образования администрации г.Сорска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о централизованной бухгалтерии администрации муниципального образования город Сорск, утвержденное постановлением главы муниципального образования от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25.12.2007г. № 446-р (с изменениями); постановление администрации города Сорска от 26.04.2013г. № 239-п «</w:t>
            </w:r>
            <w:r>
              <w:rPr>
                <w:color w:val="000000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/>
              <w:t>«Выдача справок о заработной плате работникам бюджетной сферы для собственных нужд»</w:t>
            </w:r>
          </w:p>
        </w:tc>
      </w:tr>
      <w:tr>
        <w:trPr>
          <w:trHeight w:val="19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хгалтерское обслуживание  муниципальных учреждений и органов местного самоуправления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изованная бухгалтерия администрации г.Сорска; централизованная бухгалтерия отдела образования администрации г.Сорска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Федеральным законом «О бухгалтерском учете» от 21 ноября 1996 года № 129-ФЗ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риказом Министерства финансов Российской Федерации «Об утверждении плана счетов бухгалтерского учета бюджетных учреждений и инструкции по его применению» от 16 декабря 2010 года №174; Положением о централизованной бухгалтерии администрации МО город Сорск, утвержденным распоряжением главы муниципального образования № 446-р от 25.12.2007г. (с изменениями); постановление администрации города Сорска от 26.04.2013г. № 240-п «</w:t>
            </w:r>
            <w:r>
              <w:rPr>
                <w:color w:val="000000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/>
              <w:t>«Бухгалтерское обслуживание муниципальных учреждений и органов местного самоуправления»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еречень №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услуги, оказываемые бюджетными учреждениями, в которых размещается  муниципальное задание (заказ), выполняемое за счет ме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разование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бразовательных  программах и  учебных планах, рабочих программах курсов, дисциплинах (модулях), годовых календарных учебных графиках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разовательные учреждения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Правительства Российской Федерации от 25.04.2011 г. № 729-р «Об утверждении перечня услуг, оказываемых государственными и муниципальными учреждениями и другими организациями, в которых  размещается  государственное задание (заказ) или муниципальное задание (заказ), подлежащих включению в реестры государственных и муниципальных услуг и предоставляемые в электронном виде»; постановление администрации города Сорска от 25.01.2013г. № 35-п «Об утверждении муниципальных заданий на оказание муниципальных услуг (выполнение работ) бюджетными учреждениями муниципального образования  город Сорск»; Приказ МБДОУ Детский сад «Ручеёк» от 27.03.2013г. № 22-К «Об утверждении Порядка предоставления муниципальной услуги»; Приказ МБДОУ ЦРР Детский сад «Солнышко» от 26.03.2013г. № 23а «Об утверждении порядка»; Приказ МБДОУ Детский сад «Голубок» от 01.04.2013г. № 15 «Об утверждении Порядка предоставления муниципальной услуги»; Приказ МБОУ Сорская СОШ № 1 от 19.03.2013г. № 11 «О порядке предоставления муниципальных услуг»; Приказ МБОУ Сорская ООШ № 2 им. Толстихиной Ю.Н. от 27.03.2013г. № 37/к «Об утверждении Порядка предоставления муниципальной услуги»; Приказ МБОУ Сорская СОШ № 3 с УИОП от 04.03.2013г. № 16/1 «О порядке предоставления муниципальных услуг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информации о порядке проведения  государственной (итоговой) аттестации обучающихся, освоивших основные и дополнительные общеобразовательные программы (за исключением дошкольных)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разовательные учреждения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Правительства Российской Федерации от 25.04.2011 г. № 729-р «Об утверждении перечня услуг, оказываемых государственными и муниципальными учреждениями и другими организациями, в которых  размещается  государственное задание (заказ) или муниципальное задание (заказ), подлежащих включению в реестры государственных и муниципальных услуг и предоставляемые в электронном виде»; постановление администрации города Сорска от 25.01.2013г. № 35-п «Об утверждении муниципальных заданий на оказание муниципальных услуг (выполнение работ) бюджетными учреждениями муниципального образования  город Сорск»; Приказ МБОУ СОШ № 3 с УИОП от 22.01.2013г. № 2/2 «Об утверждении порядка предоставления муниципальной услуги: «Предоставление информации о порядке проведения государственной (итоговой) аттестации обучающихся, освоивших основные и дополнительные общеобразовательные программы (за исключением дошкольных); Приказ МБОУ Сорская ООШ № 2 им. Толстихиной Ю.Н.  от 27.03.2013г. № 39/к «О порядке предоставления муниципальных услуг»; Приказ МБОУ Сорская СОШ № 1 от 19.03.2013г. № 11/1 «О порядке предоставления муниципальных услуг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текущей успеваемости учащегося  в муниципальном образовательном учреждении, ведение электронного дневника и электронного журнала успеваемости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разовательные учреждения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Правительства Российской Федерации от 25.04.2011 г. № 729-р «Об утверждении перечня услуг, оказываемых государственными и муниципальными учреждениями и другими организациями, в которых  размещается  государственное задание (заказ) или муниципальное задание (заказ), подлежащих включению в реестры государственных и муниципальных услуг и предоставляемые в электронном виде; постановление администрации города Сорска от 25.01.2013г. № 35-п «Об утверждении муниципальных заданий на оказание муниципальных услуг (выполнение работ) бюджетными учреждениями муниципального образования  город Сорск»; Приказ МБОУ Сорская СОШ № 1 от 01.03.2013г. № 9 «О порядке предоставления муниципальных услуг»; Приказ МБОУ Сорская ООШ № 2 им. Толстихиной Ю.Н.  от 27.03.2013г. № 38/к «О порядке предоставления муниципальных услуг»; Приказ МБОУ Сорская СОШ № 3 с УИОП от т04.03.2013г. № 16/1 «О порядке предоставления муниципальных услуг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из федеральной базы данных о результатах единого государственного экзамена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разовательные учреждения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Правительства Российской Федерации от 25.04.2011 г. № 729-р «Об утверждении перечня услуг, оказываемых государственными и муниципальными учреждениями и другими организациями, в которых  размещается  государственное задание (заказ) или муниципальное задание (заказ), подлежащих включению в реестры государственных и муниципальных услуг и предоставляемые в электронном виде; постановление администрации города Сорска от 25.01.2013г. № 35-п «Об утверждении муниципальных заданий на оказание муниципальных услуг (выполнение работ) бюджетными учреждениями муниципального образования  город Сорск»; Приказ МБОУ Сорская СОШ № 3 с УИОП от 22.01.2013г. № 2/4 «Об утверждении порядка предоставления муниципальной услуги: «Предоставление информации из федеральной базы данных о результатах единого государственного экзамена»; Приказ МБОУ Сорская ООШ № 2 им. Толстихиной Ю.Н.  от 28.03.2013г. № 40/к «О порядке предоставления муниципальных услуг»; Приказ МБОУ Сорская СОШ № 1 от 20.03.2013г. № 12 «О порядке предоставления муниципальных услуг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результатах сданных экзаменов, результатах тестирования и иных вступительных испытаний, а также о зачислении в муниципальное образовательное учреждение.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разовательные учреждения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10.07.1992 № 3266-1 «Об образовании»; Распоряжение Правительства Российской Федерации от 25.04.2011 г. № 729-р «Об утверждении перечня услуг, оказываемых государственными и муниципальными учреждениями и другими организациями, в которых  размещается  государственное задание (заказ) или муниципальное задание (заказ), подлежащих включению в реестры государственных и муниципальных услуг и предоставляемые в электронном виде»; постановление администрации города Сорска от 25.01.2013г. № 35-п «Об утверждении муниципальных заданий на оказание муниципальных услуг (выполнение работ) бюджетными учреждениями муниципального образования  город Сорск»;  Приказ МБОУ Сорская СОШ № 1 от 19.03.2013г. № 11/1 «О порядке предоставления муниципальных услуг»; Приказ МБОУ Сорская ООШ № 2 им. Толстихиной Ю.Н.  от 27.03.2013г. № 39/к «О порядке предоставления муниципальных услуг»; Приказ МБОУ Сорская СОШ № 3 с УИОП от 22.01.2013г. № 2/5 «Об утверждении порядка предоставления муниципальной услуги: «Предоставление информации о результатах сданных экзаменов, результатах тестирования и иных вступительных испытаниях, а также о зачислении в муниципальное образовательное учреждение»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  Культура и спорт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времени и месте проведения  театральных представлений, филармонических и эстрадных концертов и гастрольных мероприятий театров и  филармоний, киносеансов, анонсы  данных мероприятий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Дом культуры «Металлург»;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Правительства Российской Федерации от 25.04.2011 г. № 729-р; постановление администрации города Сорска от 25.01.2013г. № 35-п «Об утверждении муниципальных заданий на оказание муниципальных услуг (выполнение работ) бюджетными учреждениями муниципального образования  город Сорск»; Приказ МБУК Дом культуры «Металлург» от 18.02.2013г. № 6 «Об утверждении порядков предоставления муниципальных услуг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доступа к изданиям, переведенным в электронный вид, хранящимся в муниципальных библиотеках, в том числе к  фонду редких книг, с учетом соблюдения требований законодательств Российской Федерации об авторских и смежных правах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Единая сеть библиотек»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Правительства Российской Федерации от 25.04.2011 г. № 729-р; постановление администрации города Сорска от 25.01.2013г. № 35-п «Об утверждении муниципальных заданий на оказание муниципальных услуг (выполнение работ) бюджетными учреждениями муниципального образования  город Сорск»; Приказ МБУК «Единая сеть библиотек» от 29.01.2013г. № 3 «Об утверждении Порядка предоставления муниципальной услуги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ступа к справочно – поисковому  аппарату и базам данных муниципальных библиотек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Единая сеть библиотек»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Правительства Российской Федерации от 25.04.2011 г. № 729-р; Приказ МБУК «Единая сеть библиотек» от 29.01.2013г. № 4 «Об утверждении Порядка предоставления муниципальной услуги»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чень №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муниципальные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разование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полнительного образования  детей в области  начального художественного, музыкального  образования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«Детская музыкальная школа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10.07.1992 № 3266-1 «Об образовании»; постановление администрации города Сорска от 25.01.2013г. № 35-п «Об утверждении муниципальных заданий на оказание муниципальных услуг (выполнение работ) бюджетными учреждениями муниципального образования  город Сорск»; Приказ МБОУ ДОД «Детская музыкальная школа» от 31.01.2013г. № 09 «Об утверждении Порядка предоставления муниципальной услуги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общедоступного    дошкольного образования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дошкольные образовательные учрежден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, 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10.07.1992 № 3266-1 «Об образовании»; постановление администрации города Сорска от 25.01.2013г. № 35-п «Об утверждении муниципальных заданий на оказание муниципальных услуг (выполнение работ) бюджетными учреждениями муниципального образования  город Сорск»; Приказ МБДОУ Детский сад «Голубок» от 11.03.2013г. № 12 «Об утверждении порядка предоставления муниципальной услуги»; МБДОУ ЦРР Детский сад «Солнышко» от 01.03.2013г. № 23 «Об утверждении порядка»; Приказ МБДОУ Детский сад «Ручеёк» от 14.03.2013г. № 17/к «Об утверждении Порядка по предоставлению муниципальной услуги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есплатного одноразового питания детям из малообеспеченных семей в муниципальных образовательных учреждениях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разовательные учрежден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10.07.1992 № 3266-1 «Об образовании»;  Приказ МБОУ Сорская СОШ № 3 с УИОП от 22.01.2013г. № 2/6 «Об утверждении порядка предоставления муниципальной услуги: «предоставление бесплатного одноразового питания детям из малообеспеченных семей в муниципальном образовательном учреждении»; постановление администрации города Сорска от 25.01.2013г. № 35-п «Об утверждении муниципальных заданий на оказание муниципальных услуг (выполнение работ) бюджетными учреждениями муниципального образования  город Сорск»; Приказ МБОУ Сорская ООШ № 2 им. Толстихиной Ю.Н. от 28.03.2013г. № 40/к «О порядке предоставления муниципальных услуг»; Приказ МБОУ Сорская СОШ № 1 от 19.03.2013г. № 11/2 «О порядке предоставления муниципальных услуг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 общедоступного  и бесплатного начального  общего, основного общего, среднего (полного) общего  образования   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разовательные учрежден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10.07.1992 № 3266-1 «Об образовании»; постановление администрации города Сорска от 25.01.2013г. № 35-п «Об утверждении муниципальных заданий на оказание муниципальных услуг (выполнение работ) бюджетными учреждениями муниципального образования  город Сорск»;  Приказ МБОУ Соорская СОШ № 1 от 19.03.2013г. № 11/2 «О порядке предоставления муниципальных услуг»; Приказ МБОУ Сорская ООШ № 2 им. Толстихиной Ю.Н. от 27.03.2013г. № 39/к «О порядке предоставления муниципальных услуг»; Приказ МБОУ Сорская СОШ № 3 с УИОП от 22.01.2013г. № 2/7 «Об утверждении порядка предоставления муниципальной услуги: «Предоставление общедоступного и бесплатного начального общего, основного общего, среднего (полного) общего образования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дополнительного образования детей в области  спортивно – технического, научно – технического, спортивно – физкультурного,  художественно – эстетического,  эколого – биологического,  социально-педагогического, туристско-краеведческого образования 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   «Дом детского творчества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закон от 10.07.1992 № 3266-1 «Об образовании»; постановление администрации города Сорска от 25.01.2013г. № 35-п «Об утверждении муниципальных заданий на оказание муниципальных услуг (выполнение работ) бюджетными учреждениями муниципального образования  город Сорск»; Приказ МБОУ ДОД ДДТ «Дом детского  творчества» от 05.02.2013г. № 19 « Об утверждении Порядка предоставления муниципальной услуги МБОУ ДОД «Дом детского творчества» г.Сорска» 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рская  средняя общеобразовательная  школа № 1; МБОУ Сорская основная общеобразовательная школа № 2 им. Толстихиной Ю.Н.;</w:t>
            </w:r>
          </w:p>
          <w:p>
            <w:pPr>
              <w:pStyle w:val="Normal"/>
              <w:jc w:val="center"/>
              <w:rPr/>
            </w:pPr>
            <w:r>
              <w:rPr/>
              <w:t>МБОУ Сорская средняя общеобразовательная  школа № 3 с УИОП;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1316" w:leader="none"/>
              </w:tabs>
              <w:jc w:val="center"/>
              <w:rPr/>
            </w:pPr>
            <w:r>
              <w:rPr/>
              <w:t>Безвозмездно,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center" w:pos="1316" w:leader="none"/>
              </w:tabs>
              <w:jc w:val="center"/>
              <w:rPr/>
            </w:pPr>
            <w:r>
              <w:rPr/>
              <w:t xml:space="preserve">платно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г. № 131-ФЗ «Об общих принципах организации местного самоуправления в РФ»; Федеральный закон от 10.07.1992 № 3266-1 «Об образовании»;  постановление администрации города Сорска от 25.01.2013г. № 35-п «Об утверждении муниципальных заданий на оказание муниципальных услуг (выполнение работ) бюджетными учреждениями муниципального образования  город Сорск»;  Приказ МБОУ Сорская СОШ № 3 с УИОП от 22.01.2013г. № 2/8 «Об утверждении порядка предоставления муниципальной услуги: «Организация отдыха детей в каникулярное время»; Приказ МБОУ Сорская ООШ № 2 им. Толстихиной Ю.Н. от 28.03.2013г. № 40/к «О порядке предоставления муниципальных усолуг»; Приказ МБОУ Сорская СОШ № 1 от 19.03.2013г. № 11/2 «О порядке предоставления муниципальных услуг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исление в общеобразовательное учреждение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рская  средняя общеобразовательная  школа № 1; МБОУ Сорская основная общеобразовательная школа № 2 им. Толстихиной Ю.Н.;</w:t>
            </w:r>
          </w:p>
          <w:p>
            <w:pPr>
              <w:pStyle w:val="Normal"/>
              <w:jc w:val="center"/>
              <w:rPr/>
            </w:pPr>
            <w:r>
              <w:rPr/>
              <w:t>МБОУ Сорская средняя общеобразовательная  школа № 3 с УИОП;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1316" w:leader="none"/>
              </w:tabs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10.07.1992 № 3266-1 «Об образовании»;  постановление администрации города Сорска от 25.01.2013г. № 35-п «Об утверждении муниципальных заданий на оказание муниципальных услуг (выполнение работ) бюджетными учреждениями муниципального образования  город Сорск»;  Приказ МБОУ Сорская СОШ № 1 от 01.03.2013г. № 9 «О порядке предоставления муниципальных услуг»; Приказ МБОУ Сорская ООШ № 2 им. Толстихиной Ю.Н. от 27.03.2013г. № 38/к «О порядке предоставления муниципальных услуг»; Приказ МБОУ Сорская СОШ № 3 с УИОП от 04.03.2013г. № 16/1 «О порядке предоставления муниципальных усл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Культура и спорт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ационно – библиотечного обслуживания населения на территории   муниципального образования город Сорск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Единая сеть библиоте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Республики Хакасия  от 25.09.1996 № 69 «О библиотечном деле в Республике Хакасия»; постановление администрации города Сорска от 25.01.2013г. № 35-п «Об утверждении муниципальных заданий на оказание муниципальных услуг (выполнение работ) бюджетными учреждениями муниципального образования  город Сорск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став муниципального учреждения  культуры «Единая сеть библиотек» утвержденный постановлением главы муниципального образования от 19.07.2010 г.  № 325-п; Приказ МБУК «Единая сеть библиотек» от 29.01.2013г. № 2 «Об утверждении Порядка предоставления муниципальной услуги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йное обслуживание посетителей в Сорском  краеведческом музее им. В.В. Андрияшева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СКМ им. В.В. Андрияшева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г. № 131-ФЗ «Об общих принципах организации местного самоуправления в РФ»; постановление администрации города Сорска от 25.01.2013г. № 35-п «Об утверждении муниципальных заданий на оказание муниципальных услуг (выполнение работ) бюджетными учреждениями муниципального образования  город Сорск»; Приказ МБУК «Сорский краеведческий музей им. В.В. Андрияшева» от 29.01.2013г. № 3 «Об утверждении Порядка предоставления муниципальной услуги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ультурно массовых мероприятий 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Дом культуры «Металлург»;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но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г. № 131-ФЗ «Об общих принципах организации местного самоуправления в РФ»; постановление администрации города Сорска от 25.01.2013г. № 35-п «Об утверждении муниципальных заданий на оказание муниципальных услуг (выполнение работ) бюджетными учреждениями муниципального образования  город Сорск»;  Приказ МБУК Дом культуры «Металлург» от 18.02.2013г. № 6 «Об утверждении порядков предоставления муниципальных услуг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ружковой работы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Дом культуры «Металлург»;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но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г. № 131-ФЗ «Об общих принципах организации местного самоуправления в РФ»; постановление администрации города Сорска от 25.01.2013г. № 35-п «Об утверждении муниципальных заданий на оказание муниципальных услуг (выполнение работ) бюджетными учреждениями муниципального образования  город Сорск»; Приказ МБУК Дом культуры «Металлург»  от 18.02.2013г. № 6 «Об утверждении порядков предоставления муниципальных услуг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населению  спортивных сооружений для занятий  физкультурой и спортом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«КДЮСШ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но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г. № 131-ФЗ «Об общих принципах организации местного самоуправления в РФ»; Федеральный закон от 04.12.2007г. № 329-ФЗ «О физической культуре и спорте в РФ»; постановление администрации города Сорска от 25.01.2013г. № 35-п «Об утверждении муниципальных заданий на оказание муниципальных услуг (выполнение работ) бюджетными учреждениями муниципального образования  город Сорск»;  Приказ МБОУ ДОД КДЮСШ от 01.02.2013г. № 14 «Об утверждении порядка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полнительного образования по физической культуре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«КДЮСШ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но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г. № 131-ФЗ «Об общих принципах организации местного самоуправления в РФ»; Федеральный закон от 04.12.2007г. № 329-ФЗ «О физической культуре и спорте в РФ»; постановление администрации города Сорска от 25.01.2013г. № 35-п «Об утверждении муниципальных заданий на оказание муниципальных услуг (выполнение работ) бюджетными учреждениями муниципального образования  город Сорск»; Приказ МБОУ ДОД КДЮСШ от 10.12.2012г. № 106 «Об утверждении порядка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официальных муниципальных  (республиканских, зональных) физкультурных и спортивных мероприятий для населения и организаций города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«КДЮСШ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но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г. № 131-ФЗ «Об общих принципах организации местного самоуправления в РФ»; Федеральный закон от 04.12.2007г. № 329-ФЗ «О физической культуре и спорте в РФ»; постановление администрации города Сорска от 25.01.2013г. № 35-п «Об утверждении муниципальных заданий на оказание муниципальных услуг (выполнение работ) бюджетными учреждениями муниципального образования  город Сорск»;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  администрации                                                                      А.В. Журавле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53:00Z</dcterms:created>
  <dc:creator>Loner-XP</dc:creator>
  <dc:description/>
  <cp:keywords/>
  <dc:language>en-US</dc:language>
  <cp:lastModifiedBy>Мунуслуги</cp:lastModifiedBy>
  <cp:lastPrinted>2013-05-29T08:57:00Z</cp:lastPrinted>
  <dcterms:modified xsi:type="dcterms:W3CDTF">2013-06-05T07:48:00Z</dcterms:modified>
  <cp:revision>224</cp:revision>
  <dc:subject/>
  <dc:title/>
</cp:coreProperties>
</file>