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  06.  2013 г.                                                                              № 28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земельных участков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г.  № 210–ФЗ «Об организации предоставления государственных и муниципальных услуг», постановления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«Предоставление земельных участков для индивидуального жилищного строи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Мунуслуги</cp:lastModifiedBy>
  <cp:lastPrinted>2013-04-18T13:07:00Z</cp:lastPrinted>
  <dcterms:modified xsi:type="dcterms:W3CDTF">2013-06-05T07:34:00Z</dcterms:modified>
  <cp:revision>51</cp:revision>
  <dc:subject/>
  <dc:title/>
</cp:coreProperties>
</file>