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  06. 2013 г.                                                                              №  28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земельных участков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, связанных со строительством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варительным согласованием места раз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г.  № 210–ФЗ «Об организации предоставления государственных и муниципальных услуг», постановления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«Предоставление земельных участков для целей, связанных со строительством, с предварительным согласованием места размещ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Мунуслуги</cp:lastModifiedBy>
  <cp:lastPrinted>2013-06-03T10:29:00Z</cp:lastPrinted>
  <dcterms:modified xsi:type="dcterms:W3CDTF">2013-06-05T07:39:00Z</dcterms:modified>
  <cp:revision>52</cp:revision>
  <dc:subject/>
  <dc:title/>
</cp:coreProperties>
</file>