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а Сорска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«05» 06. 2013 г. №  289-п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О ПРЕДОСТАВЛЕНИЮ МУНИЦИПАЛЬНОЙ УСЛУГИ «ПРЕДОСТАВЛЕНИЕ ИНФОРМАЦИИ О ЗЕМЕЛЬНЫХ УЧАСТКАХ, НАХОДЯЩИХСЯ НА ТЕРРИТОРИИ МУНИЦИПАЛЬНОГО ОБРАЗОВАНИЯ ГОРОД СОРСК»</w:t>
      </w:r>
    </w:p>
    <w:p>
      <w:pPr>
        <w:pStyle w:val="Style14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Style14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Предметом регулирования настоящего Административного регламент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являются отношения, возникающие между физическими лицами, индивидуальными предпринимателями, юридическими лицами либо </w:t>
      </w:r>
      <w:r>
        <w:rPr>
          <w:rFonts w:cs="Times New Roman" w:ascii="Times New Roman" w:hAnsi="Times New Roman"/>
          <w:sz w:val="28"/>
          <w:szCs w:val="28"/>
        </w:rPr>
        <w:t>их уполномоченными представителями и Администрацией города Сорска</w:t>
      </w:r>
      <w:r>
        <w:rPr>
          <w:rFonts w:cs="Times New Roman" w:ascii="Times New Roman" w:hAnsi="Times New Roman"/>
          <w:spacing w:val="-1"/>
          <w:sz w:val="28"/>
          <w:szCs w:val="28"/>
        </w:rPr>
        <w:t>, связанные с предоставлением Администрацией города Сорска муниципальной услуги по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ю информации о земельных участках, находящихся на территории муниципального образования город Сорск.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2.Административный регламент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муниципальной услуги, </w:t>
      </w:r>
      <w:r>
        <w:rPr>
          <w:rFonts w:cs="Times New Roman" w:ascii="Times New Roman" w:hAnsi="Times New Roman"/>
          <w:sz w:val="28"/>
          <w:szCs w:val="28"/>
        </w:rPr>
        <w:t xml:space="preserve">и определяет стандарт предоставления муниципальной услуги, сроки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следовательность административных действий и административных процедур при </w:t>
      </w: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тел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олучателями муниципальной услуги по предоставлению земельных участков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раждане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юридические лиц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остранные граждане, лица без гражданства (за исключением случаев, предусмотренных законодательство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остранные юридические лица (за исключением случаев, предусмотренных законодательство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От имени юридических лиц заявления о предоставлении земельных участков могут подав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ставители юридических лиц в силу полномочий, основанных на доверенности или догово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Заявление физических лиц о предоставлении земельных участков могут быть поданы лично либо от имени физического лица следующими лиц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конные представители (родители, усыновители, опекуны) несовершеннолетних в возрасте до 14 л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екуны недееспособных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ставители, действующие в силу полномочий, основанных на доверенности или договоре.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е в возрасте от 14 до 18 лет могут подать заявление на предоставление земельных участков с согласия законных представителей.</w:t>
      </w:r>
    </w:p>
    <w:p>
      <w:pPr>
        <w:pStyle w:val="Style13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widowControl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информирова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Информация о муниципальной услуге является открытой и доступн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7.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я о месте нахождени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города Сорска (графике работы администрации и графике личного приема граждан располагается на официальном сайте администрации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orsk-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информационном стенде в фойе здания администрации города Сорска по адресу: ул. Кирова, д. 3, г. Сорск, Республика Хакасия, 655111. Сведения о предоставлении муниципальной услуги можно получить с использованием информационной системы «Единый портал государственных и муниципальных услуг» (функций), по адресу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рафик работы администрации</w:t>
      </w:r>
      <w:r>
        <w:rPr>
          <w:rFonts w:cs="Times New Roman" w:ascii="Times New Roman" w:hAnsi="Times New Roman"/>
          <w:sz w:val="28"/>
          <w:szCs w:val="28"/>
        </w:rPr>
        <w:t>: с понедельника по пятницу с 8.00 до 17.00 часов; обеденный перерыв с 12.00 до 13.00 часов. В предпраздничные дни с 8.00 до 16.00 ч., регламентируемые перерывы: с 10.00 часов до 10.15 часов  и с 15.00 часов до 15.15 ча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пособы получения информации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формацию о порядке предоставления муниципальной услуги  можно получить письменно и устно непосредственно у ведущего специалиста  отдела правового регулирования и управления муниципальным  имуществом  администрации  города Сор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лучить информацию возможно посредством письменного обращ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 отдел правового регулирования и управления муниципальным имуществом администрации  города Сорска  лично, либо при участии уполномоченного заявителем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территориальном отделе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электронной поч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правлением обращения о получении информации по поч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каналам факсими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ведения о возможности получения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для справок и адреса сай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кретарь приемной: 8(39032)31-259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дел правового регулирования и управления муниципальным имуществом: 8(39032) 31-260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фициальный сайт администрации: www.sorsk-adm.ru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электронная почта администрации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or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ерриториальный отдел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: 8(39033)24-24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я предоставляется по вопрос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ебований к оформлению письменного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ст и графиков личного приема граждан должностными  лицами администрации для рассмотрения устных обращ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ядка и сроков рассмотрения обращ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учения обращения и направления его на рассмотрение по подведомственности в соответствии с поручением должностного лица, рассматривающего обра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зультата рассмотрения обращ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Официальный сайт www.sorsk-adm.ru должен содержа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чень документов, необходимых для предоставления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у и образец заполнения заявления о предоставлении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разец примерной формы договора купли-продажи (аренды) земельного участ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ядок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Основными требованиями к порядку информирования  граждан  о  предоставлении муниципальной услуги являются достоверность предоставляемой информации, компетентность, четкость ее изложения,  полнота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1.При ответах на телефонные звонки и устные обращения граждан специалисты администрации города Сорска подробно, в вежливой (корректной) форме информируют обратившихся по интересующим их вопросам. Ответ должен начинаться с информации о наименовании органа, в который позвонил гражданин, фамилии, имени, отчества  и должности специалиста, принявшего телефонный звонок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При невозможности специалиста, принявшего звонок, ответить на поставленный вопрос, он обязан сообщить номер телефона, по которому гражданин может  получить необходимую информ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  Стандарт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Муниципальная услуга, предоставление которой регулируется настоящим Административным регламентом, именуется «Предоставление информации земельных участках, находящиеся на территории муниципального образования город Сорс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Орган, предоставляющий муниципальную услуг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Муниципальная услуга предоставляется администрацией города Сорска Республики Хакасия (далее по тексту – Администрация) в лице </w:t>
      </w:r>
      <w:r>
        <w:rPr>
          <w:rFonts w:cs="Times New Roman" w:ascii="Times New Roman" w:hAnsi="Times New Roman"/>
          <w:sz w:val="28"/>
          <w:szCs w:val="28"/>
        </w:rPr>
        <w:t>отдела правового регулирования и управления муниципальным имуществом администрации города Сор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ем административных действий, указанных в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является ведущий специалист отдела правового регулирования и управления муниципальным имуществом администрации города Сорска (далее по тексту – ведущий специалист)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 предоставлении услуги осуществляется взаимодействие 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влением Федеральной службы государственной регистрации, кадастра и картографии по Республике Хакас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ым унитарным предприятием Республики Хакасия «Управление технической инвентаризац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</w:t>
      </w:r>
      <w:r>
        <w:rPr>
          <w:rStyle w:val="FontStyle17"/>
          <w:sz w:val="28"/>
          <w:szCs w:val="28"/>
        </w:rPr>
        <w:t>Процедура предоставления муниципальной услуги завершается путём получения заявителем:</w:t>
      </w:r>
    </w:p>
    <w:p>
      <w:pPr>
        <w:pStyle w:val="Style31"/>
        <w:widowControl/>
        <w:spacing w:lineRule="auto" w:line="240"/>
        <w:ind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-выписки из Единого государственного реестра прав на недвижимое имущество и сделок с ним;</w:t>
      </w:r>
    </w:p>
    <w:p>
      <w:pPr>
        <w:pStyle w:val="Style31"/>
        <w:widowControl/>
        <w:spacing w:lineRule="auto" w:line="240"/>
        <w:ind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-справки, выданной </w:t>
      </w:r>
      <w:r>
        <w:rPr>
          <w:sz w:val="28"/>
          <w:szCs w:val="28"/>
        </w:rPr>
        <w:t>Государственным унитарным предприятием Республики Хакасия «Управление технической инвентаризации»;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7"/>
          <w:sz w:val="28"/>
          <w:szCs w:val="28"/>
        </w:rPr>
        <w:t>-мотивированного решения об отказе в предоставлении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ок предоставления муниципальной услуги и сроки исполнения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отдельных административных действий</w:t>
      </w:r>
    </w:p>
    <w:p>
      <w:pPr>
        <w:pStyle w:val="TextBodyIndent"/>
        <w:tabs>
          <w:tab w:val="clear" w:pos="708"/>
          <w:tab w:val="left" w:pos="60" w:leader="none"/>
        </w:tabs>
        <w:spacing w:before="0" w:after="0"/>
        <w:ind w:left="0"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2.5. Общий срок предоставления муниципальной услуги – не более 30 календарных дней со дня регистрации заявления и комплекта док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Предоставление муниципальной услуги осуществляется в соответствии со следующими нормативно-правовыми акт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Конституцией Российской 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Гражданским кодекс Российской Федерации (часть первая) от 30.11.1994г. №51-ФЗ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Гражданским кодекс Российской Федерации (часть вторая) от 26.01.1996г. №14-ФЗ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едеральным законом от 06.10.2003г.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едеральным законом от 02.05.2006г. №59-ФЗ «О порядке рассмотрения обращений граждан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едеральным законом от 27.07.2010 №210-ФЗ «Об организации предоставления государственных и муницип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тавом муниципального образования город Сорск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ановлением Администрации города Сорска Республики Хакасия от 15.02.2013 г. № 80-п «О правилах подачи и рассмотрения жалоб на решения и действия (бездействия) органов местного самоуправления муниципального образования город Сорск и их должностных лиц, муниципальных служащих при предоставлении муниципальных услуг»;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становлением Администрации города Сорска от 10.01.2013 г. № 3-п «Об утверждении реестра муниципальных услуг, оказываемых органами местного самоуправления, бюджетными учреждениями на территории муниципального образования город Сорск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Для получения муниципальной услуги заявителем предоставляются лично или направляются почтовым отправлением, электронной почтой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исьменное обращение в форме заявления о предоставлении информации о земельном участке, находящиеся на территории муниципального образования город Сорск (Приложение №1 к настоящему Регламенту) - (далее - заявл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заполняется заявителем разборчиво, не допускается использование сокращений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указываются сведения о заявителе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амилия, имя, отчество физического лица, индивидуального предпринимателя, наименование юридического лица либо их законного представителя, почтовый адрес, адрес электронной почты для направления письменного ответа, номер телефона заявителя (по желанию заявител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ть зая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пись заявителя - физического лица, индивидуального предпринимателя, руководителя юридического лица либо их законного представ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а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окумент, подтверждающий полномочия на осуществление соответствующих действий, заверенный в установленном законом порядке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 и иных органов, участвующих в предоставлении муниципальной услуги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Документы, необходимые для предоставления муниципальной услуги находятся в распоряжении органа местного самоуправления, участвующего в предоставлении муниципальной услуги (непосредственно у специалиста, предоставляющего муниципальную услугу).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9.</w:t>
      </w:r>
      <w:r>
        <w:rPr>
          <w:rFonts w:cs="Times New Roman" w:ascii="Times New Roman" w:hAnsi="Times New Roman"/>
          <w:sz w:val="28"/>
          <w:szCs w:val="28"/>
        </w:rPr>
        <w:t xml:space="preserve"> Оснований для отказа в приеме документов, необходимых для предоставления муниципальной услуги, законодательством Российской Федерации не предусмотрено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Запрос заявителя не рассматривается по существу, в случа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возможности идентификации объекта, указанного в заявлении (запрос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если в заявлении (запросе) не указаны фамилия, имя, отчество (при наличии) гражданина (физического лица), либо наименование юридического лица, направившего обращение, отсутствует личная подпись заявителя или подпись руководителя юридического лица, почтовый и/или электронный адрес отпра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если текст заявления (запроса) не поддается прочт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Муниципальная услуга предоставляется на бесплатной осн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Максимальный срок ожидания в очереди составляет не более 1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 При личном приеме граждан в течение 15 минут. Все обращения граждан  (заявления), поступающие в приемную администрации города по почте, по факсу, по электронной почте или доставленные непосредственно в приемную, проходят регистрацию в тот же день.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борудованию мест  предоставления муниципальной услуги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 Прием граждан для оказания муниципальной услуги осуществляется согласно графику работы Администрации, указанному в п. 1.7. настоящего</w:t>
      </w:r>
      <w:r>
        <w:rPr>
          <w:color w:val="F79646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регламента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eastAsia="zxx" w:bidi="zxx"/>
        </w:rPr>
        <w:t>2.15. Рабочие места специалистов, осуществляющих рассмотрение обращений граждан, оборудуются средствами вычислительной техники (как правило, один компьютер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й граждан).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xx" w:bidi="zxx"/>
        </w:rPr>
        <w:t>2.16. 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</w:rPr>
        <w:t>2.16.1. Для ожидания гражданам отводится специальное место, оборудованное стульями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</w:rPr>
        <w:t>2.16.2.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6.3.Вход в помещение оборудуется пандусами, проходами, параметры которых делают возможным доступ в помещение Заявителям с ограниченными возможностями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</w:rPr>
        <w:t>2.17. Показателями доступности муниципальной услуги являются: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личие различных каналов получения информации о предоставлении муниципальной услуги, в том числе в территориальном отделе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;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роткое время ожидания предоставления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авдивость (достоверность) информации о предоставляемой услуг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остота и ясность изложения в информационных и инструктивных документах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</w:rPr>
        <w:t>2.18. Показателями качества муниципальной услуги являются: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фессиональная подготовка специалистов структурного подразделения, предоставляющего муниципальную услугу;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 сроков предоставления муниципальной услуги;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довлетворенность заявителей качеством муниципальной услуги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</w:rPr>
        <w:t>-количество взаимодействий заявителя со специалистом при предоставлении муниципальной услуги не должно превышать 2 (двух)  раз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оличество обоснованных жалоб на действие (бездействие) специалистов органа муниципального образования, ответственного за предоставление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оличество заявителей, удовлетворенных культурой обслуживания (вежливостью) специалистов органа муниципального образования.</w:t>
      </w:r>
    </w:p>
    <w:p>
      <w:pPr>
        <w:pStyle w:val="32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9. Заявитель может направить заявление в форме электронного документа через Единый портал предоставления государственных и муниципальных услуг путем заполнения соответствующей интерактивной формы заявления с использованием личного кабинета, обеспечивающего 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в том числе с использованием усиленной квалифицированной электронной подписи в порядке, предусмотренно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цифровая подпись – это реквизит электронного документа, предназначенный для защиты данного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цифровой подписи, а также установить отсутствие искажения информации в электронном  документ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и иные документы, необходимые для предоставления муниципальной услуги, подписанные простой электронной подписью и поданные заявителем с соблюдением требований законодательства. Признаются равнозначными запросу и иным документам, подписанным собственноручной подписью и предоставленным на бумажных носит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1 Предоставление муниципальной услуги в электронной форме будет осуществляться с 01.01.2015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2.Предоставление муниципальной услуги в многофункциональных центрах должно отвечать вышеуказанным требованиям.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Предоставление муниципальной услуги включает следующие административные процедуры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ем и регистрация заявления и документов, необходимых для предоставления муниципальной услуги;                     </w:t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мотрение заявления и представленных документов;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федеральных органов исполнительной власти, органов местного самоуправл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</w:t>
      </w:r>
      <w:r>
        <w:rPr>
          <w:rFonts w:cs="Times New Roman" w:ascii="Times New Roman" w:hAnsi="Times New Roman"/>
          <w:spacing w:val="-2"/>
          <w:sz w:val="28"/>
          <w:szCs w:val="28"/>
        </w:rPr>
        <w:t>ыдача заявителю документов по результатам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Последовательность административных процедур при предоставлении муниципальной услуги схематично отражена в Приложении № 2 к настоящему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Юридическим фактом, инициирующим начало административной процедуры, является личное обращение в Администрацию заявителя с заявлением и документами, необходимыми для предоставления муниципальной услуги либо направление им заявления и документов, необходимых для предоставления муниципальной услуги, по почте, электронной почте, адреса которых указаны в п. 1.7 настояще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Прием  заявления и документов заявителя осуществляет ведущий специалис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При поступлении ведущий специалис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ряет полномочия представителя заявител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ряет наличие всех необходимых документов, правильность заполнения заяв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ряет копии документов с их подлинниками и заверяет их, возвращает подлинники заявител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дает расписку в получении документ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Прием документов, поступивших по почте, электронной почте, осуществляет секретарь администрации, который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гистрирует заявление в программе САДД «Дело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едает заявление и документы в отдел правового регулирования и управления муниципальным имуществом для ис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4. Результатом административной процедуры является прием и регистрация документов, представленных заявителе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Исполнение процедуры приема и регистрации осуществляется в течение дня обращения заявителя в уполномоченный орган с заявл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е заявления и предоставленных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Юридическим фактом, инициирующим начало административной процедуры  рассмотрения заявления и документов, является получение ведущим специалистом заявления и прилагающихся к заявлению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При получении заявления и документов заявителя, ведущий специалист осуществляет проверку полноты содержащейся в заявлении информации с учетом требований законодательства Российской Федерации и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При наличии оснований для отказа в предоставлении муниципальной услуги ведущий специалист обеспечивает подготовку, согласование и подписание в адрес заявителя письма-уведомления о наличии препятствия для рассмотрения вопроса о предоставлении муниципальной услуги, в котором указывается содержание выявленных недостатков, а также меры по их устран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3. Если представлен полный комплект  документов и основания для отказа в предоставлении муниципальной услуги отсутствуют, ведущий специалист обеспечивает выполнение дальнейших административных процедур, предусмотренных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4. Результатом настоящей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, предусмотренных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 Максимальный срок выполнения административной процедуры составляет 5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федеральных органов исполнительной власти,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5. Юридическим фактом, инициирующим начало административной процедуры, является отсутствие в Администрации документов, необходимых в соответствии с нормативными правовыми актами для предоставления муниципальной услуги, которые находятся в распоряжении федеральных органов исполнительной власти, государственных органов исполнительной власти,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5.1. Ведущий специалист осуществляет подготовку и направление запроса в Управление Федеральной службы государственной регистрации, кадастра и картографии по Республике Хакасия и Государственное унитарное предприятие Республики Хакасия «Управление технической инвентаризации», в распоряжении которых находятся документы, необходимые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запроса осуществляется по каналам единой системы межведомственного электронного взаимодействия. В том случае, если невозможно осуществить запрос в электронном виде, ведущий специалист направляет запрос почтовой или факсимильной связь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Результатом административной процедуры является получение из федеральных органов исполнительной власти запрашиваемых документов либо отказ в их предоставлении и регистрация в приемной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Максимальный срок выполнения административной процедуры составляет 21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заявителю документов по результатам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6.1.Юридическим фактом, инициирующим начало административной процедуры, является получение из федеральных органов исполнительной власти запрашиваемых документов либо отказ в их предоставл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Ведущий специалист подготавливает проект письма-уведомления в адрес заявителя, содержащего документ, полученный в результате запроса из федеральных органов исполнительной власти и сопроводительное письм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Глава города рассматривает проект ответа и подписывает 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4.Ведущий специалист через секретаря Администрации направляет подписанный ответ Заявителю способом, указанным заявителем в заявлении – по почте или электронной почте. Либо, по согласованию с заявителем, выдает ответ лично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5. Максимальный срок выполнения административной процедуры составляет 2 д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 и формы контроля за предоставлением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Текущий контроль за соблюдением административных процедур при оказании муниципальной услуги осуществляет начальник отдела правового регулирования и управления муниципальным имуществом администрации города Сор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едущий специалист по земельным отношениям отдела правового регулирования и управления муниципальным имуществом города Сорска, несет персональную ответственность за прием документов, за соблюдение сроков и порядка оказа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Персональная ответственность ведущего специалиста администрации города Сорска закрепляется в его должностной инструкции в соответствии с требованиями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Контроль  за  полнотой  и  качеством  предоставления муниципальной  услуги включает  в  себя  проведение  проверок,  выявление  и устранение нарушений прав  заявителей, рассмотрение, принятие решений и подготовку  ответов  на  обращения  заявителей,  содержащих  жалобы  на решения, действия (бездействие) должностных лиц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По  результатам  проведенных  проверок,  в  случае  выявления нарушений  прав  заявителей,  осуществляется  привлечение  виновных  лиц к ответственности  в  соответствии  с  действующим 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Проверка  полноты  и  качества  предоставления  муниципальной услуги  осуществляется  на  основании  распоряжения  главы города Сорс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За  решения  и  действия (бездействие),  принимаемые (осуществляемые)  в  ходе  предоставления  муниципальной  услуги, муниципальные   служащие  несут  ответственность, установленную действующим законодательств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-709" w:leader="none"/>
        </w:tabs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/>
        </w:rPr>
        <w:t>V</w:t>
      </w:r>
      <w:r>
        <w:rPr>
          <w:rFonts w:cs="Times New Roman" w:ascii="Times New Roman" w:hAnsi="Times New Roman"/>
          <w:i w:val="false"/>
        </w:rPr>
        <w:t>. 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администрации города Сорска, единого портала государственных и муниципальных услуг либо регионального портала государственных и муниципальных услуг, многофункциональный центр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казывает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е решения по жалобе, принятого ранее в отношении того же заявителя и по тому же предмету жалоб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сутствие в обжалуемых решениях и действиях (бездействии), принятых (осуществляемых) в ходе предоставления и муниципальной услуги, нарушений требований нормативных правовых актов Российской Федерации, нормативных правовых актов Республики Хакасия, муниципаль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 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равовог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ирования и управл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Сорска                                   О. В. Шлапун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функции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информации о земельных участках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ящихся на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 Сорск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города Сорска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_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.и.о. заявителя/наименование юр. лица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от имени__________________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.и.о. заявителя/наименование юр. лица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веренности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веренности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место жительства/место нахождения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шу предоставить информацию о земельном участке, находящимся на территории муниципального образования город Сорс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: 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сведения 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информация об объектах, позволяющая конкретизировать запро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прошу предоставить (указать способ предоставления ответ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877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товым отправлением по адресу: 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ab/>
        <w:t xml:space="preserve">                  (почтовый адрес с указанием индек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8770</wp:posOffset>
                </wp:positionH>
                <wp:positionV relativeFrom="paragraph">
                  <wp:posOffset>8128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6.4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лектронной почтой по адресу: 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ab/>
        <w:tab/>
        <w:tab/>
        <w:tab/>
        <w:t xml:space="preserve">                                           (адрес электронной поч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8770</wp:posOffset>
                </wp:positionH>
                <wp:positionV relativeFrom="paragraph">
                  <wp:posOffset>7366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5.8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и личном обращении в отд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отовности результатов прошу сообщить  по телефону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___20__г.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                                        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                                                                                (фамилия, инициалы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функции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информации о земельных участках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ящихся на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 Сорск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/>
        <w:t xml:space="preserve">БЛОК-СХЕМА ОБЩЕЙ СТРУКТУРЫ ПОСЛЕДОВАТЕЛЬНОСТИ ДЕЙСТВИЙ </w:t>
      </w:r>
      <w:r>
        <w:rPr>
          <w:bCs w:val="false"/>
          <w:caps/>
        </w:rPr>
        <w:t xml:space="preserve">ПО ПРЕДОСТАВЛЕНИЮ </w:t>
      </w:r>
      <w:r>
        <w:rPr/>
        <w:t>ИНФОРМАЦИИ  О ФОРМЕ СОБСТВЕННОСТИ НА ЗЕМЕЛЬНЫЕ УЧАСТКИ, НАХОДЯЩИЕСЯ В МУНИЦИПАЛЬНОЙ СОБСТВЕННОСТИ ГОРОДА СОРСКА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ьменное обращение (запрос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ого или физического лиц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8890</wp:posOffset>
                </wp:positionV>
                <wp:extent cx="1270" cy="17208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.95pt;margin-top:0.7pt;width:0.0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 и регистрация запроса секретарем администрации города Сорск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-2540</wp:posOffset>
                </wp:positionV>
                <wp:extent cx="1270" cy="39116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-0.2pt;width:0.05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е обращения (запроса) на рассмотрение главе города Сорск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7465</wp:posOffset>
                </wp:positionH>
                <wp:positionV relativeFrom="paragraph">
                  <wp:posOffset>15240</wp:posOffset>
                </wp:positionV>
                <wp:extent cx="1270" cy="15303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1.2pt;width:0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ача запроса в отдел правового регулирования и управления муниципальным имуществом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7465</wp:posOffset>
                </wp:positionH>
                <wp:positionV relativeFrom="paragraph">
                  <wp:posOffset>10160</wp:posOffset>
                </wp:positionV>
                <wp:extent cx="1270" cy="3816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0.8pt;width:0.05pt;height:3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решений по существу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87325</wp:posOffset>
                      </wp:positionV>
                      <wp:extent cx="915035" cy="210185"/>
                      <wp:effectExtent l="0" t="5080" r="1270" b="203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15480" cy="21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55pt;margin-top:-0.25pt;width:72pt;height:16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187325</wp:posOffset>
                      </wp:positionV>
                      <wp:extent cx="762635" cy="210185"/>
                      <wp:effectExtent l="1270" t="5080" r="0" b="165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63200" cy="21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3pt;margin-top:-0.25pt;width:60.05pt;height:16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5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каз в предоставлении услуг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запроса о предоставлении информации о земельном участке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9665</wp:posOffset>
                </wp:positionH>
                <wp:positionV relativeFrom="paragraph">
                  <wp:posOffset>12700</wp:posOffset>
                </wp:positionV>
                <wp:extent cx="1270" cy="40068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1pt;width:0.05pt;height:3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34815</wp:posOffset>
                </wp:positionH>
                <wp:positionV relativeFrom="paragraph">
                  <wp:posOffset>12700</wp:posOffset>
                </wp:positionV>
                <wp:extent cx="1270" cy="40068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1pt;width:0.1pt;height:3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821"/>
      </w:tblGrid>
      <w:tr>
        <w:trPr>
          <w:trHeight w:val="108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и отправка письма-уведомления заявител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и отправка Заявителю документов и сопроводительного пись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lineRule="auto" w:line="240"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eastAsia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1"/>
    <w:qFormat/>
    <w:rPr>
      <w:rFonts w:eastAsia="Times New Roman"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0" w:before="0" w:after="0"/>
      <w:ind w:firstLine="682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528"/>
      <w:jc w:val="both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sk-adm.ru/" TargetMode="External"/><Relationship Id="rId3" Type="http://schemas.openxmlformats.org/officeDocument/2006/relationships/hyperlink" Target="mailto:asorsk@bk.ru" TargetMode="External"/><Relationship Id="rId4" Type="http://schemas.openxmlformats.org/officeDocument/2006/relationships/hyperlink" Target="consultantplus://offline/ref=52455536F90C39BAFBFED7E38910A9C04C2E8997F80D76A3213248B5F86DFD5861F47FFD1A22A135H8o6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3:42:00Z</dcterms:created>
  <dc:creator>Anna</dc:creator>
  <dc:description/>
  <cp:keywords/>
  <dc:language>en-US</dc:language>
  <cp:lastModifiedBy>Мунуслуги</cp:lastModifiedBy>
  <cp:lastPrinted>2013-06-04T08:29:00Z</cp:lastPrinted>
  <dcterms:modified xsi:type="dcterms:W3CDTF">2013-06-05T07:37:00Z</dcterms:modified>
  <cp:revision>35</cp:revision>
  <dc:subject/>
  <dc:title/>
</cp:coreProperties>
</file>