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5»06.  2013 г.                                                                              №  28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услуги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информации о земельных участках,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ихся на территории муниципального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Сорс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7.07.2010 г.  № 210–ФЗ «Об организации предоставления государственных и муниципальных услуг», постановления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руководствуясь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«Предоставление информации о земельных участках, находящихся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А. 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Мунуслуги</cp:lastModifiedBy>
  <cp:lastPrinted>2013-04-18T13:07:00Z</cp:lastPrinted>
  <dcterms:modified xsi:type="dcterms:W3CDTF">2013-06-05T07:36:00Z</dcterms:modified>
  <cp:revision>55</cp:revision>
  <dc:subject/>
  <dc:title/>
</cp:coreProperties>
</file>