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города Сорск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/наименование юр. лиц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от имени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/наименование юр. лиц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веренности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веренност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о жительства/место нахожд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информацию о земельном участке, находящимся на территории муниципального образования город Сор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информация об объектах, позволяющая конкретизировать запр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ошу предоставить (указать способ предоставления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м отправлением по адресу: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 xml:space="preserve">                  (почтовый адрес с указанием инде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лектронной почтой по адресу: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 xml:space="preserve">                                           (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личном обращении в от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товности результатов прошу сообщить  по телефону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20__г.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                                 (фамилия, инициалы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Times New Roman"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42:00Z</dcterms:created>
  <dc:creator>Anna</dc:creator>
  <dc:description/>
  <cp:keywords/>
  <dc:language>en-US</dc:language>
  <cp:lastModifiedBy>Мунуслуги</cp:lastModifiedBy>
  <cp:lastPrinted>2013-06-04T08:29:00Z</cp:lastPrinted>
  <dcterms:modified xsi:type="dcterms:W3CDTF">2013-06-05T02:22:00Z</dcterms:modified>
  <cp:revision>34</cp:revision>
  <dc:subject/>
  <dc:title/>
</cp:coreProperties>
</file>