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  <w:sz w:val="26"/>
        </w:rPr>
        <w:t xml:space="preserve">к постановлению администрации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города Сорска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от « 05» 06.  2013 г. №  290- п 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center"/>
        <w:rPr>
          <w:rFonts w:eastAsia="Calibri" w:cs="Calibri"/>
          <w:sz w:val="26"/>
          <w:szCs w:val="22"/>
          <w:lang w:eastAsia="ar-SA"/>
        </w:rPr>
      </w:pPr>
      <w:r>
        <w:rPr>
          <w:rFonts w:eastAsia="Calibri" w:cs="Calibri"/>
          <w:sz w:val="26"/>
          <w:szCs w:val="22"/>
          <w:lang w:eastAsia="ar-SA"/>
        </w:rPr>
        <w:t>Перечень муниципальных услуг, предоставляемых органами местного самоуправления, бюджетными учреждениями и унитарными предприятиями на территории муниципального образования город Сорск</w:t>
      </w:r>
    </w:p>
    <w:p>
      <w:pPr>
        <w:pStyle w:val="Normal"/>
        <w:suppressAutoHyphens w:val="true"/>
        <w:jc w:val="center"/>
        <w:rPr>
          <w:rFonts w:eastAsia="Calibri" w:cs="Calibri"/>
          <w:sz w:val="26"/>
          <w:szCs w:val="22"/>
          <w:lang w:eastAsia="ar-SA"/>
        </w:rPr>
      </w:pPr>
      <w:r>
        <w:rPr>
          <w:rFonts w:eastAsia="Calibri" w:cs="Calibri"/>
          <w:sz w:val="26"/>
          <w:szCs w:val="22"/>
          <w:lang w:eastAsia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25"/>
        <w:gridCol w:w="2439"/>
        <w:gridCol w:w="205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информации об организации общедоступного и    бесплатного    дошкольного,      начального общего,  основного общего, среднего (полного) общего образования, а также дополнительного образования в муниципальных   образовательных учреждениях муниципального образования г.Сорск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постановка на учет детей в образовательные учреждения, реализующие</w:t>
            </w:r>
          </w:p>
          <w:p>
            <w:pPr>
              <w:pStyle w:val="Normal"/>
              <w:jc w:val="both"/>
              <w:rPr/>
            </w:pPr>
            <w:r>
              <w:rPr/>
              <w:t>основные образовательные программы дошкольного образования (детские сады)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окументов от лиц, желающих установить опеку (попечительство) в отношении несовершеннолетних граждан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ежемесячных денежных  средств  на содержание детей – сирот, детей, оставшихся без попечения родителей, находящихся  под опекой (попечительством) и в приемных семьях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; Управление ЖКХ администрации МО г.Со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вознаграждения, причитающегося приёмным родителя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бращений несовершеннолетних, их родителей или законных представителей, а также иных лиц, рассмотрение  жалоб и заявлений, связанных с нарушениями  прав и законных  интересов несовершеннолетни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 (КДНиЗП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разовательных  программах и  учебных планах, рабочих программах курсов, дисциплинах (модулях), годовых календарных учебных графиках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/>
            </w:pPr>
            <w:r>
              <w:rPr/>
              <w:t>МБОУ Сорская средняя общеобразовательная  школа № 3 с УИОП;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информации о порядке проведения  государственной (итоговой) аттестации обучающихся, освоивших основные и дополнительные общеобразовательные программы (за исключением дошкольных)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текущей успеваемости учащегося  в муниципальном образовательном учреждении, ведение электронного дневника и электронного журнала успеваемости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есплатного одноразового питания детям из малообеспеченных семей в муниципальных образовательных учреждениях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 общедоступного  и бесплатного начального  общего, основного общего, среднего (полного) общего  образования  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ение в общеобразовательное учреждение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общедоступного    дошкольного образов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дошкольные образовательные учре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дополнительного образования детей в области  спортивно – технического, научно – технического, спортивно – физкультурного,  художественно – эстетического,  эколого – биологического,  социально-педагогического, туристско-краеведческого образован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   «Дом детского творчеств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 детей в области  начального художественного, музыкального  образов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етская музыкальная школ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вный фон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ё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. Сорска (муниципальный архи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ёма и хранения архивных документов, содержащих персональные данные граждан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КХ администрации МО</w:t>
            </w:r>
          </w:p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(ордера) на производство земляных работ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граждан на учет в качестве нуждающихся в жилых помещениях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 договоров социального найма жилых помещений муниципального жилищного фонда, договоров служебного найма жилых помещений   специализированного жилищного фон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градостроительных планов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жилого помещения в нежилое  и нежилого в жилое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в установленном порядке помещений жилыми помещениями, жилых помещений   непригодными для проживания и многоквартирных  домов  аварийными и подлежащими сносу или реконструкци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Организация сбора, вывоза, утилизации бытовых и промышленных отход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ЭкоСервис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и занятост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и организациям  консультативной и организационно – методической помощи по вопросам охраны тру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 (ведущий специалист в области охраны труда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строительство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 (специалист по архитектуре и градостроительств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ввод объектов в эксплуатацию при осуществлении строительства, реконструкции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ов земельным участкам, зданиям, сооружениям и помещениям на территории муниципального образования город Сорск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о и зем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из состава земель, государственная собственность на которые не разграничена, для целей не связанных со строительством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азрешения на установку  рекламных конструкций. 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для целей связанных со строительством с предварительным согласованием места размещения объект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земельных участков гражданам и юридическим лицам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информации о земельных участках, находящихся на территории муниципального образования город Сорс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 составляющего казну муниципального образования город Сорск Республики Хакасия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по вопросам защиты прав потребителей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аво организации  ярмарки на территории муниципального образования город Сорск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аво организации розничного рынка на территории муниципального образования город Сорск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 – организационные вопрос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уведомлений о проведении собраний, митингов, демонстраций, шествий и пикетирований на территории муниципального образовании город Сорс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Сорс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выписок (справок) похозяйственного учета администрацией города Сорс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 (сектор по развитию сельского хозяйства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ка и финанс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дача справок о заработной плате  работникам бюджетной сферы для собственных нужд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изованная бухгалтерия администрации г.Сорска; централизованная бухгалтерия отдела образования администрации г.Сорск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хгалтерское обслуживание  муниципальных учреждений и органов местного самоуправления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и спор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времени и месте проведения  театральных представлений, филармонических и эстрадных концертов и гастрольных мероприятий театров и  филармоний, киносеансов, анонсы  данных мероприятий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Металлург»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ультурно массовых мероприятий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ружковой работы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доступа к изданиям, переведенным в электронный вид, хранящимся в муниципальных библиотеках, в том числе к  фонду редких книг, с учетом соблюдения требований законодательств Российской Федерации об авторских и смежных правах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К «Единая сеть библиоте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к справочно – поисковому  аппарату и базам данных муниципальных библиотек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 – библиотечного обслуживания населения на территории   муниципального образования город Сорск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ное обслуживание посетителей в Сорском  краеведческом музее им. В.В. Андрияше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СКМ им. В.В. Андрияше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населению  спортивных сооружений для занятий  физкультурой и спортом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 ДОД «КДЮС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по физической культуре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фициальных муниципальных  (республиканских, зональных) физкультурных и спортивных мероприятий для населения и организаций гор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                                                                                                      А.В. Журавлева</w:t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3:00Z</dcterms:created>
  <dc:creator>Loner-XP</dc:creator>
  <dc:description/>
  <cp:keywords/>
  <dc:language>en-US</dc:language>
  <cp:lastModifiedBy>Мунуслуги</cp:lastModifiedBy>
  <cp:lastPrinted>2013-05-29T08:57:00Z</cp:lastPrinted>
  <dcterms:modified xsi:type="dcterms:W3CDTF">2013-06-10T03:29:00Z</dcterms:modified>
  <cp:revision>226</cp:revision>
  <dc:subject/>
  <dc:title/>
</cp:coreProperties>
</file>