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6.  2013 г.                                                                      № 29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1.2013 г. № 26-п, от 18.03.2013 г. № 131-п 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(с изменениями от 21.01.2013 г. № 26-п от 18.03.2013 г. № 131-п,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позицию  «Объемы и источники финансирования программы» паспорта изложить в следующей редакции: Объем средств на реализацию Программы составляет 46 208 тыс. рублей, в том числе:  2013 год  –  цифру «10 891» заменить на цифру «11 491»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раздел 3. «Перечень программных мероприятий» п. 1 таблицы «Благоустройство городской территории»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емонт, установка лавочек и урн  –  2013 год –  цифру «0» заменить на цифру «500»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2 таблицы «Благоустройство придомовой территории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тановка, ремонт и покраска детских игровых площадок - цифру «2 400» заменить на цифру «2 500»,  в 2013 г. – цифру «0» заменить на цифру «100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того» цифру «45 608» заменить на цифру «46 208», в 2013 г. – цифру «10 891» заменить на цифру «11 491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раздел 4 «Ресурсное обеспечение Программы»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у «45 608» заменить на цифру «46 208», 2013 г. - цифру «10 891» заменить на цифру «11 491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0:00Z</dcterms:created>
  <dc:creator>User</dc:creator>
  <dc:description/>
  <cp:keywords/>
  <dc:language>en-US</dc:language>
  <cp:lastModifiedBy>Мунуслуги</cp:lastModifiedBy>
  <cp:lastPrinted>2013-05-27T13:58:00Z</cp:lastPrinted>
  <dcterms:modified xsi:type="dcterms:W3CDTF">2013-06-14T04:14:00Z</dcterms:modified>
  <cp:revision>5</cp:revision>
  <dc:subject/>
  <dc:title/>
</cp:coreProperties>
</file>