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81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4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964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1» 06. 2013                                                                                   № 29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</w:t>
      </w:r>
      <w:r>
        <w:rPr>
          <w:sz w:val="26"/>
          <w:szCs w:val="26"/>
        </w:rPr>
        <w:t xml:space="preserve">Об обеспечении безопасности люде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водных объектах, расположенных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территории  муниципального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разования город Сорск в летни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2013 года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В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,  в целях обеспечения безопасности населения при пользовании водными объектами в летний период, администрация города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1.Председателю комиссии по предупреждению и ликвидации чрезвычайных ситуаций и обеспечению пожарной безопасности  муниципального образования город Сорск Михееву В.Р. в срок до 07.06.2013 год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1.1.Провести заседание КЧС и ПБ муниципального образования, на котором проанализировать результативность и эффективность мероприятий по обеспечению безопасности эксплуатации водных объектов, безопасности людей, охране их жизни и здоровья в летний период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2.Назначить главного специалиста по делам ГО и ЧС Арискину Н.К. ответственным за организацию и обеспечение  безопасности людей на водных объектах  в летний период. 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 xml:space="preserve">3.Определить место массового отдыха и купания  населения муниципального образования город Сорск (зоной рекреации) – база отдыха «озеро Теплое», пруд «Теплый» на ручье «Золотой Ключ»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4.Установить  сроки работы места массового отдыха людей с 29.06. по 05.08.2013 год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5.Главному специалисту сектора по делам ГО и ЧС (Арискина Н.К.) совместно с директором МБОУ ДОД «КДЮСШ» (Епишина В.В.) до начала работы места массового отдыха насел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 xml:space="preserve">      5.1.Выполнить мероприятия по оборудованию  места массового отдыха населения в соответствии с Правилами охраны жизни людей на воде, утвержденных постановлением Правительства Республики Хакасия от 15.06.2006 года № 166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6.Главному специалисту сектора по делам ГО и ЧС Арискиной Н.К. в летний период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6.1.Организовать профилактическую работу по предупреждению несчастных случаев на вод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6.2.Разработать на летний период графики дежурств  ответственных лиц по администрации города Сорск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6.3.Обеспечить круглосуточный  сбор сведений по обстановке в месте массового отдыха на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>7.Рекомендовать  начальнику отдела полиции  по городу Сорску МО МВД РФ «Усть-Абаканский» Климкину С.А.: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7.1.На время работы места массового отдыха населения  организовать       дополнительное патрулирование сотрудников ОП по городу Сорску на  территории базы отдыха  «озеро Теплое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</w:t>
      </w:r>
      <w:r>
        <w:rPr>
          <w:rFonts w:cs="Times New Roman CYR" w:ascii="Times New Roman CYR" w:hAnsi="Times New Roman CYR"/>
          <w:sz w:val="26"/>
        </w:rPr>
        <w:tab/>
        <w:t>8.Данное постановление опубликовать в газете «Сорский молибден» и разместить на сайте администрации города Сорск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9.Контроль за исполнением  постановления возложить на первого  заместителя главы  города Сорска Михеева В.Р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     А.А. Жуков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24:00Z</dcterms:created>
  <dc:creator>Арискина</dc:creator>
  <dc:description/>
  <cp:keywords/>
  <dc:language>en-US</dc:language>
  <cp:lastModifiedBy>Мунуслуги</cp:lastModifiedBy>
  <dcterms:modified xsi:type="dcterms:W3CDTF">2013-06-14T09:26:00Z</dcterms:modified>
  <cp:revision>5</cp:revision>
  <dc:subject/>
  <dc:title/>
</cp:coreProperties>
</file>