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0» 01. 2013                                                                             № 2-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exact" w:line="28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Об утверждении перечня муниципальных </w:t>
      </w:r>
    </w:p>
    <w:p>
      <w:pPr>
        <w:pStyle w:val="Normal"/>
        <w:spacing w:lineRule="exact" w:line="280" w:before="0" w:after="0"/>
        <w:ind w:firstLine="540"/>
        <w:rPr/>
      </w:pPr>
      <w:r>
        <w:rPr>
          <w:rFonts w:cs="Times New Roman" w:ascii="Times New Roman" w:hAnsi="Times New Roman"/>
          <w:sz w:val="26"/>
        </w:rPr>
        <w:t xml:space="preserve">услуг  с элементами межведомственного </w:t>
      </w:r>
    </w:p>
    <w:p>
      <w:pPr>
        <w:pStyle w:val="Normal"/>
        <w:spacing w:lineRule="exact" w:line="280" w:before="0" w:after="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межуровнего) взаимодействия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>В соответствии с Федеральным законом  от 27.07. 2010 № 210 – ФЗ «Об организации предоставления  государственных и муниципальных  услуг» администрация города Сорска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ПОСТАНОВЛЯЕТ: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1. Утвердить перечень муниципальных услуг с элементами межведомственного (межуровнего) взаимодействия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2. Данное постановление направить на опубликование в газете «Сорский молибден» и на официальном сайте администрации города Сорска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3. Контроль за исполнением постановления возложить на управляющего делами администрации А.В. Журавлёву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А.А. Жу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 «10» 01. 2013 г. № 2 - п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услуг с элементами межведомствен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межуровнего) взаимодейст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емельные отнош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доставление земельных участков из состава земель, государственная собственность на которые не разграничена, для целей не связанных со строи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оставление земельных участков для целей, связанных со строительств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ущественные отнош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 Предоставление в собственность движимого и недвижимого имущества гражданам, индивидуальным предпринимателям, юридическим лиц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едоставление в аренду,  безвозмездное пользование муниципального имущества, относящегося к муниципальной собственности муниципального образования город Сорск, составляющего казну муниципального образования город Сорск Республики Хакас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 Передача в хозяйственное ведение и оперативное управление муниципального имущества муниципального образования город Сорс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едоставление юридическим и физическим лицам в постоянное (бессрочное) пользование, в безвозмездное пользование, аренду, собственность земельных участков.</w:t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ивно – организационные вопро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 Предоставление выписок (справок) позозяйственного учета администрацией города Сорс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ительство (Управление ЖКХ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Выдача разрешения на строительств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Выдача разрешения на ввод объектов в эксплуатацию при осуществлении строительства, реконстру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Обеспечение выбора земельного участка для строительства с предварительным согласованием места размещения объ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Признание в установленном порядке жилых помещений непригодными для проживания и многоквартирных жилых домов аварийными и подлежащими сносу или реконстру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Приё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Обмен жилыми помещениями муниципального жилищного фонда, предоставленными по договорам социального най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Постановка граждан на учет в качестве нуждающихся в жилых помещ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 Заключение договоров социального найма жилых помещений муниципального жилищного фонда, договоров служебного найма жилых помещений специализированного жилищного фон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 Выдача градостроительных пла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 Выдача разрешения на установку рекламных констру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 Перевод жилого помещения в нежилое и нежилого в жил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дел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 Назначение  и выплата ежемесячных денежных средств на содержание детей-сирот, детей, оставшихся без попечения родителей, находящихся под опекой (попечительством) и в приемных семь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  Назначение и выплата вознаграждения, причитающегося приемным родител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 Предоставление жилых помещений детям-сиротам, детям, оставшимся без попечения родителей, и лицам из числа детей-сирот и детей, оставшихся без попечения родителей, а также лицам из числа детей-сирот и детей, оставшихся без попечения родителей, после достижения ими возраста 23 лет, если они до достижения возраста 23 лет были приняты на учет в качестве нуждающихся в жилых помещениях, предоставляемых по договорам социального найма, и их право на обеспечение жильем не было своевременно реализова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яющий деламиадминистрации                                                     А.В.Журавл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1:52:00Z</dcterms:created>
  <dc:creator>Loner-XP</dc:creator>
  <dc:description/>
  <cp:keywords/>
  <dc:language>en-US</dc:language>
  <cp:lastModifiedBy>Loner-XP</cp:lastModifiedBy>
  <dcterms:modified xsi:type="dcterms:W3CDTF">2013-01-25T01:56:00Z</dcterms:modified>
  <cp:revision>2</cp:revision>
  <dc:subject/>
  <dc:title/>
</cp:coreProperties>
</file>