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880" w:leader="none"/>
          <w:tab w:val="left" w:pos="3555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>11. 01. 2013</w:t>
      </w:r>
      <w:r>
        <w:rPr>
          <w:sz w:val="26"/>
          <w:szCs w:val="26"/>
        </w:rPr>
        <w:tab/>
        <w:tab/>
        <w:tab/>
        <w:tab/>
        <w:tab/>
        <w:t xml:space="preserve">                    </w:t>
      </w:r>
      <w:r>
        <w:rPr>
          <w:sz w:val="26"/>
          <w:szCs w:val="26"/>
          <w:u w:val="single"/>
        </w:rPr>
        <w:t>№  2 - п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уководствуясь ст. 28  Градостроительного кодекса Российской Федерации, ст.28 </w:t>
      </w:r>
      <w:r>
        <w:rPr>
          <w:sz w:val="26"/>
        </w:rPr>
        <w:t>Федерального закона  от 06.10.2003 N 131-ФЗ "Об общих принципах организации местного самоуправления в Российской Федерации",</w:t>
      </w:r>
      <w:r>
        <w:rPr>
          <w:sz w:val="26"/>
          <w:szCs w:val="26"/>
        </w:rPr>
        <w:t xml:space="preserve"> ст. 10 Устава муниципального образования город Сорск, Положением «О порядке организации и проведения публичных слушаний по проектам градостроительных решений на территории  муниципального образования город Сорск», утвержденным  решением Совета  депутатов  города  Сорска от 28.09.2010 № 465, и в целях соблюдения процедуры проведения публичных слушаний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Назначить  публичные слушания  по проекту генерального плана городского округа город Сорск</w:t>
      </w:r>
      <w:r>
        <w:rPr>
          <w:rFonts w:cs="Times New Roman" w:ascii="Times New Roman" w:hAnsi="Times New Roman"/>
          <w:sz w:val="26"/>
          <w:szCs w:val="26"/>
        </w:rPr>
        <w:t xml:space="preserve"> на 12 февраля 2013 года в 17 часов 30 минут,  в зрительном зале Дома  культуры  «Металлург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Для организации и проведения публичных слушаний создать организационный комитет в следующем соста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вый заместитель главы города Сорс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чальник отдела правового регулирования и управления муниципальным имуществом администрации города Сорска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едущий специалист по земельным отношениям отдела правового регулирования и управления муниципальным имуществом администрации  г. Сорс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едущий специалист (по вопросам архитектуры и градостроительства) управления ЖКХ администрации муниципального образования город Сорс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пециалист  по делам ГО  и ЧС администрации города Сорск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>Депутат Совета депутатов города Сорска (по согласованию);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3.Поручить </w:t>
      </w:r>
      <w:r>
        <w:rPr>
          <w:rFonts w:cs="Times New Roman" w:ascii="Times New Roman" w:hAnsi="Times New Roman"/>
          <w:sz w:val="26"/>
          <w:szCs w:val="26"/>
        </w:rPr>
        <w:t>организационному комитету</w:t>
      </w:r>
      <w:r>
        <w:rPr>
          <w:rFonts w:cs="Times New Roman" w:ascii="Times New Roman" w:hAnsi="Times New Roman"/>
          <w:sz w:val="26"/>
        </w:rPr>
        <w:t xml:space="preserve"> 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/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4.Опубликовать настоящее Постановление и проект генерального плана городского округа город Сорск в газете "Сорский Молибден" не позднее 25 дней до назначенной даты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5. 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6.</w:t>
      </w:r>
      <w:r>
        <w:rPr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Глава  города                                                                     А. А. Жуков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34:00Z</dcterms:created>
  <dc:creator>Шилова</dc:creator>
  <dc:description/>
  <cp:keywords/>
  <dc:language>en-US</dc:language>
  <cp:lastModifiedBy>Loner-XP</cp:lastModifiedBy>
  <cp:lastPrinted>2011-10-10T09:33:00Z</cp:lastPrinted>
  <dcterms:modified xsi:type="dcterms:W3CDTF">2013-01-25T08:11:00Z</dcterms:modified>
  <cp:revision>15</cp:revision>
  <dc:subject/>
  <dc:title/>
</cp:coreProperties>
</file>