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«14»  06.   2013 г   </w:t>
        <w:tab/>
        <w:tab/>
        <w:tab/>
        <w:tab/>
        <w:tab/>
        <w:tab/>
        <w:tab/>
        <w:tab/>
        <w:t xml:space="preserve">  № 300 -п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б установлении размера платы граждан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 коммунальные услуги в сфере тепло-водоснабже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одоотведения и очистки сточных вод на 2013-2014 год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о статьей 154,155,157 Жилищного кодекса Российской Федерации, постановлением Правительства Российской Федерации от 06.05.2011 года № 354 «О порядке предоставления коммунальных услуг собственникам и пользователям помещений в многоквартирных домах и жилых домов» с изменениями от 16.04.2013 года № 344 «О внесении изменений в некоторые акты Правительства Российской Федерации по вопросам предоставления коммунальных услуг», Постановлением Правительства Российской федерации от 14.12.2005 года №761 «о предоставлении субсидий на оплату жилого помещения и коммунальных услуг (в редакции Постановлений Правительства Российской Федерации от от 18.06.2007 № 379, от 24.12.2008 № 10010», приказаом Государственного комитета по тарифам и энергетики от 29.05.2013 года № 79-п «О внесении изменений в приказ Государственного комитета по тарифам и энергетике Республики Хакасия от 08.08.2012 года №86-п «Об утверждении нормативов потребления коммунальных услуг» на основании Устава муниципального образования город Сорск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Признать утратившим силу с 01.06.2013 года постановление администрации города Сорска от 07.03. 2013 года № 109-п «Об установлении размера платы граждан за коммунальные услуги в сфере тепло-водоснабжения, водоотведения и очистки сточных вод, для населения города Сорска на 2013 год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Установить размер платы граждан за коммунальные услуги в сфере тепло-водоснабжения, водоотведения и очистки сточных вод для населения города Сорска в соответствии с приказом Государственного комитета по тарифам и энергетики от 29.05.2013 №79-п, согласно Приложению к настоящему Постановлению.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Установить, что утвержденный настоящим приказом размер платы граждан за коммунальные услуги в сфере тепло-водоснабжения, водоотведения и очистки сточных вод, для населения города Сорска на 2013-2014 год вводится в действие с 01.06.2013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Контроль за исполнением данного постановления возложить первого заместителя главы муниципального образования город С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А.А.Жуков</w:t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sz w:val="26"/>
          <w:szCs w:val="26"/>
        </w:rPr>
        <w:t xml:space="preserve"> Приложение  №1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  постановлению администрации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  <w:tab/>
        <w:tab/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т «14» 06. 2013 г № 300- п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змер платы граждан за коммунальные  услуги в сфере тепло-водоснабжения, водоотведения и очистки сточных вод, для населения города Сорска по видам  на 2013 -2014 г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1"/>
        <w:gridCol w:w="1125"/>
        <w:gridCol w:w="7"/>
        <w:gridCol w:w="818"/>
        <w:gridCol w:w="883"/>
        <w:gridCol w:w="907"/>
        <w:gridCol w:w="794"/>
      </w:tblGrid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услуг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.изм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иод действ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ОПЛЕНИ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 01.06. по 30.06.2013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 01.07. по 31.12.2013 г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ариф для населения на тепловую энергию город Сор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Гк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8-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84-53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ариф для населения на тепловую энергию пос. Геолог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Гка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48-6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34-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род Сор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уб./м.к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4-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9-04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селок  Геолог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уб./м.к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5-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2-44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рячее водоснабжение при наличии приборов учета город Сор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2-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1-50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рячее водоснабжение при отсутствии приборов учета по степени благоустройства город Сор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6-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8-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7-9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6-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9-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6-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-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-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-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-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6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раковиной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7-9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6-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7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9-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6-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8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-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-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9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X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унитазо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-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-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1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-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-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1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X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-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-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1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с душевыми в каждой секции или жилом помещени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-6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-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1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с общими душевым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-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1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без душевых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-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-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рячее водоснабжение при наличии приборов учета пос. Геолог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0-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2-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орячее водоснабжение при отсутствии приборов учета по степени благоустройства пос. Геолог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8-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2-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8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4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6-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5-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-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-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-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6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раковиной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8-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4-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7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6-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5-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8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7-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7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9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X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унитазо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-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-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1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-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1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X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-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-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Холодное водоснабжение при наличии приборов учет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-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-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Холодное водоснабжение при отсутствии приборов учета и степени благоустройства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-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-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-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38-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-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-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унитазом, мойкой кух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-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-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-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-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6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раковиной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-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-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7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-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-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8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-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-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9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X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унитазо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-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-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1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-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-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1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X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-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1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Холодное водоснабжение из водоразборных  колоно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-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-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1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с душевыми в каждой секции или жилом помещени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-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-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1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с общими душевым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-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-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1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без душевых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-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-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одоотведение при наличии приборов учет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-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-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одоотведение при отсутствии приборов учета и степени благоустройства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-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-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-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-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-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-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-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-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6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раковиной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-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7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ванной и душе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-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-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8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II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душе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-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9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X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унитазо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-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-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1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раковиной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-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-1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1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XI</w:t>
            </w:r>
            <w:r>
              <w:rPr>
                <w:rFonts w:cs="Times New Roman;Times New Roman" w:ascii="Times New Roman;Times New Roman" w:hAnsi="Times New Roman;Times New Roman"/>
              </w:rPr>
              <w:t>-вид благоустройства. Жилые помещения с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</w:rPr>
              <w:t>8-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</w:rPr>
              <w:t>9-1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1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с душевыми в каждой секции или жилом помещени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-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-23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1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с общими душевым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-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-4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1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без душевых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-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-65</w:t>
            </w:r>
          </w:p>
        </w:tc>
      </w:tr>
      <w:tr>
        <w:trPr>
          <w:trHeight w:val="405" w:hRule="atLeast"/>
        </w:trPr>
        <w:tc>
          <w:tcPr>
            <w:tcW w:w="5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 домах с централизованным холодным водоснабжением, в том числе оборудованных водонагревателями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лодное 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отведение</w:t>
            </w:r>
          </w:p>
        </w:tc>
      </w:tr>
      <w:tr>
        <w:trPr>
          <w:trHeight w:val="339" w:hRule="atLeast"/>
        </w:trPr>
        <w:tc>
          <w:tcPr>
            <w:tcW w:w="5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 01.06. по 30.06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  01.07. по 31.12. 13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 01.06. по 30.06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 01.07. по 31.12. 13г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с ванной и душем,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-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-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-1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с душем,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-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-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-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-48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с ванной и душем, 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-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-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-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-1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с раковиной,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-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-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-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-98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4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с унитазо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-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-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-98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5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с душем, раковиной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-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-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-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-6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6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с ванной и душе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-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-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-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-23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7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 жилых помещениях с душем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-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-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-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-6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8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с раковиной, унитазо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-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-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-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-98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9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с раковиной,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-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-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-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-1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10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с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-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-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-1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1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с душевыми в каждой секции или жилом помещени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-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-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-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-23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12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с общими душевым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-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-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-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-4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13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жилых помещениях общежитий без душевых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-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-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-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-65</w:t>
            </w:r>
          </w:p>
        </w:tc>
      </w:tr>
      <w:tr>
        <w:trPr>
          <w:trHeight w:val="687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домах без централизованного горячего и холодного водоснабжения с отбором горячей воды из системы отопл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ячее водоснабж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 01.06. по 30.06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  01.07. по 31.12. 13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 жилых помещениях с мойкой кухонно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уб./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-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-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асчет потребления коммунальных услуг по горячему и холодному водоснабжению, на общедомовые нужды (ОДН) определяется в соответствии с постановлением Российской Федерации от 06.05.2011 №-354 «О порядке предоставления коммунальных услуг собственникам и пользователям помещений в многоквартирных домах и жилых домов» (с изменениями,  приказом Государственного комитета по тарифам и энергетики Республики Хакасия от 29.05.2013 года № 79-п «О внесении изменений в приказ Государственного комитета по тарифам и энергетике Республики Хакасия от 08.08.2012г №86-п «Об утверждении нормативов потребления коммунальных услуг»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.о первого заместителя главы       </w:t>
        <w:tab/>
        <w:tab/>
        <w:tab/>
        <w:tab/>
        <w:tab/>
        <w:t xml:space="preserve">Л.В. Носкова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28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1">
    <w:name w:val=" Знак Знак1"/>
    <w:basedOn w:val="Style13"/>
    <w:qFormat/>
    <w:rPr>
      <w:rFonts w:cs="Calibri;Century Gothic"/>
      <w:sz w:val="22"/>
      <w:szCs w:val="22"/>
    </w:rPr>
  </w:style>
  <w:style w:type="character" w:styleId="Style14">
    <w:name w:val=" Знак Знак"/>
    <w:basedOn w:val="Style13"/>
    <w:qFormat/>
    <w:rPr>
      <w:rFonts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22:00Z</dcterms:created>
  <dc:creator>Коноплева</dc:creator>
  <dc:description/>
  <cp:keywords/>
  <dc:language>en-US</dc:language>
  <cp:lastModifiedBy>Мунуслуги</cp:lastModifiedBy>
  <cp:lastPrinted>2013-06-14T12:51:00Z</cp:lastPrinted>
  <dcterms:modified xsi:type="dcterms:W3CDTF">2013-06-17T01:47:00Z</dcterms:modified>
  <cp:revision>10</cp:revision>
  <dc:subject/>
  <dc:title/>
</cp:coreProperties>
</file>