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;Times New Roman" w:ascii="Times New Roman;Times New Roman" w:hAnsi="Times New Roman;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 14 »06.  2013 г                                                                             № 301-п.</w:t>
      </w:r>
    </w:p>
    <w:p>
      <w:pPr>
        <w:pStyle w:val="Style1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 утверждении Порядка предоставления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субсидий на частичное возмещение затрат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организациям, оказывающим населению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города Сорска услуги в сфере бытового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обслуживания «услуги бани».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</w:t>
      </w:r>
    </w:p>
    <w:p>
      <w:pPr>
        <w:pStyle w:val="Normal"/>
        <w:autoSpaceDE w:val="false"/>
        <w:spacing w:before="0" w:after="0"/>
        <w:ind w:left="57" w:right="57"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целях решения вопроса местного значения по созданию условий для обеспечения жителей города Сорска услугами бытового обслуживания, обеспечения доступности банных услуг, на основании пункта 15 части 1 статьи 16, пунктов 3,4 части 1 статьи 17 Федерального закона от 06.10.2003г № 131-ФЗ «Об общих принципах организации местного самоуправления в Российской Федерации», статьи 78 Бюджетного кодекса Российской Федерации, решения Совета депутатов города Сорска от 25.12.2012 года № 111 «О бюджете муниципального образования город Сорск на 2013 год и на плановый период 2014-2015 годов», ст. 27 Устава муниципального образования город Сорск, администрация города</w:t>
      </w:r>
    </w:p>
    <w:p>
      <w:pPr>
        <w:pStyle w:val="Normal"/>
        <w:autoSpaceDE w:val="false"/>
        <w:spacing w:before="0" w:after="0"/>
        <w:ind w:left="57" w:right="57"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before="0" w:after="0"/>
        <w:ind w:left="57"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Утвердить порядок предоставления субсидий на частичное возмещение затрат организациям, оказывающим населению города Сорска в сфере бытового обслуживания «услуги бани», согласно Приложению к настоящему Постановлению. </w:t>
      </w:r>
    </w:p>
    <w:p>
      <w:pPr>
        <w:pStyle w:val="Normal"/>
        <w:autoSpaceDE w:val="false"/>
        <w:spacing w:before="0" w:after="0"/>
        <w:ind w:left="57"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Призанть утратившим силу постановление администрации города Сорска от 22.02.2012г № 67-п «Об утверждении порядка предоставления в 2012 году субсидий из бюджета муниципального образования город Сорск, предприятиям, оказывающим услуги в сфере бытового обслуживания».</w:t>
      </w:r>
    </w:p>
    <w:p>
      <w:pPr>
        <w:pStyle w:val="Normal"/>
        <w:autoSpaceDE w:val="false"/>
        <w:spacing w:before="0" w:after="0"/>
        <w:ind w:left="57" w:right="57"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Настоящее Постановление вступает в силу в день, следующий за днем опубликования в газете «Сорский молибден», и распространяется на правоотношения, возникшие с 1 января 2013 года.</w:t>
      </w:r>
    </w:p>
    <w:p>
      <w:pPr>
        <w:pStyle w:val="Normal"/>
        <w:autoSpaceDE w:val="false"/>
        <w:spacing w:before="0" w:after="0"/>
        <w:ind w:left="57" w:right="57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Контроль за исполнением данного постановления возложить на первого заместителя главы муниципального образования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Глава города</w:t>
        <w:tab/>
        <w:tab/>
        <w:tab/>
        <w:tab/>
        <w:tab/>
        <w:tab/>
        <w:tab/>
        <w:tab/>
        <w:t>А.А.Жук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 xml:space="preserve">           </w:t>
        <w:tab/>
        <w:tab/>
        <w:tab/>
        <w:tab/>
        <w:tab/>
        <w:t xml:space="preserve">          Приложение N 1</w:t>
      </w:r>
    </w:p>
    <w:p>
      <w:pPr>
        <w:pStyle w:val="Normal"/>
        <w:autoSpaceDE w:val="false"/>
        <w:spacing w:before="0" w:after="0"/>
        <w:ind w:firstLine="2826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    постановлению администрации                                      </w:t>
        <w:tab/>
        <w:tab/>
        <w:tab/>
        <w:tab/>
        <w:tab/>
        <w:tab/>
        <w:tab/>
        <w:tab/>
        <w:tab/>
        <w:t xml:space="preserve"> города Сорска </w:t>
      </w:r>
    </w:p>
    <w:p>
      <w:pPr>
        <w:pStyle w:val="Normal"/>
        <w:autoSpaceDE w:val="false"/>
        <w:spacing w:before="0" w:after="0"/>
        <w:ind w:firstLine="2118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спублики Хакасия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 xml:space="preserve">   «14» 06. 2013 г №  301-п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СУБСИДИЙ  НА ЧАСТИЧНОЕ ВОЗМЕШЕНИЕ ЗАТРАТ ОРГАНИЗАЦИЯМ, ОКАЗЫВАЮЩИМ НАСЕЛЕНИЮ ГОРОДА СОРСКА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СЛУГИ В СФЕРЕ БЫТОВОГО ОБСЛУЖИВАНИЯ, «УСЛУГИ БАНИ».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Настоящий Порядок  устанавливает правила  предоставления субсидии на частичное возмещение затрат организациям, оказывающим услуги населению города Сорска в сфере  бытового обслуживания  «услуги бани» по регулируемым тарифа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2.Порядок определяет размер субсидии и устанавливает регламент ее предоставления предприятиям и организациям, оказывающим услуги в сфере бытового обслужива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3.Основные понятия, используемые в настоящем Порядке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рганизация, предприятие - предприятия или организации, оказывающие услуги в сфере  бытового обслуживания населения на территории муниципального образования город Сорск;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бытовая услуга - услуги бани для населения;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тариф-тариф для населения, утвержденный нормативным актом органа местного самоуправления на бытовые услуги населению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4.Право на получение субсидий в соответствии с настоящим Порядком имеют организации, осуществляющие на территории муниципального образования город Сорск деятельность по оказанию банных услуг населению по регулируемым органами местного самоуправления тарифам в соответствии с муниципальными правовыми актами города Сорска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67" w:hanging="567"/>
        <w:jc w:val="center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Цели, условия и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1.Субсидии предоставляются в пределах бюджетных ассигнований и лимитов бюджетных обязательств, предусмотренных в текущем финансовым году и плановом периоде в местном бюджете на указанные цели, в соответствии с договором на 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оставление субсидии, заключенным между администрацией города Сорска и получателем субсидии (далее-договор)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Субсидии предоставляются из средств местного бюджета на безвозмездной и безвозвратной основе в целях возмещения части затрат, связанных с оказанием услуг населению по тарифам, не обеспечивающим возмещение издержек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.3.Размер субсидий, подлежащий финансированию в соответствии с настоящим Порядком, определяется как разница между затратами организации (тариф утвержденный для организации)  на оказание банных услуг и доходами, полученными организацией от реализации услуг бань населению (размер платы граждан установленной для населения, приложение №1 к настоящему порядку).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Условиями предоставления субсидии в соответствии с настоящим Порядком являются: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не проведение процедуры банкротства и (или) ликвидации в отношении заявителя;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не приостановление деятельности организации в порядке, предусмотренном Кодексом Российской Федерации об административных правонарушениях, в течение года, предшествующего периоду, в котором организация претендует на получение субсидии;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наличие и реализация плана мероприятий в области энергосбережения и повышения энергетической эффективности;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предоставление полной и достоверной информации и документов и целевое использование представленных субсидий;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предоставление получателями субсидии в Управление ЖКХ администрации города Сорска в установленные договором сроки расчетов суммы затрат с предоставлением реестра счетов-фактур, подтверждающих затраты организации по реализации услуги бани населению (с указанием номеров, дат счетов-фактур, сумм, получателей, назначений платежа, а также номеров и дат договоров.);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оказание банных услуг на территории города Сорска в соответствии с санитарными правилами устройства, оборудования и содержания бань, а так же другими нормативными правовыми актами в области обеспечения санитарно-эпидемиологисекого благополучия населения в сфере бытовых услуг;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оказание банных услуг по стоимости  банных услуг (далее – предельная 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оимость билета за одно посещение бани);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бесплатное предоставление  банных услуг детям до семи лет, посещающим баню с родителями (родственниками);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оказание банных услуг в соответствии со стоимостью банных услуг для льготной категории граждан (пенсионеры, дети в возрасте от пяти до двенадцати лет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16" w:firstLine="708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16" w:firstLine="708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3. Порядок  получения субсидий,</w:t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финансирования и предоставления отчетности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.Объем субсидии на возмещение расходов предприятиям, оказывающим бытовые услуги, определяется как произведение разницы между полной стоимостью билета за 1 посещение и стоимостью билета для отдельных категорий граждан, на фактическое количество посетителей вышеуказанной категор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2.Для получения субсидии получатели субсидий предоставляют в администрацию города Сорска заявку на получение (далее-заявка) в следующем порядк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заявка на получение субсидии (квартал или месяц текущего года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копию устав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копию свидетельства о государственной регистрации юридического лиц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копию свидетельства о постановке на учет в налоговом орган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расчет сумм субсидий от реализации банных услуг (приложение №2 к настоящему Порядку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плановую смету доходов и расходов, согласованную с управлением ЖКХ администрации города Сорск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копию отчетной калькуляции себестоимости услуг по форме 6-общая за отчетный период с приложением документов подтверждающих фактические объемы предоставленных населению услуг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3.Управление ЖКХ администрации города Сорска в течение 3-х рабочих дней со дня получения заявления, проверяет отнесение получателя субсидии к категории лиц, имеющих право на получение субсидии в соответствии с п.1.4  настоящего Порядка и подготавливает проект распоряжения Администрации города Сорска о предоставлении субсидии или об отказе в предоставлении субсид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4.Несвоевременно предоставленные организациями расчеты, отчетные калькуляции себестоимости услуг за отчетный период и счета на оплату не подлежат согласованию, процедура согласования переносится на месяц, следующий за отчетны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5.Управление ЖКХ администрации города Сорска в течение 5 рабочих дней с момента подачи документов, осуществляет их проверку. При наличии замечаний Управление ЖКХ администрации города  Сорска возвращает полученные документы на доработку. При отсутствии замечаний Управление ЖКХ администрации города Сорска направляет распоряжение о предоставлении субсидии в отдел финансов и экономик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6.Отдел финансов и экономики администрации города Сорска на основании распоряжения  осуществляет перечисление денежных средств на указанные расходы  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ределах средств, предусмотренных в бюджете муниципального образования город Сорск, но не выше фактически сложившихся убытк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7.Отдел финансов и экономики производит перечисление денежных средств,  с лицевого счета, открытого в органах федерального казначейства, на расчетные счета получателей субсидий, открытые ими в российских кредитных организациях, на основании заключенных договоров и документов, предусмотренных настоящим Порядком, подтверждающих фактические затрат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8.Перечень и форма предоставленных документов определяются договоро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9.Управление ЖКХ обеспечивает результативность, адресность и целевой  характер использования субсидий, осуществляет планирование соответствующих расходов местного бюджета, обеспечивает контроль за, соблюдением получателями субсидий условий, установленных Бюджетным кодексом РФ, настоящим Порядком и договором на предоставление субсид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3.10.Предприятие несет ответственность за целевое использование выделенных субсидий и достоверность предоставленн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16" w:firstLine="708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Порядок возврата субсидии в случае нарушения</w:t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словий, установленных при их предоставлении</w:t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1.Субсидии подлежат возврату в бюджет  муниципального образования города Сорска в случаях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нарушения условий, установленных Порядком далее – правил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едоставления документов, содержащих недостоверные свед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неисполнения или ненадлежащего исполнения условий Соглашений о предоставлении субсид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2.Факт нарушения устанавливается актом проверк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3.Возврат денежных средств осуществляется организацией в течение 7 банковских дней с момента доведения до сведения организации акта проверки, фиксирующего выявленные наруш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4.Ответственность за правильность расчетов причитающихся к возмещению сумм и достоверность предоставляемых сведений и информации возлагается на получателей субсид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.о первого заместителя главы </w:t>
        <w:tab/>
        <w:tab/>
        <w:tab/>
        <w:tab/>
        <w:tab/>
        <w:tab/>
        <w:t>Л.В. Носкова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49:00Z</dcterms:created>
  <dc:creator>Коноплева</dc:creator>
  <dc:description/>
  <cp:keywords/>
  <dc:language>en-US</dc:language>
  <cp:lastModifiedBy>Мунуслуги</cp:lastModifiedBy>
  <cp:lastPrinted>2013-06-13T14:49:00Z</cp:lastPrinted>
  <dcterms:modified xsi:type="dcterms:W3CDTF">2013-06-17T01:49:00Z</dcterms:modified>
  <cp:revision>17</cp:revision>
  <dc:subject/>
  <dc:title/>
</cp:coreProperties>
</file>