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«20» 06.  2013г.                                                                              № 305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Об утверждении Порядка</w:t>
      </w:r>
    </w:p>
    <w:p>
      <w:pPr>
        <w:pStyle w:val="Normal"/>
        <w:rPr/>
      </w:pPr>
      <w:r>
        <w:rPr>
          <w:sz w:val="26"/>
          <w:szCs w:val="26"/>
        </w:rPr>
        <w:tab/>
        <w:t>предоставления субсидий и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бюджет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7 Устава муниципального образования город Сорск, на основании решения Совета депутатов города Сорска от 25.12.2012 года № 111 «О бюджете муниципального образования город Сорск на 2013 год и на плановый период 2014-2015 годов» (с последующими изменениями), в целях предоставления субсидий из бюджета муниципального образования город Сорск, администрация города Сорска  Республики Хакасия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hyperlink w:anchor="Par43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едоставления субсидий из бюджета муниципального образования город Сорск перевозчикам на возмещение затрат в связи с оказанием услуг по регулярным пассажироперевозкам автомобильным транспортом общего пользования на внутригородских маршрутах муниципального образования город Сорск,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7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по финансовым и экономически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                                                                                           А.А.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/>
      </w:pPr>
      <w:r>
        <w:rPr>
          <w:sz w:val="26"/>
          <w:szCs w:val="26"/>
        </w:rPr>
        <w:t>от 20.06. 2013 г. № 305 -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оставления субсидий из бюджета муниципального образования город Сорск  перевозчикам на возмещение затрат в связи с оказанием услуг по регулярным пассажироперевозкам автомобильным транспортом общего пользования на внутригородских маршрутах муниципального образования город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стоящий Порядок регулирует вопросы предоставления субсидий из бюджета муниципального образования город Сорск перевозчикам на возмещение затрат в связи с оказанием услуг по регулярным пассажироперевозкам автомобильным транспортом общего пользования на внутригородских маршрутах муниципального образования город Сорс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2. Порядок определяет размер субсидии и устанавливает регламент ее предоставления организациям и индивидуальным предпринимателям, оказывающим услуги по регулярным пассажироперевозкам автомобильным транспортом общего пользования на внутригородских маршрутах муниципального образования город Сор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Цели и условия субсид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 Субсидии из бюджета муниципального образования город Сорск выделяются на возмещение убытков в связи с оказанием услуг по перевозке пассажиров автомобильным транспортом общего пользования по утвержденным маршрутам.</w:t>
      </w:r>
    </w:p>
    <w:p>
      <w:pPr>
        <w:pStyle w:val="Normal"/>
        <w:jc w:val="both"/>
        <w:rPr/>
      </w:pPr>
      <w:r>
        <w:rPr>
          <w:sz w:val="26"/>
          <w:szCs w:val="26"/>
        </w:rPr>
        <w:t>2.2. Субсидии предоставляются на безвозмездной, безвозвратной основе в пределах бюджетных ассигнований и лимитов бюджетных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3. Главным распорядителем бюджетных средств муниципального образования город Сорск, направляемых на финансирование субсидий, указанных в </w:t>
      </w:r>
      <w:hyperlink w:anchor="Par163">
        <w:r>
          <w:rPr>
            <w:rStyle w:val="InternetLink"/>
            <w:color w:val="000000"/>
            <w:sz w:val="26"/>
            <w:szCs w:val="26"/>
          </w:rPr>
          <w:t>п. 2.1</w:t>
        </w:r>
      </w:hyperlink>
      <w:r>
        <w:rPr>
          <w:sz w:val="26"/>
          <w:szCs w:val="26"/>
        </w:rPr>
        <w:t>., является администрация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лучатели субсидии перевозчикам на возмещение затрат в связи с оказанием услуг по регулярным пассажироперевозкам автомобильным транспортом общего пользования на внутригородских маршрутах муниципального образования город Сорс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Получателями субсидий могут быть организации и индивидуальные предпринимател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. Получатель субсидии определяется по итогам размещения заказа, проведенного в рамках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>
          <w:sz w:val="26"/>
          <w:szCs w:val="26"/>
        </w:rPr>
        <w:t>3.3. Порядок определения победителя осуществляется в соответствии с требованиями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Порядок предоставления субсид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.1. Финансирование субсидий производится на основании муниципального контракта, заключенного между Администрацией города Сорска и получателем субсидий на текущий финансовый год.</w:t>
      </w:r>
    </w:p>
    <w:p>
      <w:pPr>
        <w:pStyle w:val="Normal"/>
        <w:jc w:val="both"/>
        <w:rPr/>
      </w:pPr>
      <w:r>
        <w:rPr>
          <w:sz w:val="26"/>
          <w:szCs w:val="26"/>
        </w:rPr>
        <w:t>4.2. Объем субсидии на возмещение затрат в связи с оказанием услуг по регулярным пассажироперевозкам автомобильным транспортом общего пользования на внутригородских маршрутах муниципального образования город Сорск определяется как разница между фактическими затратами, возникшими у получателей субсидий в результате оказания услуг по регулярным пассажироперевозкам автомобильным транспортом общего пользования на внутригородских маршрутах муниципального образования город Сорск, и доходами, полученными от взимания платы за проезд и объемом субсидий от Государственного казенного учреждения Республики Хакасия «Управление социальной поддержки населения города Сорска». Субсидии предоставляются ежемесячно.</w:t>
      </w:r>
    </w:p>
    <w:p>
      <w:pPr>
        <w:pStyle w:val="Normal"/>
        <w:jc w:val="both"/>
        <w:rPr/>
      </w:pPr>
      <w:r>
        <w:rPr>
          <w:sz w:val="26"/>
          <w:szCs w:val="26"/>
        </w:rPr>
        <w:t>4.3. Получатели субсидий для получения субсидий предоставляют в Администрацию города Сорска до 20 числа месяца, следующего за истекшим, отчет по форме 5-ах «Отчет о доходах и расходах по автотранспортным перевозкам» и отчет «О фактическом выполнении расписания движения автобус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4. Субсидии предоставляются на безвозмездной, безвозвратной основе в пределах бюджетных ассигнований и лимитов бюджетных обязательств на текущий финансовый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главы по финансовым 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им вопросам                                                                       М.Н.Бондар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00:00Z</dcterms:created>
  <dc:creator>Kalbina</dc:creator>
  <dc:description/>
  <cp:keywords/>
  <dc:language>en-US</dc:language>
  <cp:lastModifiedBy>Мунуслуги</cp:lastModifiedBy>
  <cp:lastPrinted>2013-03-25T16:46:00Z</cp:lastPrinted>
  <dcterms:modified xsi:type="dcterms:W3CDTF">2013-07-08T02:07:00Z</dcterms:modified>
  <cp:revision>35</cp:revision>
  <dc:subject/>
  <dc:title/>
</cp:coreProperties>
</file>