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«20» 06. 2013  г.                                                                            № 306- 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/>
          <w:bCs/>
        </w:rPr>
        <w:tab/>
      </w:r>
      <w:r>
        <w:rPr>
          <w:bCs/>
          <w:sz w:val="26"/>
          <w:szCs w:val="26"/>
        </w:rPr>
        <w:t>Об утверждении порядка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возмещения части расходов на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санаторно-курортное лечение 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работников муниципальных учреждений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муниципального образования город Сорск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целях оказания поддержки работникам муниципальных учреждений, руководствуясь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6"/>
            <w:szCs w:val="26"/>
          </w:rPr>
          <w:t>решением</w:t>
        </w:r>
      </w:hyperlink>
      <w:r>
        <w:rPr>
          <w:sz w:val="26"/>
          <w:szCs w:val="26"/>
        </w:rPr>
        <w:t xml:space="preserve"> Совета депутатов города Сорска от 25.12.2012 года № 111 «О бюджете муниципального образования город Сорск на 2013 год и на плановый период 2014-2015 годов» (с изменениями и дополнениями), </w:t>
      </w:r>
      <w:hyperlink r:id="rId5">
        <w:r>
          <w:rPr>
            <w:rStyle w:val="InternetLink"/>
            <w:sz w:val="26"/>
            <w:szCs w:val="26"/>
          </w:rPr>
          <w:t xml:space="preserve">ст. ст. </w:t>
        </w:r>
      </w:hyperlink>
      <w:r>
        <w:rPr>
          <w:sz w:val="26"/>
          <w:szCs w:val="26"/>
        </w:rPr>
        <w:t>24,27 Устава муниципального образования город Сорск,</w:t>
      </w:r>
      <w:r>
        <w:rPr>
          <w:sz w:val="25"/>
          <w:szCs w:val="25"/>
        </w:rPr>
        <w:t xml:space="preserve"> администрация города Сорск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ПОСТАНОВЛЯЕТ: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6"/>
          <w:szCs w:val="26"/>
        </w:rPr>
        <w:t xml:space="preserve">Утвердить </w:t>
      </w:r>
      <w:hyperlink w:anchor="Par33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возмещения части расходов на санаторно-курортное лечение работников муниципальных учреждений муниципального образования город Сорск согласно приложению № 1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6"/>
          <w:szCs w:val="26"/>
        </w:rPr>
        <w:t>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5"/>
          <w:szCs w:val="25"/>
        </w:rPr>
      </w:pPr>
      <w:r>
        <w:rPr>
          <w:sz w:val="26"/>
        </w:rPr>
        <w:t xml:space="preserve">Контроль за исполнением настоящего постановления возложить на </w:t>
        <w:tab/>
        <w:t>заместителя главы по социальным вопросам.</w:t>
      </w:r>
    </w:p>
    <w:p>
      <w:pPr>
        <w:pStyle w:val="Normal"/>
        <w:widowControl w:val="false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ы города                                                                                           А.А.Жуков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>от 20.06. 2012 г. № 306-п.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3"/>
      <w:bookmarkEnd w:id="0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ОЗМЕЩЕНИЯ ЧАСТИ РАСХОДОВ НА САНАТОРНО-КУРОРТНО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ЛЕЧЕНИЕ РАБОТНИКОВ МУНИЦИПАЛЬНЫХ УЧРЕЖД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ГОРОД СОРСК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1.</w:t>
        <w:tab/>
        <w:t>Настоящий Порядок определяет условия и процедуру возмещения части расходов на санаторно-курортное лечение работников муниципальных учреждений муниципального образования город Сорск в рамках муниципальной целевой программы «Оздоровление работников муниципальных учреждений муниципального образования город Сорск на 2013-2015 годы»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2.</w:t>
        <w:tab/>
        <w:t>Возмещение части стоимости санаторно-курортного лечения происходит путем оплаты за самостоятельно приобретенную работником путевку в санаторно-курортное учреждение, находящееся на территории Российской Федерации и стран СНГ (далее – оплата)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Оплата производится из расчета стоимости одного дня пребывания в санаторно-курортных учреждениях на срок пребывания до 14 дней, но не более стоимости путевки, в пределах средств, предусмотренных в бюджете муниципального образования город Сорск на текущий финансовый год. Размер стоимости одного койко-дня на текущий финансовый год определяется постановлением администрации города Сорска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Возмещение стоимости санаторно-курортного лечения предоставляется работникам за счет средств субсидий республиканского бюджета Республики Хакасия и средств бюджета муниципального образования город Сорск, в пределах средств, выделенных из республиканского бюджета Республики Хакасия и бюджета муниципального образования город Сорск на указанные цели в текущем финансовом году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Для муниципальных учреждений муниципального образования город Сорск устанавливается квота на количество путевок для возмещения стоимости санаторно-курортной путевки (далее - квота) в зависимости от численности работников. Квота устанавливается постановлением администрации города Сорска в пределах лимитов бюджетных обязательств, выделенных на текущий финансовый год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На основании выделенных квот муниципальными учреждениями формируются списки работников, нуждающихся в санаторно-курортном лечении, в соответствии с заявлениями работников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Данный список должен содержать фамилию, имя, отчество работника, место работы, должность, контактный телефон. Список подписывается руководителем учреждения и председателем профсоюзной организации (при наличии) и направляется в администрацию города Сорска (комиссию по социальному страхованию) (приложение 1 к настоящему Порядку)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8.</w:t>
        <w:tab/>
        <w:t>Возмещению подлежит часть расходов, произведенных на: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1)</w:t>
        <w:tab/>
        <w:t>приобретение путевок в санаторно-курортные учреждения (организации), расположенные на территории Российской Федерации и стран СНГ, независимо от их форм собственности: бальнеологические лечебницы, грязелечебницы, санатории, санатории-профилактории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2)</w:t>
        <w:tab/>
        <w:t>платные медицинские услуги, полученные в санаторно-курортных учреждениях (организациях), не входящие в стоимость путевки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9.  Для получения оплаты работник представляет в администрацию города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заявление на возмещение части расходов, связанных с санаторно-курортным лечением (приложение 2 к настоящему Порядку);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б)</w:t>
        <w:tab/>
        <w:t>копию документа, удостоверяющего личность гражданина Российской Федерации;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в)</w:t>
        <w:tab/>
        <w:t>платежные документы, подтверждающие факт приобретения путевки (кассовый и товарный чеки, квитанцию об оплате);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г)</w:t>
        <w:tab/>
        <w:t>реквизиты счета для перечисления денежных средств;</w:t>
      </w:r>
    </w:p>
    <w:p>
      <w:pPr>
        <w:pStyle w:val="Normal"/>
        <w:widowControl w:val="false"/>
        <w:tabs>
          <w:tab w:val="clear" w:pos="708"/>
          <w:tab w:val="left" w:pos="880" w:leader="none"/>
          <w:tab w:val="left" w:pos="165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</w:t>
        <w:tab/>
        <w:t>копию санаторно-курортной путевки или отрывной талон.</w:t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110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10.</w:t>
        <w:tab/>
        <w:t>Администрация города (комиссия по социальному страхованию) рассматривает заявления работников и принимает решения о предоставлении оплаты или отказе в предоставлении оплаты, после чего в течение 3 рабочих дней письменно уведомляет работника о принятом решении на адрес, указанный в заявл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ведомлении об отказе в предоставлении оплаты администрация города в обязательном порядке указывает причину отказ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 Оплата производится после принятия решения о предоставлении оплаты на лицевой счет работника учреждения не позднее 25 декабря текущего финансового года на основании распоряжения главы города Сорс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 возмещения части расходов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на санаторно-курортное лечени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работников муниципальных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чреждений города Сорск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(Форм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Список работников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наименование муниципального учреждения)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на возмещение стоимости санаторно-курортного леч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┬────────────────────────┬──────────────────────┬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 п/п│    Ф.И.О. работника    │      Должность       │Контактный телефон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────┼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│           2            │          3           │         4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────┼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────┼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────┼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┴────────────────────────┴──────────────────────┴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  <w:tab/>
        <w:t>Руководитель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 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муниципального учреждения)  (подпись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П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ГЛАСОВАНО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едседатель профсоюзной организации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 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подпись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__" __________ 20__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 возмещения части расходов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на санаторно-курортное лечени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работников муниципальных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чреждений города Сорск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(Форм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В Комиссию по социальному страховани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Администрации города Сорс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ФИО полностью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проживающего(ей) по адресу 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(индекс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(полный адрес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паспорт: серия _________ номер 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когда выдан 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кем выдан 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контактный телефон 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Прошу  возместить  часть расходов, связанных с санаторно-курортным  лечением  в пределах </w:t>
      </w:r>
      <w:hyperlink w:anchor="Par92">
        <w:r>
          <w:rPr>
            <w:rStyle w:val="InternetLink"/>
          </w:rPr>
          <w:t>квоты</w:t>
        </w:r>
      </w:hyperlink>
      <w:r>
        <w:rPr/>
        <w:t>,  установленной в текущем году по городу Сорску, так как являюсь работником муниципального учреждени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полное наименование учреж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и перечислить денежные средства по следующим реквизитам: 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  <w:bookmarkStart w:id="1" w:name="Par92"/>
      <w:bookmarkStart w:id="2" w:name="Par92"/>
      <w:bookmarkEnd w:id="2"/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  достоверность  и  полноту  представленных мною сведений несу полную</w:t>
      </w:r>
    </w:p>
    <w:p>
      <w:pPr>
        <w:pStyle w:val="ConsPlusNonformat"/>
        <w:rPr/>
      </w:pPr>
      <w:r>
        <w:rPr/>
        <w:t>ответственность   в  порядке,  установленном  законодательством  Российской</w:t>
      </w:r>
    </w:p>
    <w:p>
      <w:pPr>
        <w:pStyle w:val="ConsPlusNonformat"/>
        <w:rPr/>
      </w:pPr>
      <w:r>
        <w:rPr/>
        <w:t>Федераци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                    ___________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дата)                           (подпись)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7F2CCF7E8339DC0C83C6AEBF4DE864F46060ECD52F1D5759ADFBE8AA0NCuAK" TargetMode="External"/><Relationship Id="rId4" Type="http://schemas.openxmlformats.org/officeDocument/2006/relationships/hyperlink" Target="consultantplus://offline/ref=97F2CCF7E8339DC0C83C74E6E2B2D94A4F0E58C652F7DB20C380E5D7F7C31793N9uDK" TargetMode="External"/><Relationship Id="rId5" Type="http://schemas.openxmlformats.org/officeDocument/2006/relationships/hyperlink" Target="consultantplus://offline/ref=97F2CCF7E8339DC0C83C74E6E2B2D94A4F0E58C652F6DD20C580E5D7F7C317939D8E60E0657E9FADA51073N9uB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46:00Z</dcterms:created>
  <dc:creator>Kalbina</dc:creator>
  <dc:description/>
  <cp:keywords/>
  <dc:language>en-US</dc:language>
  <cp:lastModifiedBy>Мунуслуги</cp:lastModifiedBy>
  <cp:lastPrinted>2013-06-03T08:12:00Z</cp:lastPrinted>
  <dcterms:modified xsi:type="dcterms:W3CDTF">2013-07-08T02:05:00Z</dcterms:modified>
  <cp:revision>58</cp:revision>
  <dc:subject/>
  <dc:title>АДМИНИСТРАЦИЯ МУНИЦИПАЛЬНОГО ОБРАЗОВАНИЯ Г</dc:title>
</cp:coreProperties>
</file>