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0. 06. 2013                                                                              №  311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29.03.2013, № 159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в редакции от 29.03.2013, № 159-п),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изменения в муниципальную целевую программу </w:t>
      </w:r>
      <w:r>
        <w:rPr>
          <w:rFonts w:cs="Times New Roman" w:ascii="Times New Roman" w:hAnsi="Times New Roman"/>
          <w:sz w:val="26"/>
        </w:rPr>
        <w:t>"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   Сорска Республики Хакас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20. 06. 2013 г.   №  311 - 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 Строку «Объемы и источники финансирования» Паспорта муниципальной целевой программы изменить и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ы и источники     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ирования       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45144,65 тыс. рублей, из них сред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федерального бюджета – 33818,25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республиканского бюджета – 2668,4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8658,0  тыс. руб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 средств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федерального бюджета – 18065,8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  республиканского бюджета–1683,4 тыс.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 местного бюджета - 35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19045,45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федерального бюджета – 15752,45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республиканского бюджета – 985,0  тыс. руб.</w:t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               - местного бюджета – 2308,0  тыс. рублей.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4000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4000,0 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0 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Таблицу 1 раздела 3 «Перечень программных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Таблица 1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260"/>
        <w:gridCol w:w="1620"/>
        <w:gridCol w:w="900"/>
        <w:gridCol w:w="900"/>
        <w:gridCol w:w="1080"/>
      </w:tblGrid>
      <w:tr>
        <w:trPr>
          <w:trHeight w:val="45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6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   мероприятия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по годам реализации программы (тыс. рублей)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сполнитель</w:t>
            </w:r>
          </w:p>
        </w:tc>
      </w:tr>
      <w:tr>
        <w:trPr>
          <w:trHeight w:val="29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С</w:t>
            </w:r>
            <w:r>
              <w:rPr>
                <w:rFonts w:cs="Times New Roman" w:ascii="Times New Roman" w:hAnsi="Times New Roman"/>
                <w:sz w:val="26"/>
              </w:rPr>
              <w:t>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96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045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г.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81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70" w:hanging="7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75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6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474,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66,6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3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,4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1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144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045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81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70" w:hanging="7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575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6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865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3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3. Абзац 1 раздела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-45144,65 тыс. рублей, из них средства федерального бюджета – 33818,25 тыс. рублей, средства республиканского бюджета – 2668,4 тыс. рублей, средства местного бюджета  8658,0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федерального бюджета – 18065,8 тыс. рублей, средства республиканского бюджета – 1683,4 тыс. рублей, средства местного бюджета – 35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од – 19045,45 тыс. рублей, из них средства федерального бюджета – 15752,45 тыс. рублей, средства республиканского бюджета – 985,0 тыс. рублей, средства местного бюджета – 2308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014 год – 4000,0 тыс. рублей, из них средства местного бюджета – 400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5 год – 2000,0 тыс. рублей, из них средства местного бюджета – 2000,0 тыс. рублей.</w:t>
      </w:r>
    </w:p>
    <w:p>
      <w:pPr>
        <w:sectPr>
          <w:type w:val="nextPage"/>
          <w:pgSz w:w="11906" w:h="16838"/>
          <w:pgMar w:left="1531" w:right="851" w:gutter="0" w:header="0" w:top="397" w:footer="0" w:bottom="90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Таблицу приложения № 1 к программе 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5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260"/>
        <w:gridCol w:w="1260"/>
        <w:gridCol w:w="1080"/>
        <w:gridCol w:w="900"/>
        <w:gridCol w:w="1260"/>
        <w:gridCol w:w="1080"/>
        <w:gridCol w:w="1080"/>
        <w:gridCol w:w="1080"/>
        <w:gridCol w:w="1260"/>
        <w:gridCol w:w="1260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44" w:hanging="94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2 го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4 год</w:t>
            </w:r>
          </w:p>
        </w:tc>
      </w:tr>
      <w:tr>
        <w:trPr>
          <w:trHeight w:val="9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Федер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108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Строительство новых объектов муниципальной  собственности взамен объектов*, сейсмоусиление которых экономически нецелесообраз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4096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80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904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575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9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0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4096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80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904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575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9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00,0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И. о. первого заместителя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                Л. В. Носкова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397" w:right="907" w:gutter="0" w:header="0" w:top="85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35560</wp:posOffset>
                </wp:positionV>
                <wp:extent cx="572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pt" to="472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29»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___2013                                                                               №  159 - п.</w:t>
      </w:r>
    </w:p>
    <w:p>
      <w:pPr>
        <w:pStyle w:val="Style15"/>
        <w:spacing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муниципальную целевую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19.03.2013, № 136 - п)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</w:rPr>
        <w:t xml:space="preserve">1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b w:val="false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(в редакции  от 19.03.2013, № 136 - п) в</w:t>
      </w:r>
      <w:r>
        <w:rPr>
          <w:rFonts w:cs="Times New Roman" w:ascii="Times New Roman" w:hAnsi="Times New Roman"/>
          <w:b w:val="false"/>
          <w:sz w:val="26"/>
          <w:szCs w:val="26"/>
        </w:rPr>
        <w:t>нести 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>- в паспорте муниципальной целевой программы в позиции «Объемы и источники финансирования»  цифры «1993» заменить цифрами «2308»;  цифры «2195» заменить цифрами  «1880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- в </w:t>
      </w:r>
      <w:r>
        <w:rPr>
          <w:rFonts w:cs="Times New Roman" w:ascii="Times New Roman" w:hAnsi="Times New Roman"/>
          <w:b w:val="false"/>
          <w:sz w:val="26"/>
        </w:rPr>
        <w:t xml:space="preserve">таблице 1 раздела 3 «Перечень программных мероприятий»  </w:t>
      </w:r>
      <w:r>
        <w:rPr>
          <w:rFonts w:cs="Times New Roman" w:ascii="Times New Roman" w:hAnsi="Times New Roman"/>
          <w:b w:val="false"/>
          <w:sz w:val="26"/>
          <w:szCs w:val="24"/>
        </w:rPr>
        <w:t>цифры «1993» заменить цифрами «2308»;  цифры «2195» заменить цифрами «1880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- в абзаце 1 раздела 4. «Обоснование ресурсного обеспечения» цифры «1993» заменить цифрами «2308»; цифры «2195» заменить цифрами «188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в таблице приложения № 1 к программе </w:t>
      </w:r>
      <w:r>
        <w:rPr>
          <w:rFonts w:cs="Times New Roman" w:ascii="Times New Roman" w:hAnsi="Times New Roman"/>
          <w:sz w:val="26"/>
          <w:szCs w:val="24"/>
        </w:rPr>
        <w:t>цифры «1993» заменить цифрами «2308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19»_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___2013                                                                               № 136   - п.</w:t>
      </w:r>
    </w:p>
    <w:p>
      <w:pPr>
        <w:pStyle w:val="Style15"/>
        <w:spacing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18.01.2013, № 17-п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 xml:space="preserve">1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b w:val="false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(в редакции от 18.01.2013, №  17-п) в</w:t>
      </w:r>
      <w:r>
        <w:rPr>
          <w:rFonts w:cs="Times New Roman" w:ascii="Times New Roman" w:hAnsi="Times New Roman"/>
          <w:b w:val="false"/>
          <w:sz w:val="26"/>
          <w:szCs w:val="26"/>
        </w:rPr>
        <w:t>нести 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>- в паспорте муниципальной целевой программы в позиции «Объемы и источники финансирования»  цифры «1188» заменить цифрами «1993»;  цифры «3000» заменить цифрами  «2195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- в </w:t>
      </w:r>
      <w:r>
        <w:rPr>
          <w:rFonts w:cs="Times New Roman" w:ascii="Times New Roman" w:hAnsi="Times New Roman"/>
          <w:b w:val="false"/>
          <w:sz w:val="26"/>
        </w:rPr>
        <w:t xml:space="preserve">таблице 1 раздела 3 «Перечень программных мероприятий»  </w:t>
      </w:r>
      <w:r>
        <w:rPr>
          <w:rFonts w:cs="Times New Roman" w:ascii="Times New Roman" w:hAnsi="Times New Roman"/>
          <w:b w:val="false"/>
          <w:sz w:val="26"/>
          <w:szCs w:val="24"/>
        </w:rPr>
        <w:t>цифры «1188» заменить цифрами «1993»;  цифры «3000» заменить цифрами «2195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- в абзаце 1 раздела 4. «Обоснование ресурсного обеспечения» цифры «1188» заменить цифрами «1993»; цифры «3000» заменить цифрами «2195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в таблице приложения № 1 к программе </w:t>
      </w:r>
      <w:r>
        <w:rPr>
          <w:rFonts w:cs="Times New Roman" w:ascii="Times New Roman" w:hAnsi="Times New Roman"/>
          <w:sz w:val="26"/>
          <w:szCs w:val="24"/>
        </w:rPr>
        <w:t>цифры «1188» заменить цифрами «1993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8. 01.2013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 17 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08.10.2012,№ 482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в редакции от 08.10.2012,№ 482-п),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изменения в муниципальную целевую программу </w:t>
      </w:r>
      <w:r>
        <w:rPr>
          <w:rFonts w:cs="Times New Roman" w:ascii="Times New Roman" w:hAnsi="Times New Roman"/>
          <w:sz w:val="26"/>
        </w:rPr>
        <w:t>"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   Сорска Республики Хакас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»_____     2013 г.   № _____- 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 Паспорт муниципальной целевой программы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ind w:firstLine="18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муниципальной целевой программы «Повышение устойчивости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жилых домов, основных объектов и систем жизнеобеспечения</w:t>
      </w:r>
    </w:p>
    <w:p>
      <w:pPr>
        <w:pStyle w:val="ConsPlusNonformat"/>
        <w:widowControl/>
        <w:ind w:right="-196" w:hanging="0"/>
        <w:rPr/>
      </w:pP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 город Сорск на 2012-2015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Основания для принятия - </w:t>
      </w:r>
      <w:r>
        <w:rPr>
          <w:rFonts w:cs="Times New Roman" w:ascii="Times New Roman" w:hAnsi="Times New Roman"/>
          <w:sz w:val="26"/>
        </w:rPr>
        <w:t xml:space="preserve">Постановлением Правительства Республики Хакас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решения о разработке         </w:t>
      </w:r>
      <w:r>
        <w:rPr>
          <w:rFonts w:cs="Times New Roman" w:ascii="Times New Roman" w:hAnsi="Times New Roman"/>
          <w:sz w:val="26"/>
        </w:rPr>
        <w:t>от 23.11.2010 N 626 « Об утверждении долгосрочной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рограммы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республиканской целевой программы «Жилище (2011-          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ы)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Наименование                 - "Повышение устойчивости жилых домов,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рограммы                         основных объектов и систем жизне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 Сорск на 2012-2015 годы"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-координатор     - Управление ЖКХ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                            -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Цели                                  - Снижение уровня риска возникновения чрезвычайных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2652" w:hanging="2652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дачи                               - </w:t>
      </w:r>
      <w:r>
        <w:rPr>
          <w:rFonts w:cs="Times New Roman" w:ascii="Times New Roman" w:hAnsi="Times New Roman"/>
          <w:sz w:val="26"/>
        </w:rPr>
        <w:t xml:space="preserve">сейсмоусиление существующих объектов, находящихся    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в муниципальной собственности и (или)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взамен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объектов, сейсмоусиление или реконструкция котор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экономически нецелесообразны»;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казатели                    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зультативности                чрезвычайных ситуаций вследств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целевые индикаторы         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 годам)                              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роки и этапы                     - 2012 - 2015 годы.  Этапы реализации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ализации                            программы не выде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еречень подпрограмм      - разработка подпрограмм не требуе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бъемы и источники     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ирования       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6288 тыс. рублей, из них средст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федерального бюджета – 18065,8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еспубликанского бюджета – 1683,4 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редства местного бюджета – 6538,8  тыс. рублей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 республиканского бюджета –19749,2 тыс. руб.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50  тыс. рублей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1188 тыс. рублей, из них: </w:t>
        <w:tab/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местного бюджета - 1188  тыс. рублей.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3000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00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8 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8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жидаемые конечные     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ы реализации         чрезвычайных ситуаций вследств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-180" w:firstLine="180"/>
        <w:rPr/>
      </w:pPr>
      <w:r>
        <w:rPr>
          <w:rFonts w:cs="Times New Roman" w:ascii="Times New Roman" w:hAnsi="Times New Roman"/>
          <w:sz w:val="26"/>
          <w:szCs w:val="24"/>
        </w:rPr>
        <w:t xml:space="preserve">Система контроля за           </w:t>
      </w:r>
      <w:r>
        <w:rPr>
          <w:rFonts w:cs="Times New Roman" w:ascii="Times New Roman" w:hAnsi="Times New Roman"/>
          <w:sz w:val="26"/>
        </w:rPr>
        <w:t xml:space="preserve">Управление ЖКХ администрации города Сорска, как  </w:t>
      </w:r>
    </w:p>
    <w:p>
      <w:pPr>
        <w:pStyle w:val="Normal"/>
        <w:spacing w:before="0" w:after="0"/>
        <w:ind w:left="-180" w:firstLine="18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еализацией </w:t>
      </w:r>
      <w:r>
        <w:rPr>
          <w:rFonts w:cs="Times New Roman" w:ascii="Times New Roman" w:hAnsi="Times New Roman"/>
          <w:sz w:val="26"/>
        </w:rPr>
        <w:t xml:space="preserve">                        координатор Программы,  осуществляет общее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руководство за  реализацией Программы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управляет выделенными на ее реализацию средствами,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руководит исполнителями Программы и контролиру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</w:rPr>
        <w:t>выполнение ими программных мероприятий, своеврем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аправляет  отчеты о реализации Программы в отде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финансов и экономики администрации города,  пр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еобходимости подготавливает и выполняет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корректировку Программы, контролирует целевое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использование денежных средств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Ф.И.О., должность,           - Шилова Л. И.ведущий специалист Управления ЖКХ                    </w:t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лица  ответственного за                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оставление сведений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об исполнен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Таблицу 1 раздела 3 «Перечень программных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Таблица 1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260"/>
        <w:gridCol w:w="1800"/>
        <w:gridCol w:w="900"/>
        <w:gridCol w:w="900"/>
        <w:gridCol w:w="1080"/>
      </w:tblGrid>
      <w:tr>
        <w:trPr>
          <w:trHeight w:val="45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6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   мероприятия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по годам реализации программы (тыс. рублей)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сполнитель</w:t>
            </w:r>
          </w:p>
        </w:tc>
      </w:tr>
      <w:tr>
        <w:trPr>
          <w:trHeight w:val="29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С</w:t>
            </w:r>
            <w:r>
              <w:rPr>
                <w:rFonts w:cs="Times New Roman" w:ascii="Times New Roman" w:hAnsi="Times New Roman"/>
                <w:sz w:val="26"/>
              </w:rPr>
              <w:t>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10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г.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7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354,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66,6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,4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18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2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53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3. Абзац 1 раздела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26288,0 тыс. рублей, из них средства федерального бюджета – 18065,8 тыс. рублей средства республиканского бюджета – 1683,4 тыс. рублей, средства местного бюджета  6538,8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республиканского бюджета – 19749,2 тыс. рублей, средства местного бюджета - 35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013 год – 1188,0 тыс. рублей, из них средства местного бюджета – 1188,0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од – 3000,0 тыс. рублей, из них средства местного бюджета – 300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5 год – 2000,8 тыс. рублей, из них средства местного бюджета – 2000,8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у приложения № 1 к программе 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900"/>
        <w:gridCol w:w="1080"/>
        <w:gridCol w:w="90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2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013 г.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Феде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Бюджет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Строительство новых объектов муниципальной  собственности взамен объектов*, сейсмоусиление которых экономически нецелесообраз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59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9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80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188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259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9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80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распределения субси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1188,0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08. 10. 2012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 482 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>,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изменения в муниципальную целевую программу </w:t>
      </w:r>
      <w:r>
        <w:rPr>
          <w:rFonts w:cs="Times New Roman" w:ascii="Times New Roman" w:hAnsi="Times New Roman"/>
          <w:sz w:val="26"/>
        </w:rPr>
        <w:t>"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  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08__»___10___2012 г.   № _482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 Паспорт муниципальной целевой программы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ind w:firstLine="18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муниципальной целевой программы «Повышение устойчивости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жилых домов, основных объектов и систем жизнеобеспечения</w:t>
      </w:r>
    </w:p>
    <w:p>
      <w:pPr>
        <w:pStyle w:val="ConsPlusNonformat"/>
        <w:widowControl/>
        <w:ind w:right="-196" w:hanging="0"/>
        <w:rPr/>
      </w:pP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 город Сорск на 2012-2015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Основания для принятия - </w:t>
      </w:r>
      <w:r>
        <w:rPr>
          <w:rFonts w:cs="Times New Roman" w:ascii="Times New Roman" w:hAnsi="Times New Roman"/>
          <w:sz w:val="26"/>
        </w:rPr>
        <w:t xml:space="preserve">Постановлением Правительства Республики Хакас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решения о разработке         </w:t>
      </w:r>
      <w:r>
        <w:rPr>
          <w:rFonts w:cs="Times New Roman" w:ascii="Times New Roman" w:hAnsi="Times New Roman"/>
          <w:sz w:val="26"/>
        </w:rPr>
        <w:t>от 23.11.2010 N 626 « Об утверждении долгосрочной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рограммы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республиканской целевой программы «Жилище (2011-          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ы)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Наименование                 - "Повышение устойчивости жилых домов,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рограммы                         основных объектов и систем жизне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 Сорск на 2012-2015 годы"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-координатор     - Управление ЖКХ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                            - Управление ЖКХ администрации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Цели                                  - Снижение уровня риска возникновения чрезвычайных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2652" w:hanging="2652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дачи                               - </w:t>
      </w:r>
      <w:r>
        <w:rPr>
          <w:rFonts w:cs="Times New Roman" w:ascii="Times New Roman" w:hAnsi="Times New Roman"/>
          <w:sz w:val="26"/>
        </w:rPr>
        <w:t xml:space="preserve">сейсмоусиление существующих объектов, находящихся    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в муниципальной собственности и (или)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взамен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объектов, сейсмоусиление или реконструкция котор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экономически нецелесообразны»;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казатели                    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зультативности                чрезвычайных ситуаций вследств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целевые индикаторы         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 годам)                              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и и этапы                     - 2012 - 2015 годы.  Этапы реализации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ализации                            программы не выде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еречень подпрограмм      - разработка подпрограмм не требуе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бъемы и источники     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ирования       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31100 тыс. рублей, из них средст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федерального бюджета – 18065,8 тыс.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еспубликанского бюджета – 1683,4 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редства местного бюджета – 11350,8  тыс. рублей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 республиканского бюджета –19749,2 тыс. руб.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50  тыс. рублей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7500 тыс. рублей, из них: </w:t>
        <w:tab/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местного бюджета - 7500  тыс. рублей.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1500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200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8 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8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жидаемые конечные     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ы реализации         чрезвычайных ситуаций вследств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-180" w:firstLine="180"/>
        <w:rPr/>
      </w:pPr>
      <w:r>
        <w:rPr>
          <w:rFonts w:cs="Times New Roman" w:ascii="Times New Roman" w:hAnsi="Times New Roman"/>
          <w:sz w:val="26"/>
          <w:szCs w:val="24"/>
        </w:rPr>
        <w:t xml:space="preserve">Система контроля за           </w:t>
      </w:r>
      <w:r>
        <w:rPr>
          <w:rFonts w:cs="Times New Roman" w:ascii="Times New Roman" w:hAnsi="Times New Roman"/>
          <w:sz w:val="26"/>
        </w:rPr>
        <w:t xml:space="preserve">Управление ЖКХ администрации города Сорска, как  </w:t>
      </w:r>
    </w:p>
    <w:p>
      <w:pPr>
        <w:pStyle w:val="Normal"/>
        <w:spacing w:before="0" w:after="0"/>
        <w:ind w:left="-180" w:firstLine="18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еализацией </w:t>
      </w:r>
      <w:r>
        <w:rPr>
          <w:rFonts w:cs="Times New Roman" w:ascii="Times New Roman" w:hAnsi="Times New Roman"/>
          <w:sz w:val="26"/>
        </w:rPr>
        <w:t xml:space="preserve">                        координатор Программы,  осуществляет общее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руководство за  реализацией Программы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управляет выделенными на ее реализацию средствами,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руководит исполнителями Программы и контролиру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</w:rPr>
        <w:t>выполнение ими программных мероприятий, своеврем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аправляет  отчеты о реализации Программы в отде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финансов и экономики администрации города,  пр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еобходимости подготавливает и выполняет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корректировку Программы, контролирует целевое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использование денежных средств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Ф.И.О., должность,           - Шилова Л. И.ведущий специалист Управления ЖКХ                    </w:t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лица  ответственного за                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оставление сведений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об исполнен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у 1 раздела 3 «Перечень программных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а 1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72"/>
        <w:gridCol w:w="1072"/>
        <w:gridCol w:w="804"/>
        <w:gridCol w:w="832"/>
        <w:gridCol w:w="900"/>
        <w:gridCol w:w="1980"/>
      </w:tblGrid>
      <w:tr>
        <w:trPr>
          <w:trHeight w:val="45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6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   мероприятия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по годам реализации программы (тыс. рублей)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сполнитель</w:t>
            </w:r>
          </w:p>
        </w:tc>
      </w:tr>
      <w:tr>
        <w:trPr>
          <w:trHeight w:val="294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6"/>
              </w:rPr>
              <w:t>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91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 г. Сорска</w:t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6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6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4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40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350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бзац 1 раздела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31100 тыс. рублей, из них средства федерального бюджета – 18065,8 тыс. рублей средства республиканского бюджета – 1683,4 тыс. рублей, средства местного бюджета  11350,8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республиканского бюджета – 19749,2 тыс. рублей, средства местного бюджета - 35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013 год - 7500 тыс. рублей, из них средства местного бюджета - 1500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од - 1500 тыс. рублей, из них средства местного бюджета - 20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5 год – 2000,8 тыс. рублей, из них средства местного бюджета – 2000,8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у приложения № 1 к программе 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1080"/>
        <w:gridCol w:w="1260"/>
        <w:gridCol w:w="1260"/>
        <w:gridCol w:w="1260"/>
        <w:gridCol w:w="1260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Всего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2013 г.</w:t>
            </w:r>
          </w:p>
        </w:tc>
      </w:tr>
      <w:tr>
        <w:trPr>
          <w:trHeight w:val="8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Республикан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Муницип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Строительство новых объектов муниципальной  собственности взамен объектов*, сейсмоусиление которых экономически нецелесообраз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25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99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80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6000,0</w:t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25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99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80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00,0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  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_»_________2012 г. № 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 В паспорте муниципальной целевой программы подраздел</w:t>
      </w:r>
      <w:r>
        <w:rPr>
          <w:rFonts w:cs="Times New Roman" w:ascii="Times New Roman" w:hAnsi="Times New Roman"/>
          <w:sz w:val="26"/>
          <w:szCs w:val="24"/>
        </w:rPr>
        <w:t xml:space="preserve">  «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Объемы и источники  финансирования»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изменить и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Объемы и источники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финансирования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31100 тыс. рублей, из них средст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федерального бюджета – 18065,8 тыс.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еспубликанского бюджета – 1683,4 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редства местного бюджета – 11350,8  тыс. рублей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 республиканского бюджета –19749,2 тыс. руб.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50  тыс. рублей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7500 тыс. рублей, из них: </w:t>
        <w:tab/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местного бюджета - 7500  тыс. рублей.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1500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200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8 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8  тыс. рублей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у 1 раздела 3 «Перечень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а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(тыс. рублей)</w:t>
      </w:r>
    </w:p>
    <w:tbl>
      <w:tblPr>
        <w:tblW w:w="1009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1072"/>
        <w:gridCol w:w="1072"/>
        <w:gridCol w:w="804"/>
        <w:gridCol w:w="804"/>
        <w:gridCol w:w="1072"/>
        <w:gridCol w:w="1876"/>
      </w:tblGrid>
      <w:tr>
        <w:trPr>
          <w:trHeight w:val="133" w:hRule="atLeast"/>
          <w:cantSplit w:val="true"/>
        </w:trPr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мероприятия 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по годам  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ветственные </w:t>
              <w:br/>
              <w:t xml:space="preserve">исполнители  </w:t>
            </w:r>
          </w:p>
        </w:tc>
      </w:tr>
      <w:tr>
        <w:trPr>
          <w:trHeight w:val="133" w:hRule="atLeast"/>
          <w:cantSplit w:val="true"/>
        </w:trPr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 г. Сорска</w:t>
            </w:r>
          </w:p>
        </w:tc>
      </w:tr>
      <w:tr>
        <w:trPr>
          <w:trHeight w:val="13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350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Из них на </w:t>
            </w:r>
            <w:r>
              <w:rPr>
                <w:rFonts w:cs="Times New Roman" w:ascii="Times New Roman" w:hAnsi="Times New Roman"/>
                <w:sz w:val="26"/>
              </w:rPr>
              <w:t>с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91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 г. Сорска</w:t>
            </w:r>
          </w:p>
        </w:tc>
      </w:tr>
      <w:tr>
        <w:trPr>
          <w:trHeight w:val="379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6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6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  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4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аздел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31100 тыс. рублей, из них средства федерального бюджета – 18065,8 тыс. рублей средства республиканского бюджета – 1683,4 тыс. рублей, средства местного бюджета  11350,8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республиканского бюджета – 19749,2 тыс. рублей, средства местного бюджета - 35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од - 7500 тыс. рублей, из них средства местного бюджета - 15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од - 1500 тыс. рублей, из них средства местного бюджета - 20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5 год – 2000,8 тыс. рублей, из них средства местного бюджета – 2000,8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Софинансирование мероприятий программы на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</w:t>
      </w:r>
      <w:r>
        <w:rPr>
          <w:rFonts w:cs="Times New Roman" w:ascii="Times New Roman" w:hAnsi="Times New Roman"/>
          <w:sz w:val="26"/>
          <w:szCs w:val="24"/>
        </w:rPr>
        <w:t>находящихся в муниципальной собственности</w:t>
      </w:r>
      <w:r>
        <w:rPr>
          <w:rFonts w:cs="Times New Roman" w:ascii="Times New Roman" w:hAnsi="Times New Roman"/>
          <w:sz w:val="26"/>
        </w:rPr>
        <w:t xml:space="preserve"> взамен объектов, сейсмоусиление или реконструкция которых экономически нецелесообразны</w:t>
      </w:r>
      <w:r>
        <w:rPr>
          <w:rFonts w:cs="Times New Roman" w:ascii="Times New Roman" w:hAnsi="Times New Roman"/>
          <w:sz w:val="26"/>
          <w:szCs w:val="24"/>
        </w:rPr>
        <w:t xml:space="preserve">, осуществляется на основании соглашений, заключаемых между  министерством регионального развития Республики Хакасия и администрацией  города Сорска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рограмме 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муниципальной собственности, строительство которых планируется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замен объектов, сейсмоусиление  которых экономически нецелесообразно</w:t>
      </w:r>
      <w:r>
        <w:rPr>
          <w:rFonts w:cs="Times New Roman" w:ascii="Times New Roman" w:hAnsi="Times New Roman"/>
          <w:sz w:val="26"/>
          <w:szCs w:val="26"/>
        </w:rPr>
        <w:t xml:space="preserve"> в рамках подпрограммы «Повышение устойчивости жилых домов, основных объектов и систем жизнеобеспечения в сейсмических районах Республики Хакасия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85"/>
        <w:gridCol w:w="1061"/>
        <w:gridCol w:w="1074"/>
        <w:gridCol w:w="1260"/>
        <w:gridCol w:w="1260"/>
        <w:gridCol w:w="1260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3 год</w:t>
            </w:r>
          </w:p>
        </w:tc>
      </w:tr>
      <w:tr>
        <w:trPr>
          <w:trHeight w:val="1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публикан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Строительство новых объектов муниципальной  собственности взамен объектов*, сейсмоусиление которых экономически нецелесообраз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2591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991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80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firstLine="109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6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2591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991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80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00,0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lineRule="auto" w:line="240" w:before="0" w:after="0"/>
        <w:jc w:val="both"/>
        <w:rPr/>
      </w:pPr>
      <w:r>
        <w:rPr>
          <w:sz w:val="26"/>
          <w:szCs w:val="26"/>
        </w:rPr>
        <w:t>*</w:t>
      </w:r>
      <w:r>
        <w:rPr>
          <w:rFonts w:eastAsia="Times New Roman" w:cs="Times New Roman" w:ascii="Times New Roman" w:hAnsi="Times New Roman"/>
          <w:sz w:val="26"/>
        </w:rPr>
        <w:t xml:space="preserve"> Многоквартирный жилой дом, расположенный по адресу: Республика Хакасия, город Сорск, ул. Чапаева, 3 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>и   Многоквартирный жилой дом, расположенный по адресу: Республика Хакасия, город Сорск, ул. Чапаева, 5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главы города Сор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_»_________2012 г. № 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 ПАСПОРТ  МУНИЦИПАЛЬНОЙ ЦЕЛЕВОЙ ПРОГРАММ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 xml:space="preserve">домов, основных объектов и систем жизнеобеспечения в сейсмических районах муниципального образования город Сорск"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2700" w:leader="none"/>
        </w:tabs>
        <w:ind w:firstLine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именование             - "Повышение устойчивости жилых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домов, основных объектов и систе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жизнеобеспечения в сейсмических района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город Сорск"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заказчик                         - Администрация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 Сорск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2832" w:hanging="2832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дачи                          </w:t>
      </w:r>
      <w:r>
        <w:rPr>
          <w:rFonts w:cs="Times New Roman" w:ascii="Times New Roman" w:hAnsi="Times New Roman"/>
          <w:sz w:val="26"/>
        </w:rPr>
        <w:t>- сейсмоусиление существующих объектов, находящихся  в муниципальной собственности и (или)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взамен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ъектов, сейсмоусиление или реконструкция которых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кономически нецелесообразны»;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Сроки и этапы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реализации                    - 2012 - 2015 годы.  Этапы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программы не выде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Объемы и источники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финансирования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5100 тыс. рублей, из них средст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еспубликанского бюджета – 19749,2 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редства местного бюджета – 5350,8  тыс. рублей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 республиканского бюджета –19749,2 тыс. руб.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50  тыс. рублей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1500 тыс. рублей, из них: </w:t>
        <w:tab/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местного бюджета - 2000  тыс. рублей.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1500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2000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8  тыс. рублей, из них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8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жидаемые конечные     - снижение уровня риска возникнов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ы реализации     чрезвычайных ситуаций вследств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                         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бзацы 2-3 раздела 2 «Задачи» изменить и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-сейсмоусиление существующих объектов, находящихся за муниципальной собственности и (или) в строительство новых сейсмостойких объектов взамен объектов, сейсмоусиление или реконструкция которых экономически нецелесообразн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шение поставленных задач будет осуществляться в ходе реализации программы с 2012 по 2015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у 1 раздела 3 «Перечень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а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(тыс. рублей)</w:t>
      </w:r>
    </w:p>
    <w:tbl>
      <w:tblPr>
        <w:tblW w:w="1009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1072"/>
        <w:gridCol w:w="1072"/>
        <w:gridCol w:w="804"/>
        <w:gridCol w:w="804"/>
        <w:gridCol w:w="1072"/>
        <w:gridCol w:w="1876"/>
      </w:tblGrid>
      <w:tr>
        <w:trPr>
          <w:trHeight w:val="133" w:hRule="atLeast"/>
          <w:cantSplit w:val="true"/>
        </w:trPr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мероприятия 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по годам  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ветственные </w:t>
              <w:br/>
              <w:t xml:space="preserve">исполнители  </w:t>
            </w:r>
          </w:p>
        </w:tc>
      </w:tr>
      <w:tr>
        <w:trPr>
          <w:trHeight w:val="133" w:hRule="atLeast"/>
          <w:cantSplit w:val="true"/>
        </w:trPr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 г. Сорска</w:t>
            </w:r>
          </w:p>
        </w:tc>
      </w:tr>
      <w:tr>
        <w:trPr>
          <w:trHeight w:val="13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350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749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74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Из них на </w:t>
            </w:r>
            <w:r>
              <w:rPr>
                <w:rFonts w:cs="Times New Roman" w:ascii="Times New Roman" w:hAnsi="Times New Roman"/>
                <w:sz w:val="26"/>
              </w:rPr>
              <w:t>с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 г. Сорска</w:t>
            </w:r>
          </w:p>
        </w:tc>
      </w:tr>
      <w:tr>
        <w:trPr>
          <w:trHeight w:val="379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0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5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749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74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  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9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9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бзац 2 раздела 3 «Перечень мероприятий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2012 - 2015 годах планируются реализация основных мероприятий программы, паспортизация объектов и усиление зданий и сооружений. При необходимости может осуществляться корректировка мероприятий программы. При корректировке будут учитываться фактические объемы финансирования, показатели, позволяющие определить порядок решения задач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аздел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 финансирования мероприятий программы в 2012 - 2015 годах составляет 25 450 тыс. рублей, из них средства республиканского бюджета – 19749,2 тыс. рублей, средства местного бюджета  5350,8 -  тыс. рублей.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республиканского бюджета – 19749,2 тыс. рублей, средства местного бюджета - 35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3 год - 1500 тыс. рублей, из них средства местного бюджета - 150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4 год - 1500 тыс. рублей, из них средства местного бюджета - 200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5 год – 2000,8 тыс. рублей, из них средства местного бюджета – 2000,8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Софинансирование мероприятий программы на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</w:t>
      </w:r>
      <w:r>
        <w:rPr>
          <w:rFonts w:cs="Times New Roman" w:ascii="Times New Roman" w:hAnsi="Times New Roman"/>
          <w:sz w:val="26"/>
          <w:szCs w:val="24"/>
        </w:rPr>
        <w:t>находящихся в муниципальной собственности</w:t>
      </w:r>
      <w:r>
        <w:rPr>
          <w:rFonts w:cs="Times New Roman" w:ascii="Times New Roman" w:hAnsi="Times New Roman"/>
          <w:sz w:val="26"/>
        </w:rPr>
        <w:t xml:space="preserve"> взамен объектов, сейсмоусиление или реконструкция которых экономически нецелесообразны</w:t>
      </w:r>
      <w:r>
        <w:rPr>
          <w:rFonts w:cs="Times New Roman" w:ascii="Times New Roman" w:hAnsi="Times New Roman"/>
          <w:sz w:val="26"/>
          <w:szCs w:val="24"/>
        </w:rPr>
        <w:t xml:space="preserve">, осуществляется на основании соглашений, заключаемых между  министерством регионального развития Республики Хакасия и администрацией  города Сорска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здел 5 «Механизм реализации программы» дополнить абзацами следующего содержания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муниципальной собственности, имеющий дефицит сейсмостойкости, признается объектом, сейсмоусиление или реконструкция которого экономически нецелесообразно на основании акта комиссии, состав и порядок работы которой утверждается администрацией города Сорс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Мунуслуги</cp:lastModifiedBy>
  <cp:lastPrinted>2013-06-14T15:41:00Z</cp:lastPrinted>
  <dcterms:modified xsi:type="dcterms:W3CDTF">2013-06-21T08:33:00Z</dcterms:modified>
  <cp:revision>57</cp:revision>
  <dc:subject/>
  <dc:title/>
</cp:coreProperties>
</file>