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 24 » 01  2013 г                                                                                    № 31-п.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 28.12.2012  № 714-п «Об установлении тарифов д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чета платы граждан за коммунальные услуги в сфер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пло-водоснабжения, водоотведения и очистки сточны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д на 2013 год».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24.09.2003 №131-ФЗ «Об общих принципах организации местного самоуправления в Российской Федерации», постановлением Правительства Российской Федерации от 06.05.2011 №-354 «О порядке предоставления коммунальных услуг собственникам и пользователям помещений в многоквартирных домах и жилых домов», приказами Государственного Комитета по Тарифам и Энергетике Республики Хакасия от 08.08.2012 №86-п «Об утверждении нормативов потребления коммунальных услуг», от 25.12.2012 № ГКТЭ-3470/к «О росте платы граждан за коммунальные услуги на 2013 год», на основании Устава муниципального образования город Сорск администрация города Сор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ОСТАНОВЛЯЕ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Приложение № 1 к постановлению администрации от 28.12.2012 №714-п «Об установлении тарифов для расчета платы граждан за коммунальные услуги в сфере тепло-водоснабжения, водоотведения и очистки сточных вод на 2013 год» изменить и изложить в следующей редакции (приложение №1)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Данное постановление опубликовать в газете «Сорский молибден» и разместить на официальном сайте администрации города Сорска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Контроль за исполнением данного постановления возложить первого заместителя главы муниципального образования город Сорск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</w:t>
        <w:tab/>
        <w:tab/>
        <w:tab/>
        <w:tab/>
        <w:tab/>
        <w:tab/>
        <w:tab/>
        <w:tab/>
        <w:tab/>
        <w:t>А.А.Жу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ind w:left="7080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Приложение  №1         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к  постановлению администрации </w:t>
      </w:r>
    </w:p>
    <w:p>
      <w:pPr>
        <w:pStyle w:val="Normal"/>
        <w:spacing w:lineRule="auto" w:line="240" w:before="0" w:after="0"/>
        <w:ind w:left="5664" w:firstLine="708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>города Сорска</w:t>
      </w:r>
    </w:p>
    <w:p>
      <w:pPr>
        <w:pStyle w:val="Normal"/>
        <w:spacing w:lineRule="auto" w:line="240" w:before="0" w:after="0"/>
        <w:ind w:left="5655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ab/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sz w:val="26"/>
          <w:szCs w:val="26"/>
        </w:rPr>
        <w:t>от «___» ____2013 г № _____- 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eading1"/>
        <w:jc w:val="left"/>
        <w:rPr>
          <w:b w:val="false"/>
          <w:b w:val="false"/>
          <w:sz w:val="26"/>
          <w:szCs w:val="26"/>
        </w:rPr>
      </w:pPr>
      <w:r>
        <w:rPr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р платы граждан за коммунальные  услуги в сфере тепло-водоснабжения, водоотведения и очистки сточных вод, для населения города Сорска по видам благоустройства на 2013 г.</w:t>
      </w:r>
    </w:p>
    <w:tbl>
      <w:tblPr>
        <w:tblW w:w="9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71"/>
        <w:gridCol w:w="1132"/>
        <w:gridCol w:w="1208"/>
        <w:gridCol w:w="1260"/>
        <w:gridCol w:w="1336"/>
      </w:tblGrid>
      <w:tr>
        <w:trPr>
          <w:trHeight w:val="5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изм.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 действия</w:t>
            </w:r>
          </w:p>
        </w:tc>
      </w:tr>
      <w:tr>
        <w:trPr>
          <w:trHeight w:val="4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ОПЛЕНИЕ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2. по 30.06.2013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7. по 30.09.2013 г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10. по 31.12.2013 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1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 Сорск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уб./м.к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-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-7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-30</w:t>
            </w:r>
          </w:p>
        </w:tc>
      </w:tr>
      <w:tr>
        <w:trPr>
          <w:trHeight w:val="3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2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ок  Геолог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уб./м.к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-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-5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-46</w:t>
            </w:r>
          </w:p>
        </w:tc>
      </w:tr>
      <w:tr>
        <w:trPr>
          <w:trHeight w:val="4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рячее водоснабжение при отсутствии приборов учета и степени благоустройства город Сорск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1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-вид благоустройства. Жилые помещения с ванной и душем, раковиной, унитазом, мойкой кухонной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уб./чел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-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-6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-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2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-вид благоустройства. Жилые помещения с душем, раковиной, унитазом, мойкой кухонной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чел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-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-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-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3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>-вид благоустройства. Жилые помещения с ванной и душем,  унитазом, мойкой кухонной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уб./чел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-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-3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-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4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>-вид благоустройства. Жилые помещения с раковиной, унитазом, мойкой кухонной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уб./чел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-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-7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-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5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>-вид благоустройства. Жилые помещения с унитазом, мойкой кухонной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че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-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-4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-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2.6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I</w:t>
            </w:r>
            <w:r>
              <w:rPr>
                <w:rFonts w:cs="Times New Roman" w:ascii="Times New Roman" w:hAnsi="Times New Roman"/>
              </w:rPr>
              <w:t>-вид благоустройства. Жилые помещения с душем, раковиной, мойкой кухонной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че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-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-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-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7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II</w:t>
            </w:r>
            <w:r>
              <w:rPr>
                <w:rFonts w:cs="Times New Roman" w:ascii="Times New Roman" w:hAnsi="Times New Roman"/>
              </w:rPr>
              <w:t>-вид благоустройства. Жилые помещения с ванной и душем, мойкой кухонной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че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-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-3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-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8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III</w:t>
            </w:r>
            <w:r>
              <w:rPr>
                <w:rFonts w:cs="Times New Roman" w:ascii="Times New Roman" w:hAnsi="Times New Roman"/>
              </w:rPr>
              <w:t>-вид благоустройства. Жилые помещения с душем, мойкой кухонной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че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-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-7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-9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9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X</w:t>
            </w:r>
            <w:r>
              <w:rPr>
                <w:rFonts w:cs="Times New Roman" w:ascii="Times New Roman" w:hAnsi="Times New Roman"/>
              </w:rPr>
              <w:t>-вид благоустройства. Жилые помещения с раковиной, унитазом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че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-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-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10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>-вид благоустройства. Жилые помещения с раковиной, мойкой кухон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че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-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-7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-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11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</w:tblGrid>
            <w:tr>
              <w:trPr>
                <w:trHeight w:val="287" w:hRule="atLeast"/>
              </w:trPr>
              <w:tc>
                <w:tcPr>
                  <w:tcW w:w="108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XI</w:t>
            </w:r>
            <w:r>
              <w:rPr>
                <w:rFonts w:cs="Times New Roman" w:ascii="Times New Roman" w:hAnsi="Times New Roman"/>
              </w:rPr>
              <w:t>-вид благоустройства. Жилые помещения с мойкой кухонной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че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-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-4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-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12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рячее водоснабжение при наличии приборов учета город Сорск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2-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2-9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-5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орячее водоснабжение при отсутствии приборов учета и степени благоустройства пос. </w:t>
            </w:r>
            <w:r>
              <w:rPr>
                <w:rFonts w:cs="Times New Roman" w:ascii="Times New Roman" w:hAnsi="Times New Roman"/>
                <w:b/>
                <w:lang w:val="en-US"/>
              </w:rPr>
              <w:t>Геолог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1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-вид благоустройства. Жилые помещения с ванной и душем, раковиной, унитазом, мойкой кухонной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уб./чел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-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-8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-6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2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-вид благоустройства. Жилые помещения с душем, раковиной, унитазом, мойкой кухонной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чел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-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-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-7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3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>-вид благоустройства. Жилые помещения с ванной и душем,  унитазом, мойкой кухонной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уб./чел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-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-3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-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4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>-вид благоустройства. Жилые помещения с раковиной, унитазом, мойкой кухонной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чел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-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-7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-9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5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>-вид благоустройства. Жилые помещения с унитазом, мойкой кухонной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уб./чел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-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-2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-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6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I</w:t>
            </w:r>
            <w:r>
              <w:rPr>
                <w:rFonts w:cs="Times New Roman" w:ascii="Times New Roman" w:hAnsi="Times New Roman"/>
              </w:rPr>
              <w:t>-вид благоустройства. Жилые помещения с душем, раковиной, мойкой кухонной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уб./чел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-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-9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-7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7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II</w:t>
            </w:r>
            <w:r>
              <w:rPr>
                <w:rFonts w:cs="Times New Roman" w:ascii="Times New Roman" w:hAnsi="Times New Roman"/>
              </w:rPr>
              <w:t>-вид благоустройства. Жилые помещения с ванной и душем, мойкой кухонной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уб./че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-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-3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-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8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III</w:t>
            </w:r>
            <w:r>
              <w:rPr>
                <w:rFonts w:cs="Times New Roman" w:ascii="Times New Roman" w:hAnsi="Times New Roman"/>
              </w:rPr>
              <w:t>-вид благоустройства. Жилые помещения с душем, мойкой кухонной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уб./че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-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-4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-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9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X</w:t>
            </w:r>
            <w:r>
              <w:rPr>
                <w:rFonts w:cs="Times New Roman" w:ascii="Times New Roman" w:hAnsi="Times New Roman"/>
              </w:rPr>
              <w:t>-вид благоустройства. Жилые помещения с раковиной, унитазом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че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-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-5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-8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10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>-вид благоустройства. Жилые помещения с раковиной, мойкой кухонной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че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-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-7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-9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11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XI</w:t>
            </w:r>
            <w:r>
              <w:rPr>
                <w:rFonts w:cs="Times New Roman" w:ascii="Times New Roman" w:hAnsi="Times New Roman"/>
              </w:rPr>
              <w:t>-вид благоустройства. Жилые помещения с мойкой кухонной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уб./чел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-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-2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-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12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Горячее водоснабжение при наличии приборов учета пос. </w:t>
            </w:r>
            <w:r>
              <w:rPr>
                <w:rFonts w:cs="Times New Roman" w:ascii="Times New Roman" w:hAnsi="Times New Roman"/>
                <w:b/>
                <w:lang w:val="en-US"/>
              </w:rPr>
              <w:t>Геолог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4-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4-7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0-7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олодное водоснабжение при отсутствии приборов учета и степени благоустройства;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.1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-вид благоустройства. Жилые помещения с ванной и душем, раковиной, унитазом, мойкой кухонной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уб./чел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-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-2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-7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2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-вид благоустройства. Жилые помещения с душем, раковиной, унитазом, мойкой кухонной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чел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-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-1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-6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3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>-вид благоустройства. Жилые помещения с ванной и душем,  унитазом, мойкой кухонной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уб./чел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-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-5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-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4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>-вид благоустройства. Жилые помещения с раковиной, унитазом, мойкой кухон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чел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-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-7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-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5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>-вид благоустройства. Жилые помещения с унитазом, мойкой кухонной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че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-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6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I</w:t>
            </w:r>
            <w:r>
              <w:rPr>
                <w:rFonts w:cs="Times New Roman" w:ascii="Times New Roman" w:hAnsi="Times New Roman"/>
              </w:rPr>
              <w:t>-вид благоустройства. Жилые помещения с душем, раковиной, мойкой кухонной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уб./чел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-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-7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-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7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II</w:t>
            </w:r>
            <w:r>
              <w:rPr>
                <w:rFonts w:cs="Times New Roman" w:ascii="Times New Roman" w:hAnsi="Times New Roman"/>
              </w:rPr>
              <w:t>-вид благоустройства. Жилые помещения с ванной и душем, мойкой кухонной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уб./че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-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-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8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III</w:t>
            </w:r>
            <w:r>
              <w:rPr>
                <w:rFonts w:cs="Times New Roman" w:ascii="Times New Roman" w:hAnsi="Times New Roman"/>
              </w:rPr>
              <w:t>-вид благоустройства. Жилые помещения с душем, мойкой кухонной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уб./че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-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9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X</w:t>
            </w:r>
            <w:r>
              <w:rPr>
                <w:rFonts w:cs="Times New Roman" w:ascii="Times New Roman" w:hAnsi="Times New Roman"/>
              </w:rPr>
              <w:t>-вид благоустройства. Жилые помещения с раковиной, унитазом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че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-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-6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10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>-вид благоустройства. Жилые помещения с раковиной, мойкой кухонной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че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-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-2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8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11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XI</w:t>
            </w:r>
            <w:r>
              <w:rPr>
                <w:rFonts w:cs="Times New Roman" w:ascii="Times New Roman" w:hAnsi="Times New Roman"/>
              </w:rPr>
              <w:t>-вид благоустройства. Жилые помещения с мойкой кухонной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чел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5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12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олодное водоснабжение при наличии приборов учета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-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-6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-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13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олодное водоснабжение из водоразборных  колонок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уб./чел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-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-5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-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доотведение при отсутствии приборов учета и степени благоустройства;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.1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-вид благоустройства. Жилые помещения с ванной и душем, раковиной, унитазом, мойкой кухонной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уб./чел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-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-3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-6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2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-вид благоустройства. Жилые помещения с душем, раковиной, унитазом, мойкой кухонной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чел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-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-3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-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3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>-вид благоустройства. Жилые помещения с ванной и душем,  унитазом, мойкой кухонной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уб./чел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-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-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-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4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>-вид благоустройства. Жилые помещения с раковиной, унитазом, мойкой кухонной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чел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-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-5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-9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5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>-вид благоустройства. Жилые помещения с унитазом, мойкой кухонной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уб./че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-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-2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-6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6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I</w:t>
            </w:r>
            <w:r>
              <w:rPr>
                <w:rFonts w:cs="Times New Roman" w:ascii="Times New Roman" w:hAnsi="Times New Roman"/>
              </w:rPr>
              <w:t>-вид благоустройства. Жилые помещения с душем, раковиной, мойкой кухонной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уб./чел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-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-3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-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7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II</w:t>
            </w:r>
            <w:r>
              <w:rPr>
                <w:rFonts w:cs="Times New Roman" w:ascii="Times New Roman" w:hAnsi="Times New Roman"/>
              </w:rPr>
              <w:t>-вид благоустройства. Жилые помещения с ванной и душем, мойкой кухонной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уб./че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-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-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-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8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III</w:t>
            </w:r>
            <w:r>
              <w:rPr>
                <w:rFonts w:cs="Times New Roman" w:ascii="Times New Roman" w:hAnsi="Times New Roman"/>
              </w:rPr>
              <w:t>-вид благоустройства. Жилые помещения с душем, мойкой кухонной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уб./че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-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-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-8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9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X</w:t>
            </w:r>
            <w:r>
              <w:rPr>
                <w:rFonts w:cs="Times New Roman" w:ascii="Times New Roman" w:hAnsi="Times New Roman"/>
              </w:rPr>
              <w:t>-вид благоустройства. Жилые помещения с раковиной, унитазом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че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-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-3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-8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10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>-вид благоустройства. Жилые помещения с раковиной, мойкой кухон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че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-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-5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-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11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XI</w:t>
            </w:r>
            <w:r>
              <w:rPr>
                <w:rFonts w:cs="Times New Roman" w:ascii="Times New Roman" w:hAnsi="Times New Roman"/>
              </w:rPr>
              <w:t>-вид благоустройства. Жилые помещения с мойкой кухон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уб./че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2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5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12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доотведение при наличии приборов учета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-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-9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-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ариф на тепловую энергию город Сорск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уб/Гка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03-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03-9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58-4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Тариф на тепловую энергию пос. </w:t>
            </w:r>
            <w:r>
              <w:rPr>
                <w:rFonts w:cs="Times New Roman" w:ascii="Times New Roman" w:hAnsi="Times New Roman"/>
                <w:b/>
                <w:lang w:val="en-US"/>
              </w:rPr>
              <w:t>Геолог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уб/Гка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65-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65-5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2-7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чет потребления коммунальных услуг по горячему водоснабжению, холодному водоснабжению, водоотведению на общедомовые нужды (ОДН) определяется в соответствии с постановлением Российской Федерации от 06.05. 2011 года №-354 «О предоставлении коммунальных услуг собственникам и пользователям помещений в многоквартирных и жилых домов»,  приказом Государственного комитета по тарифам и энергетики Республики Хакасия от 08.08.2012 года № 86-п «Об утверждении нормативов потребления коммунальных услуг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вый заместитель главы                                                                          В.Р. Михеев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type w:val="nextPage"/>
          <w:pgSz w:w="11906" w:h="16838"/>
          <w:pgMar w:left="1701" w:right="851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Верхний колонтитул Знак"/>
    <w:basedOn w:val="Style13"/>
    <w:qFormat/>
    <w:rPr>
      <w:rFonts w:cs="Calibri"/>
      <w:sz w:val="22"/>
      <w:szCs w:val="22"/>
    </w:rPr>
  </w:style>
  <w:style w:type="character" w:styleId="Style15">
    <w:name w:val="Нижний колонтитул Знак"/>
    <w:basedOn w:val="Style13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2:36:00Z</dcterms:created>
  <dc:creator>Коноплева</dc:creator>
  <dc:description/>
  <cp:keywords/>
  <dc:language>en-US</dc:language>
  <cp:lastModifiedBy>2</cp:lastModifiedBy>
  <cp:lastPrinted>2013-01-30T17:11:00Z</cp:lastPrinted>
  <dcterms:modified xsi:type="dcterms:W3CDTF">2013-02-07T01:30:00Z</dcterms:modified>
  <cp:revision>3</cp:revision>
  <dc:subject/>
  <dc:title/>
</cp:coreProperties>
</file>