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4» 06.   2013 г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                 №  321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1.02.2013г.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66-п «Об утверждении перечня муниципальных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услуг по вопросам предоставления которых,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ществляется взаимодействие  между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м Автономным учреждением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и Хакасия «Многофункциональный центр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централизованного предоставлени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Республики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касия» и Администрацией города Сорска Республики Хакасия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 – ФЗ «Об общих принципах организации местного самоуправления  в Российской Федерации», Федеральным законом от 27.07.2010г. № 210-ФЗ «Об организации предоставления государственных и муниципальных услуг», постановлением Правительства Российской Федерации от 27.09.2011г. № 797 «О взаимодействии между многофункциональными центрами предоставления  государственных и муниципальных услуг 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и в целях повышения качества предоставляемых услуг, руководствуясь Уставом муниципального образования город Сорск, администрация города Сорска</w:t>
      </w:r>
    </w:p>
    <w:p>
      <w:pPr>
        <w:pStyle w:val="Style16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1. Внести изменения в постановление 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>от 11.02.2013г. № 66-п «Об утверждении перечня муниципальных услуг по вопросам предоставления которых, осуществляется взаимодействие  между Государственным Автономным учреждением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 и Администрацией города Сорска Республики Хакасия»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еречень муниципальных услуг по вопросам предоставления которых, осуществляется  взаимодействие между ГАУ РХ «МФЦ Хакасии» и Администрацией г.Сорска:</w:t>
      </w:r>
    </w:p>
    <w:p>
      <w:pPr>
        <w:pStyle w:val="ConsPlusTitle"/>
        <w:widowControl/>
        <w:ind w:firstLine="540"/>
        <w:jc w:val="both"/>
        <w:rPr/>
      </w:pPr>
      <w:r>
        <w:rPr>
          <w:sz w:val="26"/>
          <w:szCs w:val="26"/>
        </w:rPr>
        <w:t xml:space="preserve">- </w:t>
      </w:r>
      <w:r>
        <w:rPr>
          <w:b w:val="false"/>
          <w:sz w:val="26"/>
          <w:szCs w:val="26"/>
        </w:rPr>
        <w:t>пункт 5 таблицы,  услугу «Предоставление информации о форме собственности на земельные участки, находящиеся в муниципальной собственности города Сорска» изменить и изложить в следующей редакции:</w:t>
      </w:r>
      <w:r>
        <w:rPr>
          <w:b w:val="false"/>
        </w:rPr>
        <w:t xml:space="preserve"> «</w:t>
      </w:r>
      <w:r>
        <w:rPr>
          <w:b w:val="false"/>
          <w:sz w:val="26"/>
          <w:szCs w:val="26"/>
        </w:rPr>
        <w:t>Предоставление информации о земельных участках, находящихся на территории муниципального образования город Сорск»;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пункт 16 таблицы, услугу «Прием заявлений в муниципальные образовательные учреждения, реализующие основную образовательную программу дошкольного образования (детские сады), а также постановка на соответствующий учет» изменить и изложить в следующей редакции: «Прием заявлений и постановка на учет детей в образовательные учреждения, реализующие основные образовательные программы дошкольного образования (детские сады)»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еречень муниципальных услуг по вопросам предоставления которых, осуществляется  взаимодействие между ГАУ РХ «МФЦ Хакасии» и Администрацией г.Сорска дополнить  муниципальными услугами согласно приложению.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>
          <w:sz w:val="26"/>
        </w:rPr>
        <w:t xml:space="preserve">4.  Настоящее постановление направить на опубликование в газету «Сорский молибден» и разместить на официальном сайте администрации города Сорска. </w:t>
      </w:r>
    </w:p>
    <w:p>
      <w:pPr>
        <w:pStyle w:val="Style16"/>
        <w:tabs>
          <w:tab w:val="clear" w:pos="708"/>
          <w:tab w:val="left" w:pos="0" w:leader="none"/>
          <w:tab w:val="left" w:pos="851" w:leader="none"/>
        </w:tabs>
        <w:spacing w:before="0" w:after="0"/>
        <w:ind w:firstLine="540"/>
        <w:jc w:val="both"/>
        <w:rPr/>
      </w:pPr>
      <w:r>
        <w:rPr/>
        <w:t>5.</w:t>
      </w:r>
      <w:r>
        <w:rPr>
          <w:sz w:val="26"/>
        </w:rPr>
        <w:t xml:space="preserve"> Контроль за исполнением  настоящего постановления  возложить на  управляющего делами  администрации А.В. Журавле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531" w:right="851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tabs>
          <w:tab w:val="clear" w:pos="708"/>
          <w:tab w:val="left" w:pos="6075" w:leader="none"/>
          <w:tab w:val="right" w:pos="9524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от «24» 06.   2013г. № 321-п</w:t>
      </w:r>
    </w:p>
    <w:p>
      <w:pPr>
        <w:pStyle w:val="Normal"/>
        <w:tabs>
          <w:tab w:val="clear" w:pos="708"/>
          <w:tab w:val="left" w:pos="6075" w:leader="none"/>
          <w:tab w:val="right" w:pos="9524" w:leader="none"/>
        </w:tabs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дополнительных  муниципальных услуг по вопросам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ления которых,  осуществляется  взаимодействие  между ГАУ РХ «МФЦ Хакасии» и Администрацией г.Сорс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240"/>
        <w:gridCol w:w="262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слуг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 местного самоуправления, предоставляющий услуг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й на право организации розничного рынка на территории муниципального образования город Сорск.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.Сор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дел правового регулирования и управления мун. имуществом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в аренду, безвозмездное пользование муниципального имущества, относящегося к муниципальной собственности муниципального образования город Сорск,  составляющего казну муниципального образования город Сорск Республики Хакасия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земельных участков на территории муниципального образования город Сорск для ведения крестьянского (фермерского) хозяйства и земель сельскохозяйственного назначения, находящихся в муниципальной собственности, а также из земель, государственная собственность на которые не разграничен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земельных участков для целей связанных со строительством с предварительным согласованием места размещения объект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земельных участков для индивидуального жилищного строительств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ние в установленном порядке помещений жилыми помещениями, жилых помещений   непригодными для проживания и многоквартирных  домов  аварийными и подлежащими сносу или реконструкции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 (Управление ЖКХ администрации МО г.Сорск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я на строительство</w:t>
            </w:r>
          </w:p>
        </w:tc>
        <w:tc>
          <w:tcPr>
            <w:tcW w:w="2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г.Сор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я на ввод объектов в эксплуатацию при осуществлении строительства, реконструкции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новка граждан на учет в качестве нуждающихся в жилых помещениях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информации об очерёдности предоставления жилых помещений на условиях социального найма</w:t>
            </w:r>
          </w:p>
        </w:tc>
        <w:tc>
          <w:tcPr>
            <w:tcW w:w="2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                                           А.В. Журавлёва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53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3-06-14T16:20:00Z</cp:lastPrinted>
  <dcterms:modified xsi:type="dcterms:W3CDTF">2013-06-24T06:15:00Z</dcterms:modified>
  <cp:revision>39</cp:revision>
  <dc:subject/>
  <dc:title/>
</cp:coreProperties>
</file>