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4»  06. 2013г.                                                                                           №  322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2012г. № 70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наделении бюджетны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2 Бюджетного кодекса Российской Федерации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5.12.2012 г. №111 «О бюджете муниципального образования город Сорск на 2013 год и на плановый период 2014-2015 годов»,  ст.27 Устава муниципального образования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риложение №1 к постановлению администрации города Сорска от 26.12.2012г. № 708-п «О наделении бюджетными полномочиями главного администратора источников финансирования дефицита бюдже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4»  06. 2013г. № 322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муниципального образования город Сорск  на 2013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>трок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 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 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трокам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 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 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Бондарен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3-06-18T15:23:00Z</cp:lastPrinted>
  <dcterms:modified xsi:type="dcterms:W3CDTF">2013-06-24T09:04:00Z</dcterms:modified>
  <cp:revision>80</cp:revision>
  <dc:subject/>
  <dc:title/>
</cp:coreProperties>
</file>