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«24» 06.  2013 г.</w:t>
        <w:tab/>
        <w:tab/>
        <w:tab/>
        <w:tab/>
        <w:tab/>
        <w:t xml:space="preserve">                        № 323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.02.2013г. № 81-п «Об утверждении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ня муниципальных услуг, оказываемых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учреждениями, в которых размещается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(заказ), подлежащих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ключению в реестр муниципальных услуг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 предоставляемых в электронном виде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г. № 210-ФЗ «Об организации предоставления государственных и муниципальных услуг», распоряжением Правительства Российской Федерации от 25.04.2011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м виде» и в целях приведения в нормативного акта в соответствие, руководствуясь 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1.Внести изменения в постановление администрации </w:t>
      </w:r>
      <w:r>
        <w:rPr>
          <w:rFonts w:cs="Times New Roman" w:ascii="Times New Roman" w:hAnsi="Times New Roman"/>
          <w:sz w:val="26"/>
          <w:szCs w:val="26"/>
        </w:rPr>
        <w:t>от 15.02.2013г. № 81-п «Об утверждении перечня муниципальных услуг, оказываемых учреждениями, в которых размещается муниципальное задание (заказ), подлежащих включению в реестр муниципальных услуг и  предоставляемых в электронном виде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Исключить из перечня  муниципальных услуг, оказываемых учреждениями, в которых размещается муниципальное задание (заказ), подлежащих включению в реестр муниципальных услуг и предоставляемых  в электронном виде муниципальную услугу «Прием заявлений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ункт 4 раздел  «Образование» слова «ведение дневника и журнала успеваемости» заменить на слова «ведение электронного дневника и электронного журнала»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</w:rPr>
        <w:t xml:space="preserve">4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/>
        <w:t>5</w:t>
      </w:r>
      <w:r>
        <w:rPr>
          <w:sz w:val="26"/>
          <w:szCs w:val="26"/>
        </w:rPr>
        <w:t>.Контроль за исполнением  настоящего постановления  возложить на  заместителя главы по социальным вопросам Т.С. Шим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            А.А. Жу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3-06-18T08:35:00Z</cp:lastPrinted>
  <dcterms:modified xsi:type="dcterms:W3CDTF">2013-06-24T09:10:00Z</dcterms:modified>
  <cp:revision>47</cp:revision>
  <dc:subject/>
  <dc:title/>
</cp:coreProperties>
</file>