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445</wp:posOffset>
                </wp:positionH>
                <wp:positionV relativeFrom="paragraph">
                  <wp:posOffset>121348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95.55pt" to="490.3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55645</wp:posOffset>
            </wp:positionH>
            <wp:positionV relativeFrom="paragraph">
              <wp:posOffset>-33337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554355</wp:posOffset>
                </wp:positionV>
                <wp:extent cx="253365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pt;mso-wrap-distance-left:9.05pt;mso-wrap-distance-right:9.05pt;mso-wrap-distance-top:0pt;mso-wrap-distance-bottom:0pt;margin-top:43.65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750</wp:posOffset>
                </wp:positionH>
                <wp:positionV relativeFrom="paragraph">
                  <wp:posOffset>5245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41.3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30» 09. 2013                                                                                                  № 3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/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 муниципально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 от 10.08.2009 года №311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муниципальном звене территориальной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системы предупреждения и ликвид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Республики Хакасия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 связи с приведением в соответствие нормативно-правовых актов администрации города Сорска Республики Хакасия, и на основании Устава муниципального образовании город Сорск,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Признать утратившим силу</w:t>
      </w:r>
      <w:r>
        <w:rPr/>
        <w:t xml:space="preserve"> </w:t>
      </w:r>
      <w:r>
        <w:rPr>
          <w:sz w:val="26"/>
          <w:szCs w:val="26"/>
        </w:rPr>
        <w:t>постановление главы муниципального образования город Сорск  от 10.08.2009 года №311 «О муниципальном звене территориальной  подсистемы предупреждения и ликвидации чрезвычайных ситуаций Республики Хакасия  муниципального образования город Сорск»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2.Опубликовать настоящее постановление в средствах массовой информации и разместить на  официальном сайте администраци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Контроль за исполнением постановления возложить на первого заместителя главы города Сорска В.Р. Михеев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Глава города                                                                                                   А.А. Жу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134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07:00Z</dcterms:created>
  <dc:creator>Арискина</dc:creator>
  <dc:description/>
  <cp:keywords/>
  <dc:language>en-US</dc:language>
  <cp:lastModifiedBy>Мунуслуги</cp:lastModifiedBy>
  <dcterms:modified xsi:type="dcterms:W3CDTF">2013-10-21T01:46:00Z</dcterms:modified>
  <cp:revision>5</cp:revision>
  <dc:subject/>
  <dc:title/>
</cp:coreProperties>
</file>