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06.  2013г                                                                              №  333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г №589-п  (с изменениями от 26.02.2013 г. 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0-п, от 29.03.2013 г. № 160-п, от 17.04.2013 г. № 223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позицию «Объемы и источники финансирования» паспорта программы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МП в 2011 - 2015 годах составляет 76934,5 тыс. руб., в том числе по годам: 2011 год – 1050,0 тыс. руб., 2012 год – 36688,0 тыс. руб., 2013 год –37496,5 тыс. руб., 2014 год – 1000,0 тыс. руб., 2015 год – 700,0 тыс. руб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– 68112,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</w:t>
      </w:r>
      <w:r>
        <w:rPr>
          <w:rFonts w:cs="Times New Roman" w:ascii="Times New Roman" w:hAnsi="Times New Roman"/>
          <w:sz w:val="26"/>
          <w:szCs w:val="26"/>
        </w:rPr>
        <w:t>. рублей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юджет </w:t>
      </w:r>
      <w:r>
        <w:rPr>
          <w:rFonts w:eastAsia="Times New Roman" w:cs="Times New Roman" w:ascii="Times New Roman" w:hAnsi="Times New Roman"/>
          <w:sz w:val="26"/>
          <w:szCs w:val="26"/>
        </w:rPr>
        <w:t>МО город Сорск – 8822,5,0 тыс. рубле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.2 подраздела 4.1 «Способы финансового обеспечения» раздела 4 «Обоснование ресурсного обеспечения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П в 2011 - 2015 годах составляет 76934,5 тыс. руб., в том числе по годам: 2011 год – 1050,0 тыс. руб., 2012 год – 36688,0 тыс. руб., 2013 год – 37496,5 тыс. руб., 2014 год – 1000,0 тыс. руб., 2015 год – 700,0 тыс. руб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- таблицу «Объем и источники финансирования» заменить на таблицу «Объем и источники финансирования»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риложение 4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. 5.8 (5.8.1-5.8.9), строки «итого по разделу 5», «всего» в таблице изменить и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Отменить постановление администрации города Сорска от 29.03.2013 г. № 160-п «О внесении изменения в муниципальную программу «Энергосбережение и повышение энергоэффективности в муниципальном образовании город Сорск на 2011-2015 годы и на перспективу до 2020 года»; постановление администрации города Сорска от 17.04.2013 г. № 223-п «О внесении изменения в муниципальную программу «Энергосбережение и повышение энергоэффективности в муниципальном образовании город Сорск на 2011-2015 годы и на перспективу до 2020 год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4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27:00Z</dcterms:created>
  <dc:creator>User</dc:creator>
  <dc:description/>
  <cp:keywords/>
  <dc:language>en-US</dc:language>
  <cp:lastModifiedBy>Мунуслуги</cp:lastModifiedBy>
  <cp:lastPrinted>2013-06-27T15:36:00Z</cp:lastPrinted>
  <dcterms:modified xsi:type="dcterms:W3CDTF">2013-07-01T10:01:00Z</dcterms:modified>
  <cp:revision>8</cp:revision>
  <dc:subject/>
  <dc:title> </dc:title>
</cp:coreProperties>
</file>