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8» 06.  2013 г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            № 335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02.2013г.  № 82-п «Об утверждении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а перехода на предоставление в электронном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е муниципальных услуг на территори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.Сорск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аспоряжением Правительства РФ от 17.12.2009г. № 1993-р., постановлением Председателя Правительства Республики Хакасия от 22.04.2013г.  253 (изменениями), в целях приведения нормативно правового акта в соответствие с действующим законодательством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1.Внести изменения  в постановление администрации города Сорска от 15.02.2013г. № 82-п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Плана перехода на предоставление в электронном виде муниципальных услуг на территории муниципального образования г.Сорск». </w:t>
      </w:r>
    </w:p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Приложение 1 «План  перехода на предоставление в электронном виде муниципальных услуг на территории муниципального образования город Сорск» раздел «Услуги в сфере образования и науки»:</w:t>
      </w:r>
    </w:p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нкт 6 слова «ведение дневника и журнала успеваемости» заменить на слова «ведение электронного дневника и электронного журнала успеваемости»;</w:t>
      </w:r>
    </w:p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бавить пункт 8 изложив его в следующей редакции:</w:t>
      </w:r>
    </w:p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2105"/>
        <w:gridCol w:w="1839"/>
        <w:gridCol w:w="1029"/>
        <w:gridCol w:w="1217"/>
        <w:gridCol w:w="1040"/>
        <w:gridCol w:w="883"/>
        <w:gridCol w:w="956"/>
      </w:tblGrid>
      <w:tr>
        <w:trPr>
          <w:trHeight w:val="43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ые образовательные учреждения муниципального образования г.Сорс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 1 декабря </w:t>
              <w:br/>
              <w:t>2010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 1 января  </w:t>
              <w:br/>
              <w:t>2011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юля    </w:t>
              <w:br/>
              <w:t>2012 г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 1 января  </w:t>
              <w:br/>
              <w:t>2013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 1 января  </w:t>
              <w:br/>
              <w:t>2014 г.</w:t>
            </w:r>
          </w:p>
        </w:tc>
      </w:tr>
    </w:tbl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иложение 1 «План  перехода на предоставление в электронном виде муниципальных услуг на территории муниципального образования город Сорск» раздел «В сфере социальной защиты населения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ункт 1 услугу «Предоставление жилых помещений детям-сиротам, детям, оставшимся без попечения родителей, и лицам из числа детей-сирот и детей, оставшихся без попечения родителей, а также лицам из числа детей-сирот и детей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вшихся без попечения родителей, после достижения ими возраста 23 лет, если они до достижения возраста 23 лет были приняты на учет в качестве нуждающихся в жилых помещениях, предоставляемых по договорам социального найма, и их право на обеспечение жильем не было своевременно реализовано» исключить, пункт 1 изложить в ново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2156"/>
        <w:gridCol w:w="1882"/>
        <w:gridCol w:w="1158"/>
        <w:gridCol w:w="876"/>
        <w:gridCol w:w="1055"/>
        <w:gridCol w:w="878"/>
        <w:gridCol w:w="1055"/>
      </w:tblGrid>
      <w:tr>
        <w:trPr>
          <w:trHeight w:val="225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от лиц, желающих установить опеку (попечительство) в отношении несовершеннолетних граждан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дел образования администрации г. Сорска (опека и попечительство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 1 декабря 2010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 1 января 2011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 июл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2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  января 2013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 январ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4 г.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нкт 3 услугу «Назначение и выплата вознаграждения, причитающегося приемным родителям» исключи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нкт 4 считать пунктом 3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нкт 5 считать пунктом 4.</w:t>
      </w:r>
    </w:p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иложение 1 «План  перехода на предоставление в электронном виде муниципальных услуг на территории муниципального образования город Сорск» раздел «В сфере имущественно - земельных отношений, строительства» добавить пункт 7, изложив его в следующей редакции:</w:t>
      </w:r>
    </w:p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2136"/>
        <w:gridCol w:w="1863"/>
        <w:gridCol w:w="1144"/>
        <w:gridCol w:w="1046"/>
        <w:gridCol w:w="1059"/>
        <w:gridCol w:w="1058"/>
        <w:gridCol w:w="755"/>
      </w:tblGrid>
      <w:tr>
        <w:trPr>
          <w:trHeight w:val="111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юридическим и физическим лицам в постоянное (бессрочное) пользование, аренду, собственность земельных участк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дел правового регулирования и управления муниципальным имуществом администрации г.Сорс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 1 декабря 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0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 1 января 2011 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юля 2012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 1 января 2013 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</w:rPr>
        <w:t xml:space="preserve">5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/>
        <w:t>6.</w:t>
      </w:r>
      <w:r>
        <w:rPr>
          <w:sz w:val="26"/>
        </w:rPr>
        <w:t>Контроль за исполнением  настоящего постановления 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531" w:right="851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          А.А. Жуков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3-06-20T10:30:00Z</cp:lastPrinted>
  <dcterms:modified xsi:type="dcterms:W3CDTF">2013-06-28T09:32:00Z</dcterms:modified>
  <cp:revision>53</cp:revision>
  <dc:subject/>
  <dc:title/>
</cp:coreProperties>
</file>