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8» 06.  2013                                                                             № 336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 внесении изменений в постановление 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администрации от 10.01.2013г. № 2-п 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«Об утверждении перечня муниципальных </w:t>
      </w:r>
    </w:p>
    <w:p>
      <w:pPr>
        <w:pStyle w:val="Normal"/>
        <w:spacing w:lineRule="exact" w:line="280" w:before="0" w:after="0"/>
        <w:ind w:firstLine="540"/>
        <w:rPr/>
      </w:pPr>
      <w:r>
        <w:rPr>
          <w:rFonts w:cs="Times New Roman" w:ascii="Times New Roman" w:hAnsi="Times New Roman"/>
          <w:sz w:val="26"/>
        </w:rPr>
        <w:t xml:space="preserve">услуг  с элементами межведомственного </w:t>
      </w:r>
    </w:p>
    <w:p>
      <w:pPr>
        <w:pStyle w:val="Normal"/>
        <w:spacing w:lineRule="exact" w:line="28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межуровнего) взаимодействия»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оответствии с Федеральным законом  от 27.07. 2010 № 210 – ФЗ «Об организации предоставления  государственных и муниципальных  услуг» администрация города Сорска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  <w:tab/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Внести изменения в постановление администрации от 10.01.2013г. № 2-п «Об утверждении перечня муниципальных услуг  с элементами межведомственного межуровнего) взаимодействия».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В наименовании слово «межуровнего»  заменить на слово «межуровневого».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Изменить и изложить в новой редакции приложение к постановлению администрации от 10.01.2013г. № 2-п «Об утверждении перечня муниципальных услуг  с элементами межведомственного (межуровнего) взаимодействия» (приложение 1).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Данное постановление направить на опубликование в газету «Сорский молибден» и разместить на официальном сайте администрации города Сорска.</w:t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5.Контроль за исполнением постановления возложить на управляющего делами администрации А.В. Журавлёву.</w:t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28» 06.  2013 г. № 336 - п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услуг с элементами межведомствен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межуровневого) взаимо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емельные отнош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Предоставление земельных участков из состава земель, государственная собственность на которые не разграничена, для целей не связанных со строи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Предоставление земельных участков для целей связанных со строительством с предварительным согласованием места размещения объ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.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одажа земельных участков гражданам и юридическим лицам.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Предоставление земельных участков для индивидуального жилищного строительства.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Предоставление земельных участков на территории муниципального образования город Сорск, для ведения крестьянского (фермерского) хозяйства и земель сельскохозяйственного назначения, находящихся в муниципальной собственности, а также из земель, государственная собственность на которые не разграничена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</w:t>
      </w:r>
      <w:r>
        <w:rPr>
          <w:sz w:val="26"/>
          <w:szCs w:val="26"/>
        </w:rPr>
        <w:t>.</w:t>
      </w:r>
      <w:r>
        <w:rPr>
          <w:b w:val="false"/>
          <w:sz w:val="26"/>
          <w:szCs w:val="26"/>
        </w:rPr>
        <w:t>Предоставление информации о земельных участках, находящихся на территории муниципального образования город С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енные отно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Предоставление в аренду,  безвозмездное пользование муниципального имущества, относящегося к муниципальной собственности муниципального образования город Сорск, составляющего казну муниципального образования город Сорск Республики Хакасия.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. Выдача разрешения на установку  рекламных конструкций.</w:t>
      </w:r>
      <w:r>
        <w:rPr/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рговля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Выдача разрешений на право организации  ярмарки на территории муниципального образования город Сорск.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Выдача разрешений на право организации розничного рынка на территории муниципального образования город Сорск.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 – организационные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Предоставление выписок (справок) позозяйственного учета администрацией города Сор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(Управление ЖК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Выдача разрешения на строительств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Выдача разрешения на ввод объектов в эксплуатацию при осуществлении строительства, реконстр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Признание в установленном порядке помещений жилыми помещениями, жилых помещений   непригодными для проживания и многоквартирных  домов  аварийными и подлежащими сносу или реконстр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Приё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Обмен жилыми помещениями муниципального жилищного фонда, предоставленными по договорам социального най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Постановка граждан на учет в качестве нуждающихся в жилых помеще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Заключение договоров социального найма жилых помещений муниципального жилищного фонда, договоров служебного найма жилых помещений специализированного жилищного фон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Выдача градостроительных план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Перевод жилого помещения в нежилое и нежилого в жил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Присвоение адресов земельным участкам, зданиям, сооружениям и помещениям на территории муниципального образования 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образования (опека и попечитель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Назначение  и выплата ежемесячных денежных средств на содержание детей-сирот, детей, оставшихся без попечения родителей, находящихся под опекой (попечительством) и в приемных семь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Назначение и выплата вознаграждения, причитающегося приемным родит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Предоставление жилых помещений детям-сиротам, детям, оставшимся без попечения родителей, и лицам из числа детей-сирот и детей, оставшихся без попечения родителей, а также лицам из числа детей-сирот и детей, оставшихся без попечения родителей, после достижения ими возраста 23 лет, если они до достижения возраста 23 лет были приняты на учет в качестве нуждающихся в жилых помещениях, предоставляемых по договорам социального найма, и их право на обеспечение жильем не было своевременно реализов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Прием документов от лиц, желающих установить опеку (попечительство) в отношении несовершеннолетних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 делами администрации                                          А.В.Журавл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1:52:00Z</dcterms:created>
  <dc:creator>Loner-XP</dc:creator>
  <dc:description/>
  <cp:keywords/>
  <dc:language>en-US</dc:language>
  <cp:lastModifiedBy>Мунуслуги</cp:lastModifiedBy>
  <cp:lastPrinted>2013-06-19T13:02:00Z</cp:lastPrinted>
  <dcterms:modified xsi:type="dcterms:W3CDTF">2013-06-28T09:35:00Z</dcterms:modified>
  <cp:revision>10</cp:revision>
  <dc:subject/>
  <dc:title/>
</cp:coreProperties>
</file>