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«28» 06. 2013 г.</w:t>
        <w:tab/>
        <w:tab/>
        <w:tab/>
        <w:tab/>
        <w:tab/>
        <w:t xml:space="preserve">                           № 337-п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е изменений в постановление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15.02.2013г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83-п «Об утверждении сводного перечня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оочередных муниципальных услуг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яемых  органами местного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самоуправления, бюджетными учреждениями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электронном виде»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г. № 210-ФЗ «Об организации предоставления государственных и муниципальных услуг», распоряжением Правительства РФ от 17.12.2009г. № 1993-р (с изменениями), постановлением Председателя Правительства Республики Хакасия,  руководствуясь Уставом муниципального образования город Сорск, администрация города Сорска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40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1.Внести изменения в постановление администрации города Сорска от 15.02.2013г. № 83-п «</w:t>
      </w:r>
      <w:r>
        <w:rPr>
          <w:rFonts w:cs="Times New Roman" w:ascii="Times New Roman" w:hAnsi="Times New Roman"/>
          <w:sz w:val="26"/>
          <w:szCs w:val="26"/>
        </w:rPr>
        <w:t>«Об утверждении сводного перечня первоочередных муниципальных услуг, предоставляемых  органами местного самоуправления, бюджетными учреждениями в электронном виде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Сводный перечень первоочередных муниципальных услуг, предоставляемых  органами местного самоуправления, бюджетными учреждениями в электронном виде раздел  «В сфере образования и науки»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ункт 1 услугу «Прием заявлений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» изменить и изложить в следующей редакции: «Прием заявлений, постановка на учет  и зачисление детей в образовательные учреждения, реализующие основную образовательную программу дошкольного образования (детские сады)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ункт 6 слова «ведение дневника и журнала успеваемости» заменить на слова «ведение электронного дневника и электронного журнала успеваемости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бавить пункт 8 услугу «Предоставление информации из федеральной базы данных о результатах единого государственного экзамена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Сводный перечень первоочередных муниципальных услуг, предоставляемых  органами местного самоуправления, бюджетными учреждениями в электронном виде раздел  «В сфере социальной защиты населения»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ункт 1 услугу «Предоставление жилых помещений детям-сиротам, детям, оставшимся без попечения родителей, и лицам из числа детей-сирот и детей, оставшихся без попечения родителей, а также лицам из числа детей-сирот и детей, оставшихся без попечения родителей,  после  достижения  ими  возраста 23 лет, если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ни до достижения возраста 23 лет были приняты на учет в качестве нуждающихся в жилых помещениях, предоставляемых по договорам социального найма, и их право на обеспечение жильем не было своевременно реализовано» исключить и изложить пункт 1 в следующей редакции: «Прием документов от лиц, желающих установить опеку (попечительство) в отношении несовершеннолетних граждан»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ункт 3 услугу «Назначение и выплата вознаграждения, причитающегося приемным родителям» исключить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ункт 4  считать пунктом 3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ункт 5 считать пунктом 4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Сводный перечень первоочередных муниципальных услуг, предоставляемых  органами местного самоуправления, бюджетными учреждениями в электронном виде раздел «В сфере имущественно – земельных отношений, строительства»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бавить пункт 7 услугу «Предоставление юридическим и физическим лицам в постоянное (бессрочное) пользование, в безвозмездное пользование, аренду, собственность земельных участков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 настоящего постановления  оставляю за соб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sectPr>
          <w:type w:val="nextPage"/>
          <w:pgSz w:w="11906" w:h="16838"/>
          <w:pgMar w:left="1531" w:right="851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          А.А. Жуков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Мунуслуги</cp:lastModifiedBy>
  <cp:lastPrinted>2013-06-20T10:26:00Z</cp:lastPrinted>
  <dcterms:modified xsi:type="dcterms:W3CDTF">2013-06-28T09:37:00Z</dcterms:modified>
  <cp:revision>48</cp:revision>
  <dc:subject/>
  <dc:title/>
</cp:coreProperties>
</file>