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8» 06.2013 г.                                                                      № 338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программу «Благоустройство территории муниципального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образования город Сорск на 2013-2015 гг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06.12.2012 г. № 677-п 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21.01.2013 г. № 26-п, от 18.03.2013 г. № 131-п 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319-п от 12.07.2012 года «Об утверждении порядка разработки, утверждения и реализации долгосрочных целевых программ города Сорска», администрация города Сорска  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муниципальную целевую программу «Благоустройство территории муниципального образования город Сорск на 2013-2015 гг» утвержденную постановлением администрации города Сорска от 06.12.2012 г. № 677-п  (с изменениями от 21.01.2013 г. № 26-п от 18.03.2013 г. № 131-п,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3. «Перечень программных мероприятий» п. 1 таблицы «Благоустройство городской территории» изложить в следующей редакции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ремонт, установка лавочек и урн  - цифру «470» заменить на цифру «879»,  2013 год –  цифру «500» заменить на цифру «400»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. 2 таблицы «Благоустройство придомовой территории»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становка, ремонт и покраска детских игровых площадок - цифру «2 400» заменить на цифру «2 600»,  в 2013 г. – цифру «100» заменить на цифру «200»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1:40:00Z</dcterms:created>
  <dc:creator>User</dc:creator>
  <dc:description/>
  <cp:keywords/>
  <dc:language>en-US</dc:language>
  <cp:lastModifiedBy>Мунуслуги</cp:lastModifiedBy>
  <cp:lastPrinted>2013-06-14T09:15:00Z</cp:lastPrinted>
  <dcterms:modified xsi:type="dcterms:W3CDTF">2013-07-01T09:59:00Z</dcterms:modified>
  <cp:revision>5</cp:revision>
  <dc:subject/>
  <dc:title/>
</cp:coreProperties>
</file>