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6.   2013 г.                                                                                    № 33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12.11.2012 г. № 615-п 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9.01.2013 г. № 37-п, от 04.04.2013 г № 177-п,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т 29.05.2013 г. № 27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Республики Хакасия 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, от 04.04.2023 г № 177-п, от 29.05.2013 г. № 274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п.п. 1.6; 1.12. таблицы изменить и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Ремонт и отделочные работы помещений общежития – всего – 1630,479 тыс. рублей, в т.ч. 2013 г. – 247,479 тыс. рубле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Компенсация затрат по содержанию общежития, в т.ч. мест общего пользования – всего 2140,521 тыс. рублей, в т.ч. 2013 г. – 440,521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5:00Z</dcterms:created>
  <dc:creator>Носкова</dc:creator>
  <dc:description/>
  <cp:keywords/>
  <dc:language>en-US</dc:language>
  <cp:lastModifiedBy>Мунуслуги</cp:lastModifiedBy>
  <cp:lastPrinted>2013-06-26T15:22:00Z</cp:lastPrinted>
  <dcterms:modified xsi:type="dcterms:W3CDTF">2013-07-01T09:07:00Z</dcterms:modified>
  <cp:revision>4</cp:revision>
  <dc:subject/>
  <dc:title/>
</cp:coreProperties>
</file>