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8» 07. 2013 г.</w:t>
        <w:tab/>
        <w:tab/>
        <w:tab/>
        <w:tab/>
        <w:tab/>
        <w:t xml:space="preserve">               № 35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длении периода отклю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ого горячего водоснабж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увеличением объема проведения ремонтных работ на городской котельной и тепловых сетях города и руководствуясь Постановлением РФ от 23.05.2006 года № 307 «О порядке предоставления коммунальных услуг гражданам» (в редакции Постановления РФ от 21.07.2008 года № 549), ст. 27 Устава муниципального образования город Сорск, администрация города Сорска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  <w:tab w:val="left" w:pos="66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ить срок отключения ГВС до 15 июл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“Хакресводоканал” Медовикову Д.М. провести ремонтные работы на городской котельной и тепловых сетях до 15 июл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запуска котельной и тепловых сетей руководителю ООО УК «Фитинг», ООО «АлМи» произвести подключение горячей воды в жилых домах и на объектах соц.сф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«НТК – плюс» начисление за ГВС производить по факту подключения горячей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на официальном сайте администрации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0:00Z</dcterms:created>
  <dc:creator>SASHA RU</dc:creator>
  <dc:description/>
  <cp:keywords/>
  <dc:language>en-US</dc:language>
  <cp:lastModifiedBy>Мунуслуги</cp:lastModifiedBy>
  <cp:lastPrinted>2013-07-05T09:56:00Z</cp:lastPrinted>
  <dcterms:modified xsi:type="dcterms:W3CDTF">2013-07-09T03:44:00Z</dcterms:modified>
  <cp:revision>15</cp:revision>
  <dc:subject/>
  <dc:title/>
</cp:coreProperties>
</file>