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9» 07.  2013г.                                                                        №  351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долгосрочной муниципальной целев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Комплексные меры противодействия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злоупотреблению наркотиками, алкоголем и  их незаконному обороту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территории  муниципального образования город Сорс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2011-201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"Бюджетного кодекса Российской Федерации" от 31.07.1998 N 145-ФЗ, </w:t>
      </w:r>
      <w:r>
        <w:rPr>
          <w:rFonts w:cs="Times New Roman" w:ascii="Times New Roman" w:hAnsi="Times New Roman"/>
          <w:sz w:val="26"/>
          <w:szCs w:val="26"/>
        </w:rPr>
        <w:t xml:space="preserve"> ч. 1 ст. 16 Федерального закона от 06.10.2003 N 131-ФЗ (ред. от 06.12.2011, с изм. от 07.12.2011) "Об общих принципах организации местного самоуправления в Российской Федерации", ст. 27 Устава муниципального образования г. Сорск, в целях усиления борьбы с незаконным оборотом наркотических веществ и их прекурсоров,  сокращения наркомании, токсикомании и алкоголизма, связанных с ним преступлений правонарушений до уровня минимальной опасности для общества, совершенствования системы профилактики употребления наркотиков,  и алкоголя, а также  токсикомании  различными категориями населения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злоупотреблению наркотиками и алкоголем и их незаконному обороту, повышения уровня взаимодействия правоохранительных органов и иных заинтересованных ведомств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долгосрочную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</w:t>
      </w:r>
      <w:r>
        <w:rPr>
          <w:rFonts w:cs="Times New Roman" w:ascii="Times New Roman" w:hAnsi="Times New Roman"/>
          <w:sz w:val="26"/>
          <w:szCs w:val="26"/>
        </w:rPr>
        <w:t>Комплексные меры противодействия  злоупотреблению наркотиками, алкоголем и их незаконному обороту  на территории  муниципального образования город Сорск на 2011-2013 го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олгосрочную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целевую программу "</w:t>
      </w:r>
      <w:r>
        <w:rPr>
          <w:rFonts w:cs="Times New Roman" w:ascii="Times New Roman" w:hAnsi="Times New Roman"/>
          <w:sz w:val="26"/>
          <w:szCs w:val="26"/>
        </w:rPr>
        <w:t>Комплексные меры противодействия  злоупотреблению наркотиками, алкоголем и их незаконному обороту  на территории  муниципального образования город Сорск на 2011-2013 год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 xml:space="preserve"> 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оставляю за соб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А.А. Жук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09» 07.  2013 №  351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ДОЛГОСРОЧНАЯ МУНИЦИПАЛЬ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 xml:space="preserve">«Комплексные меры противодействия злоупотреблению наркотиками, алкоголем  </w:t>
        <w:br/>
        <w:t xml:space="preserve">и их незаконному обороту в МО г. Сорс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на 2011 – 2013 годы»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before="75" w:after="75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лгосрочной муниципальной целевой программы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лексные меры противодействия злоупотреблению наркотиками, алкоголем и их незаконному обороту в МО г.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1 – 201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1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мплексные меры противодействия злоупотреблению наркотиками, алкоголем и их незаконному обороту в МО г. Сорск  на 2011- 2013 годы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далее - Программа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hanging="25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ания для принятия  решения о разработке ДМЦ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.4 ст.41 Федерального Закона  от 8 января 1998 г. №3-ФЗ «О наркотических средствах и психотропных веществах»; Закона Республики Хакасия от 3 декабря 2003 г. N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. 16 Федерального зак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06.10.2003 N 131-ФЗ "Об общих принципах организации местного самоуправления в Российской Федерации", 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заказчик-   координатор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города Жуков А.А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ind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ый заказчик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Администрация города Сорска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suppressAutoHyphens w:val="true"/>
              <w:spacing w:before="0" w:after="0"/>
              <w:ind w:left="252" w:hanging="252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инятие превентивных мер по снижению негативных социально-экономических последствий, вызванных распространением наркомании и алкоголизма  на территории городского округа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силение борьбы с незаконным оборотом наркотиков, алкогол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этапное сокращение распространения наркомании и алкоголизма, связанных с ними преступлений и правонарушений, до уровня минимальной опасности для об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уничтожение дикорастущих растений, употребляемых для изготовления наркотиков-  (конопля, мак), произрастающих в сельскохозяйственных посевах на прилегающих территориях г.Сорс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вершенствование системы профилактики употребления наркотиков и алкоголя различными категориями населения, прежде всего молодежью и несовершеннолетними, воспитание здорового образа жизни и проведение культурного дос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ктивизация работы по привлечению молодежи к занятиям спорт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витие межрегионального сотрудничества в области противодействия злоупотреблению наркотиками и алкоголем и их незаконному оборот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иление борьбы с незаконным оборотом наркотиков, повышение уровня взаимодействия правоохранительных органов и иных заинтересованных ведомств, а также органов самоуправления в сфере противодействия злоупотреблению наркотиками и алкоголем.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муниципального образования г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лиц, состоящих на учете в соответствии с злоупотреблением алкоголем на территории муниципального образования г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-370" w:leader="none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муниципального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203" w:leader="none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" w:leader="none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3" w:leader="none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2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2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явление земель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агами произрастания наркотикосодержащих культур, видов дикорастущих или возделываемых наркотикосодержащих культу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 территории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1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2 год -  на 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3 год -  на  100 %.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2011 – 2013 г.г.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ень под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ind w:left="252"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подпрограмм нет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00" w:leader="none"/>
              </w:tabs>
              <w:spacing w:lineRule="auto" w:line="240" w:before="0" w:after="0"/>
              <w:ind w:right="97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u w:val="singl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,2 тыс. рублей за счет средств муниципального бюджет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г.- 96,7 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г.- 78,5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г.- 50,0 тыс. рублей.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нижение на 2 % роста заболеваемости синдромом зависимости от наркотических веществ; 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 5 %;</w:t>
            </w:r>
          </w:p>
          <w:p>
            <w:pPr>
              <w:pStyle w:val="Normal"/>
              <w:numPr>
                <w:ilvl w:val="1"/>
                <w:numId w:val="9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я числа случаев выявления злоупотреблений наркотическими средствами и алкоголем и незаконного оборота наркотических средств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бщего числа совершаемых преступлений в состоянии алкогольного опьянения на 2 %;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бщего числа совершаемых преступлений в состоянии наркотического опьянения на 2 %</w:t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истема контроля за  реализацие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ind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ФИО, должность, лица ответственного за предоставление сведений об исполнен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антинаркотической комиссии администрации  г. Сорск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865" w:leader="none"/>
              </w:tabs>
              <w:spacing w:before="0" w:after="200"/>
              <w:ind w:hanging="252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арактеристика пробле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</w:rPr>
        <w:t xml:space="preserve">Долгосрочная муниципальная целевая программа </w:t>
      </w:r>
      <w:r>
        <w:rPr>
          <w:rFonts w:cs="Times New Roman" w:ascii="Times New Roman" w:hAnsi="Times New Roman"/>
          <w:sz w:val="26"/>
          <w:szCs w:val="26"/>
        </w:rPr>
        <w:t xml:space="preserve">«Комплексные меры противодействия злоупотреблению наркотиками, алкоголем и их незаконному обороту на территории  муниципального образования город Сорск на 2011-2013 годы» </w:t>
      </w:r>
      <w:r>
        <w:rPr>
          <w:rFonts w:cs="Times New Roman" w:ascii="Times New Roman" w:hAnsi="Times New Roman"/>
          <w:sz w:val="26"/>
        </w:rPr>
        <w:t xml:space="preserve">разработана в соответствии с Федеральным Закон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8.01.1998 N 3-ФЗ "О наркотических средствах и психотропных веществах", </w:t>
      </w:r>
      <w:r>
        <w:rPr>
          <w:rFonts w:cs="Times New Roman" w:ascii="Times New Roman" w:hAnsi="Times New Roman"/>
          <w:sz w:val="26"/>
        </w:rPr>
        <w:t>согласно гл. 5 Закона Республики Хакасия от 03.12.2003 N 75 «О профилактике наркомании, токсикомании, алкоголизма и реабилитации лиц с наркотической и алкогольной зависимостью на территории Республики Хакасия»</w:t>
      </w:r>
      <w:r>
        <w:rPr>
          <w:rFonts w:cs="Times New Roman" w:ascii="Times New Roman" w:hAnsi="Times New Roman"/>
          <w:b/>
          <w:sz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обходимость ее подготовки и последующая реализация вызвана тем, что нынешняя ситуация в МО г. Сорск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 города, правопорядку и безопас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собую тревогу вызывает распространенность наркомании среди молодежи. Средний возраст потребителей от 17 до 28 лет. Усугубляет ситуацию в  городе значительная  экономико-социальная  дифференциация населения по группам с различными уровнями доходов.  Из представителей  социальных групп с низким уровнем доходов и незанятого населения наркоторговцами  формируется сеть преступного сбыта наркотиков. По данным Госкомстата число учащихся в городе вместе с учащимися общеобразовательных школ составляет 1490 человек, а это именно тот контингент, который является объектом повышенного внимания со стороны наркоторговцев. В силу доступности наркотиков и возрастных психологических особенностей,  именно дети и молодежь являются самыми незащищенными от наркотической агресси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исло лиц, обоснованно подозреваемых в незаконном обороте наркотиков, число выявленных преступлений, связанных со сбытом  наркотиков в городе, по  сравнению с 2009 годом увеличило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Тем не менее, в городе имеется потенциал для реализации мер целевого воздействия на преступность и активизации контроля  за легальным оборотом наркотиков. Правоохранительные органы имеют опыт борьбы с наркопреступностью, в том числе и организованной. Отлаживаются механизмы межведомственного взаимодействия, межрегионального  сотрудничества в сфере борьбы с распространением наркотик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</w:rPr>
        <w:t>Программа носит межведомственный характер, поскольку проблема борьбы с наркоманией затрагивает сферу деятельности практически всех городских органов исполнительной власти, и должна решаться программно-целевыми методами.</w:t>
      </w:r>
      <w:r>
        <w:rPr>
          <w:rFonts w:cs="Times New Roman" w:ascii="Times New Roman" w:hAnsi="Times New Roman"/>
          <w:b/>
          <w:sz w:val="26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Цель и задачи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Программы является замедление роста, а в дальнейшем снижения уровня наркотизации и алкализации населения на территории городского округа город Сорск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достижения этих целей предполагается решить следующие задачи: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ть систему выявления лиц, допускающих немедицинское употребление наркотиков и  злоупотребление алкоголем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ть антинаркотическую и антиалкогольную пропаганду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ать уровень   взаимодействия правоохранительных органов с иными ведомствами и организациями, органами местного самоуправления и общественностью в сфере противодействия распространению наркотиков;</w:t>
      </w:r>
    </w:p>
    <w:p>
      <w:pPr>
        <w:pStyle w:val="Style16"/>
        <w:numPr>
          <w:ilvl w:val="0"/>
          <w:numId w:val="11"/>
        </w:numPr>
        <w:ind w:left="0" w:right="91" w:firstLine="540"/>
        <w:rPr/>
      </w:pPr>
      <w:r>
        <w:rPr>
          <w:color w:val="000000"/>
          <w:sz w:val="26"/>
          <w:szCs w:val="26"/>
        </w:rPr>
        <w:t>развивать и укреплять межрегиональное сотрудничество в борьбе с наркопреступностью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шать эффективности борьбы с незаконным оборотом наркотиков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ть просветительную работу с  населением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вышать уровень  профилактики распространения наркомании и алкоголизма среди населения, культуры поведения, прежде всего в молодежной среде;  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илить повсеместную борьбу с незаконным оборотом наркотиков и спиртосодержащей продукции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высить уровень культурного, спортивного, правового, нравственного и военно-патриотического воспитания граждан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влечь предприятия, учреждения, организации всех форм собственности, общественные организации в участие в деятельности по пропаганде здорового образа жизни;</w:t>
      </w:r>
    </w:p>
    <w:p>
      <w:pPr>
        <w:pStyle w:val="Style16"/>
        <w:numPr>
          <w:ilvl w:val="0"/>
          <w:numId w:val="11"/>
        </w:numPr>
        <w:ind w:left="0" w:right="91" w:firstLine="540"/>
        <w:rPr/>
      </w:pPr>
      <w:r>
        <w:rPr>
          <w:color w:val="000000"/>
          <w:sz w:val="26"/>
          <w:szCs w:val="26"/>
        </w:rPr>
        <w:t>повысить уровень доверия населения к правоохранительным органам;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являть места произрастания и уничтожать посевы наркотикосодержащих растений на территории МО г. Сорск;</w:t>
      </w:r>
    </w:p>
    <w:p>
      <w:pPr>
        <w:pStyle w:val="Style16"/>
        <w:numPr>
          <w:ilvl w:val="0"/>
          <w:numId w:val="11"/>
        </w:numPr>
        <w:ind w:left="0" w:right="91" w:firstLine="540"/>
        <w:rPr/>
      </w:pPr>
      <w:r>
        <w:rPr>
          <w:color w:val="000000"/>
          <w:sz w:val="26"/>
          <w:szCs w:val="26"/>
        </w:rPr>
        <w:t xml:space="preserve">проводить мониторинг наркоситуации на территории МО г. Сорск; </w:t>
      </w:r>
    </w:p>
    <w:p>
      <w:pPr>
        <w:pStyle w:val="Style16"/>
        <w:numPr>
          <w:ilvl w:val="0"/>
          <w:numId w:val="11"/>
        </w:numPr>
        <w:ind w:left="0" w:right="91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ять антинаркотическую пропаганду и формировать негативное общественное мнение к потреблению наркот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мероприят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080"/>
        <w:gridCol w:w="1080"/>
        <w:gridCol w:w="2160"/>
      </w:tblGrid>
      <w:tr>
        <w:trPr>
          <w:tblHeader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Нормативно-правовое обеспечение профилактики правонаруш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1. Разработка  и принятие постановлений и распоряжений главы и администрации  в части  совершенствования системы профилактики наркомании, алкоголизма и табакоку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2. Информационно-методическое обеспечение профилактики правонарушений</w:t>
            </w:r>
          </w:p>
        </w:tc>
      </w:tr>
      <w:tr>
        <w:trPr>
          <w:trHeight w:val="24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. Проведение прогностического анализа состояния наркомании, алкоголизации в муниципальном образовании с выработкой конкретных рекомендаций по устранению причин и условий, способствующих их развит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комиссия АН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 «Усть-Абаканск.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. Информирование граждан о способах и средствах защиты от наркомании, алкоголизма, ВИЧ инфекций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, банне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</w:t>
            </w:r>
          </w:p>
        </w:tc>
      </w:tr>
      <w:tr>
        <w:trPr>
          <w:trHeight w:val="5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. Организовать в средствах массовой информации пропаганду патриотизма, здорового образа жизни подростков и молодежи, их ориентацию на духовные ц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  <w:br/>
              <w:t>- учр. культуры и спор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КДН и ЗП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3. Профилактика злоупотребления наркотическими средствами и алкоголем на территории муниципального образования г. Сорск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1.Проведение в образовательных учебных заведениях по соответствующим дисциплинам (ОБЖ, обществознание, биология и т.д.) разделов, раскрывающих проблему наркомании и алкоголизма с позицией медицины психики человека, социальных и психологических последствий употребление наркотиков и алкоголя сопутствующей уголовной и административной ответств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тдел образо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2. Проведение комплексных оздоровительных, физкультурно-спортивных и агитационно-пропагандистских мероприятий  (спартакиад, фестивалей, дней здоровья, конкурсов рису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чр. культуры и спор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 Акции и общественные мероприятия пропагандирующие здоровый образ жизни, разъясняющие вред злоупотребления наркотиками, алкоголем, против табакоку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    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П по г. Сорску МО МВД Росси «Усть-Абаканск.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чр. культуры и спор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3.4.Оснащение учреждений дополнительного образования детей и клубов по месту жительства спортивным инвентарем, туристическим снаряжением, призами, кубками,  грамо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дминистрация    г. Сорска,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чр. культуры и спор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5. Приобретение тест-системы для проведения экспресс-диагностики, медицинских освидетельствований на наркотическое опья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дминистрация  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6. Изготовление, установка баннеров антинаркотической, антиалкогольной направленности, а также за здоровый образ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администрация  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М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ОП по г. Сорску МО МВД Росси «Усть-Абакански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учр. культуры и спорта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7. Обеспечение образовательных учреждений печатными и видеоинформационными материалами по профилактике наркомании, алкоголизма и ВИЧ-инфекций для использования их в учебно-воспитательном процес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тдел образован.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 «Усть-Абаканск.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УФСКН РФ по РХ</w:t>
            </w:r>
          </w:p>
        </w:tc>
      </w:tr>
      <w:tr>
        <w:trPr>
          <w:trHeight w:val="15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. Организация и проведение подготовки и переподготовки работников администрации, образовательных учреждений, учащихся волонтеров по профилактике наркомании, алкоголя, табакоку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тдел образован.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 «Усть-Абаканск.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УФСКН РФ по РХ</w:t>
            </w:r>
          </w:p>
        </w:tc>
      </w:tr>
      <w:tr>
        <w:trPr>
          <w:trHeight w:val="15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3.9. Проведение среди общеобразовательных учреждений конкурса на лучшую организацию антинаркотической работы в подростковой, молодежной сре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тдел образован.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 «Усть-Абаканск.»,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0. Проведение медицинских осмотров в учреждениях для несовершеннолетних, нуждающихся в социальной реабилитации с целью своевременного выявления подростков и детей, употребляющих наркотическ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ГБУЗ «СГБ»;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тдел образова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1. Организация проведения рейдов по выявлению семей и детей, находящихся в социально опасном по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  <w:br/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дел образова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КДН и ЗП</w:t>
            </w:r>
          </w:p>
        </w:tc>
      </w:tr>
      <w:tr>
        <w:trPr>
          <w:trHeight w:val="6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2. Проведение проверок учреждений, имеющих лицензии на виды деятельности, связанные с оборотом наркотических средств, психотропных и сильнодействующих веществ и их прекурсоров, по соблюдению ими правил хранения и реализации наркотических средств, психотропных и сильнодействующих веществ. О результатах в установленном порядке информировать КЛОН Управления ФСКН России по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</w:r>
          </w:p>
        </w:tc>
      </w:tr>
      <w:tr>
        <w:trPr>
          <w:trHeight w:val="63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3. В целях выявления и пресечения фактов незаконного ввоза и вывоза наркосодержащих средств, осуществлять проверки работы организаций, расположенных на территории, занимающихся ввозом и вывозом медикаментозных пре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 Проведение комплексных оперативно-профилактических мероприятий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1. перекрытия каналов поставок наркотиков из сопредельных территорий, в том числе подпадающих в г. Сорск контрабандным путе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2.Выявление лиц и преступных групп, занимающихся распространением наркотических средств и незаконной торговли спиртным на территории г. Сор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>
          <w:trHeight w:val="8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3. Выявление незаконных посевов мака, конопли, дикорастущих наркосодержащих рас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>
          <w:trHeight w:val="30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3.14.4. Пресечение незаконного оборота наркотических лекарственных средств и сильнодействующих веще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4.5. Принятие мер по ликвидации притонов для потребления наркотиков, мест сбыта наркотиков в жилом сект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15. Взаимодействие государственных общеобразовательных учреждений         г. Сорска с Епархией Русской православной Церк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,</w:t>
              <w:br/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дел образован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ГБУЗ «СГБ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6. Выявление и уч</w:t>
            </w:r>
            <w:r>
              <w:rPr>
                <w:rFonts w:cs="Tahoma" w:ascii="Tahoma" w:hAnsi="Tahoma"/>
                <w:sz w:val="23"/>
                <w:szCs w:val="23"/>
              </w:rPr>
              <w:t>е</w:t>
            </w:r>
            <w:r>
              <w:rPr>
                <w:sz w:val="23"/>
                <w:szCs w:val="23"/>
              </w:rPr>
              <w:t>т мест произрастания наркотикосодержащих растений на территории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7. Организация уничтожения выявленных очагов произрастания наркотикосодержащих растений на территории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8 Подписка на почтовые издания антинаркотическ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</w:tc>
      </w:tr>
      <w:tr>
        <w:trPr>
          <w:trHeight w:val="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9 Участие в межрегиональных научно-практических конференции, сьездах, встречах, совещ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ОП по г. Сорску МО 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сть-Абаканск.»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0 Участие в республиканских, межрегиональных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лексных оздоровительных, физкультурно-спортивных и агитационно-пропагандистских мероприятий  (спартакиад, фестивалей, дней здоровья, акция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администрация   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 учр. культуры и спорта</w:t>
            </w:r>
          </w:p>
        </w:tc>
      </w:tr>
      <w:tr>
        <w:trPr>
          <w:trHeight w:val="23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4. Организационные мероприятия по выполнению программы</w:t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1. Осуществление корректировки действующих муниципальных программ, направленных на профилактику наркомании и алкогол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. Сорс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МБ – 96,7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РБ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ства МБ –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8,5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РБ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МБ – 50,0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РБ – 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72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урсное обеспечение программы соста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25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25,2 тыс. рублей за счет средств муниципального бюджета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1г.- 96,7 0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2г.- 78,5 тыс. рублей;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25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3г.- 50,0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5. Механизм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ация деятельности субъектов профилактики наркомании и алкоголизма возлагается на антинаркотическую комиссию муниципального образования город Сорск (АН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АНК регламентируется разработанными и принятыми нормативно-правовыми акт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рамках МВКПП могут создаваться рабочие комиссии по отдельным направлениям деятельности или для решения конкретной проблеме в сфере профилактики наркомании и алкогол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субъектах профилактики на внештатной основе могут создаваться рабочие группы (оперативные штабы) по взаимодействию с АНК и координации выполнения программных мероприятий и реализацией принимаемых на АНК решений, в части их касающейс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полномочиям АНК относятся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комплексного анализа состояния наркоситуации и алкоголизации с последующей выработкой рекомендаций субъектам профилактик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разработкой проектов долгосрочных муниципальных комплексных целевых программ по профилактике наркомании, алкоголизма, контроль за их выполнением, целевым использованием выделенных денежных средст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на сессию городского совета депутатов информации о состоянии наркоситуации, внесение предложений по повышению ее эффективност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ация деятельности субъектов профилактики по предупреждению наркомании и алкоголизма, выработке мер по ее совершенствованию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креплению взаимодействия и налаживанию тесного сотрудничества с населением, средствами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 Оценка эффект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 на 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муниципального образования  на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нижение общего количества лиц, состоящих на учете в соответствии с злоупотреблением алкоголем на территории муниципального образования на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еличение количества (объема) изъятых наркотических средств на территории муниципального образования на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меньшение общего числа совершаемых преступлений в состоянии алкогольного опьянения на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меньшение общего числа совершаемых преступлений в состоянии наркотического опьянения  на 2 % за год действия программы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е земель с очагами произрастания наркотикосодержащих культур, видов дикорастущих или возделываемых наркотикосодержащих культур на  территории муниципального образования на 100 % за год действия програм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66"/>
        <w:gridCol w:w="1366"/>
        <w:gridCol w:w="1768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като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1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2г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общего количества лиц, состоящих на учете, допускающих немедицинское потребление наркотических средств, психотропных веществ и их прекурсоров на территории муниципального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0" w:hanging="3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общего количества лиц, состоящих на учете в соответствии с злоупотреблением алкоголем на территории муниципального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лиц, охваченных мероприятиями, направленными на повышение культурного, спортивного, правового, нравственного и военно-патриотического воспитания гражда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(объема) изъятых наркотических средств на территории муниципального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7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ыявление земель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агами произрастания наркотикосодержащих культур, видов дикорастущих или возделываемых наркотикосодержащих культу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 территории муниципального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</w:tr>
      <w:tr>
        <w:trPr>
          <w:trHeight w:val="7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бщего числа совершаемых преступлений в состоянии алкогольного опьяне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  <w:tr>
        <w:trPr>
          <w:trHeight w:val="7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бщего числа совершаемых преступлений в состоянии наркотического опьяне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%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sectPr>
      <w:type w:val="nextPage"/>
      <w:pgSz w:w="11906" w:h="16838"/>
      <w:pgMar w:left="1531" w:right="851" w:gutter="0" w:header="0" w:top="54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525"/>
        </w:tabs>
        <w:ind w:left="525" w:hanging="52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Цитата"/>
    <w:basedOn w:val="Normal"/>
    <w:qFormat/>
    <w:pPr>
      <w:widowControl w:val="false"/>
      <w:suppressAutoHyphens w:val="false"/>
      <w:spacing w:lineRule="auto" w:line="240" w:before="0" w:after="0"/>
      <w:ind w:left="-142" w:right="91" w:firstLine="568"/>
      <w:jc w:val="both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2:00Z</dcterms:created>
  <dc:creator>Административная</dc:creator>
  <dc:description/>
  <cp:keywords/>
  <dc:language>en-US</dc:language>
  <cp:lastModifiedBy>Мунуслуги</cp:lastModifiedBy>
  <cp:lastPrinted>2013-07-09T09:20:00Z</cp:lastPrinted>
  <dcterms:modified xsi:type="dcterms:W3CDTF">2013-07-12T04:07:00Z</dcterms:modified>
  <cp:revision>73</cp:revision>
  <dc:subject/>
  <dc:title/>
</cp:coreProperties>
</file>