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0»  07.  2013 г.                                                                 </w:t>
        <w:tab/>
        <w:t>№  357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4.09.2012 г.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15-п  «Об утверждении порядка использования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х ассигнований резервного фонда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81 Бюджетного кодекса Российской Федерации, руководствуясь статьями 18, 27  Устава муниципального образования город Сорск, администрация города Сорск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пункт 3 приложения № 1 к постановлению администрации  города Сорска от 24.09.2012 г. № 454-п «Об утверждении порядка использования бюджетных ассигнований резервного фонда администрации города Сорска» и изложить в следующей редакции: «Размер резервного фонда администрации города Сорска Республики Хакасияопределяется решением о бюджете и не может превышать 3 (три) процента утвержденного решением о бюджете объема расходов.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54:00Z</dcterms:created>
  <dc:creator>Носкова</dc:creator>
  <dc:description/>
  <cp:keywords/>
  <dc:language>en-US</dc:language>
  <cp:lastModifiedBy>Мунуслуги</cp:lastModifiedBy>
  <cp:lastPrinted>2013-07-11T08:25:00Z</cp:lastPrinted>
  <dcterms:modified xsi:type="dcterms:W3CDTF">2013-07-12T04:04:00Z</dcterms:modified>
  <cp:revision>6</cp:revision>
  <dc:subject/>
  <dc:title/>
</cp:coreProperties>
</file>