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1» 07. 2013 года № 358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ан проведения праздник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вященного празднованию Дня города и Дня металл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0 июл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00 – 12.00 – Торжественная часть (сцена пар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00 – 14.00 – Концерт творческих коллективов  (г. Новосибирск) (сцена пар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00 – 15.00 – Концерт творческого коллектива «Вариант» (с. Копьёво) (сцена парк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00-15.00 – Детская игровая программа (центральная площадь, сцена город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00 – 17.00 – Фотовыставка «Гордость нашего города». Выставка Г. Фогеля «Чудеса природы» (музей)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00 -. 19.00 – Выставка – вернисаж «Город звёздного металла» (центральная библиоте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00-17.00 – Спортив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0.00 - соревнования по футболу среди мужских команд (СОШ №1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3.00 – соревнования по дартсу среди взрослых и детей (парк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3.00 – турнир по шашкам и шахматам (парк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16.00 – аттракцион «Выбей приз» (парк).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00-23.00 – Дискотека (дискотечная площадк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00 – Фейервер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  Т.С. Шимель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27:00Z</dcterms:created>
  <dc:creator>Культура</dc:creator>
  <dc:description/>
  <cp:keywords/>
  <dc:language>en-US</dc:language>
  <cp:lastModifiedBy>Мунуслуги</cp:lastModifiedBy>
  <cp:lastPrinted>2013-07-11T11:58:00Z</cp:lastPrinted>
  <dcterms:modified xsi:type="dcterms:W3CDTF">2013-07-12T04:10:00Z</dcterms:modified>
  <cp:revision>9</cp:revision>
  <dc:subject/>
  <dc:title/>
</cp:coreProperties>
</file>