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№1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города Сорска</w:t>
      </w:r>
    </w:p>
    <w:p>
      <w:pPr>
        <w:pStyle w:val="Normal"/>
        <w:jc w:val="right"/>
        <w:rPr/>
      </w:pPr>
      <w:r>
        <w:rPr>
          <w:sz w:val="26"/>
          <w:szCs w:val="26"/>
        </w:rPr>
        <w:t>от «11» 07. 2013 года №  358-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СТА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рганизационного комитета по подготовке и проведению мероприятий, посвященных празднованию Дня города и Дня металлург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Жуков А.А. – глава города Сорска, председатель оргкомит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лешко О.А. – председатель Совета депутатов города Сорска (по соглас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Шимель Т.С. – заместитель главы города по социальным вопросам, заместитель председателя оргкомит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оргкомитет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естерова Маргарита Анатольевна – руководитель отдела образ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ерсенев М.П. – начальник ПЧ-103 ГКЧ отряда противопожарной службы РХ №10 (по соглас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ойнова Т.Л. – директор МПТП «Прогресс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рачева О.И. – начальник информационно-аналитического отдела ООО «Сорский ГОК» (по соглас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Епишина В.В. –  директор МБОУ ДОД «КДЮСШ».</w:t>
      </w:r>
    </w:p>
    <w:p>
      <w:pPr>
        <w:pStyle w:val="Normal"/>
        <w:jc w:val="both"/>
        <w:rPr/>
      </w:pPr>
      <w:r>
        <w:rPr>
          <w:sz w:val="26"/>
          <w:szCs w:val="26"/>
        </w:rPr>
        <w:t>Дзгоев В.К. – генеральный директор ЗАО «Карат – ЦМ» (по соглас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лимкин С.А.  – начальник ОП по г. Сорску МО МВД России «Усть-Абаканский» (по соглас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нкижеков В.Н. - заместитель начальника ОП по г. Сорску МО МВД РФ «Усть-Абаканский», начальник полиции общественной безопасности ОП по г. Сорску МО МВД РФ «Усть-Абаканский» (по соглас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Щипковская Л.П.  – ведущий специалист по делам молодёжи, спорту и туризм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атаева Е.Г. – директор МБУК СКМ им. В.В. Андрияше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змина О.В. – директор МБУК ДК «Металлург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озгунов А.В. – начальник участка  №2 ООО «МРЭС» (по согласованию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танкевич Е.Д. – председатель совета ветеранов города Сорска (по соглас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лешко А.И. – ООО «АЛМИ» (по соглас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Харланов Н.И. – главный врач МБУЗ «Сорская городская больниц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яблова Н.Г. – ведущий специалист по культур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п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циальным вопросам                                                                                 Т.С. Шимел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6:21:00Z</dcterms:created>
  <dc:creator>Культура</dc:creator>
  <dc:description/>
  <cp:keywords/>
  <dc:language>en-US</dc:language>
  <cp:lastModifiedBy>Мунуслуги</cp:lastModifiedBy>
  <cp:lastPrinted>2013-07-12T07:55:00Z</cp:lastPrinted>
  <dcterms:modified xsi:type="dcterms:W3CDTF">2013-07-12T04:11:00Z</dcterms:modified>
  <cp:revision>9</cp:revision>
  <dc:subject/>
  <dc:title/>
</cp:coreProperties>
</file>