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1» 07.  2013г.                                                                                          № 35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right="668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 праздновании Дня города и Дня металл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родолжения традиций празднования Дня города и Дня металлурга, руководствуясь Федеральным  законом № 131 - ФЗ от 06.10.2003 «Об общих  принципах организации  местного самоуправления в  Российской Федерации», на основании ст.5 Устава  муниципального 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сти 20.07.2013г. года в муниципальном образовании город Сорск  праздничные мероприятия, посвященные празднованию Дня города и Дня металлур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организационного комитета по подготовке и проведению праздника 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 праздничных мероприятий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м предприятий и организаций города (по согласованию) принять участие в праздничных мероприятиях, посвященных празднованию Дня города и Дня металлур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директора МБУК ДК «Металлург» (Рачевская О.В.) организовать проведение праздн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БОУ ДОД «КДЮСШ» (Епишина В.В.) организовать проведение спортив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у отдела правового регулирования и управления муниципальным имуществом (Шлапунова О.В.) организовать торговое обслуживание населения и подготовить распоряжения по ограничению торговли спиртными напитками и охране порядка во время праздничных мероприятий согласно приложению №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8.Главному врачу ГБУЗ «Сорская городская больница» (Харланов Н.И.) (по согласованию) – медицинское обслужива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9. Первому заместителю главы обеспечить наведение надлежащего порядка в парке и на городской площади до и после проведения праздничных мероприят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Рекомендовать начальнику ОП по г.Сорску МО МВД России «Усть-Абаканский» (Климкин С.А.) (по согласованию) обеспечить охрану правопорядка и безопасности дорожного движения в местах проведения праздничных мероприят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1.Рекомендовать начальнику ПЧ-103 ГКЧ (Берсенев М.П.)(по согласованию) обеспечить пожарную безопасность при проведении массовых мероприятий 20.07.2013 год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2. 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3. Контроль над исполнением данного постановления возложить на заместителя главы по социальным вопросам (Шимель Т.С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       А.А. Жук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42" w:hanging="9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2" w:hanging="97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42" w:hanging="97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48:00Z</dcterms:created>
  <dc:creator>Культура</dc:creator>
  <dc:description/>
  <cp:keywords/>
  <dc:language>en-US</dc:language>
  <cp:lastModifiedBy>Мунуслуги</cp:lastModifiedBy>
  <cp:lastPrinted>2013-07-11T11:23:00Z</cp:lastPrinted>
  <dcterms:modified xsi:type="dcterms:W3CDTF">2013-07-12T04:09:00Z</dcterms:modified>
  <cp:revision>10</cp:revision>
  <dc:subject/>
  <dc:title/>
</cp:coreProperties>
</file>