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___________ 2013г. № ___-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3 году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ДОУ детский сад «Ручеек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>предоставление общедоступного бесплатного дошкольного</w:t>
      </w:r>
      <w:r>
        <w:rPr>
          <w:sz w:val="26"/>
          <w:szCs w:val="26"/>
          <w:u w:val="single"/>
        </w:rPr>
        <w:t xml:space="preserve">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i/>
          <w:sz w:val="26"/>
          <w:szCs w:val="26"/>
          <w:u w:val="single"/>
        </w:rPr>
        <w:t xml:space="preserve">физические лица, дети от 1,5 до 7 ле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720"/>
        <w:gridCol w:w="720"/>
        <w:gridCol w:w="720"/>
        <w:gridCol w:w="720"/>
        <w:gridCol w:w="720"/>
        <w:gridCol w:w="1440"/>
      </w:tblGrid>
      <w:tr>
        <w:trPr>
          <w:trHeight w:val="36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ступность образовательных услуг - доля детей в возрасте от 3 до 7 лет, получающих  дошкольную образовательну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угу в общей численности детей в возрасте от 3 до 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ья о численности детей в возрасте от 3 до 7 лет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, посещающих детские дошкольные учреждения, основными общеобразовательными програм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ья о численности детей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товность выпускников к  обучению  в 1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сихолого-педагогическая диагно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омплектованность педагогическими  к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рификация, штатное распис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норм пожарной 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ис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ис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ис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я МЧС России РХ Управления государственного пожарного надзора Усть-Абаканского района по г.Сорск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6"/>
          <w:szCs w:val="26"/>
        </w:rPr>
        <w:t>3.2. Показатели, характеризующие объем муниципальной услуги (в натуральных по</w:t>
      </w:r>
      <w:r>
        <w:rPr/>
        <w:t>казателях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900"/>
        <w:gridCol w:w="900"/>
        <w:gridCol w:w="900"/>
        <w:gridCol w:w="900"/>
        <w:gridCol w:w="900"/>
        <w:gridCol w:w="162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объем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1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2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3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5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ки детей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4.1. Нормативные правовые акты, регулирующие порядок оказания муниципальной услуги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Закон Российской Федерации от 10.07.92 № 3266-1 «Об образован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Федеральный закон от 22.08.2004 № 122-ФЗ « </w:t>
      </w:r>
      <w:r>
        <w:rPr>
          <w:iCs/>
          <w:sz w:val="26"/>
          <w:szCs w:val="26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sz w:val="26"/>
          <w:szCs w:val="26"/>
        </w:rPr>
        <w:t xml:space="preserve">» и « </w:t>
      </w:r>
      <w:r>
        <w:rPr>
          <w:iCs/>
          <w:sz w:val="26"/>
          <w:szCs w:val="26"/>
        </w:rPr>
        <w:t>Об общих принципах организации местного самоуправления в Российской Федерации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Закон Российской Федерации от 07.02.92 № 2300-1 « </w:t>
      </w:r>
      <w:r>
        <w:rPr>
          <w:iCs/>
          <w:sz w:val="26"/>
          <w:szCs w:val="26"/>
        </w:rPr>
        <w:t>О защите прав потребителей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04.10.2000 № 751 « </w:t>
      </w:r>
      <w:r>
        <w:rPr>
          <w:iCs/>
          <w:sz w:val="26"/>
          <w:szCs w:val="26"/>
        </w:rPr>
        <w:t>О Национальной доктрине образования в Российской Федерации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12.09.2008 № 666 « </w:t>
      </w:r>
      <w:r>
        <w:rPr>
          <w:iCs/>
          <w:sz w:val="26"/>
          <w:szCs w:val="26"/>
        </w:rPr>
        <w:t>Об утверждении Типового положения о дошкольном образовательном учреждении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становление Главного государственного санитарного врача РФ от 26.03.2003 № 24 « </w:t>
      </w:r>
      <w:r>
        <w:rPr>
          <w:iCs/>
          <w:sz w:val="26"/>
          <w:szCs w:val="26"/>
        </w:rPr>
        <w:t>О введении в действие 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Applestylespan"/>
          <w:bCs/>
          <w:sz w:val="26"/>
          <w:szCs w:val="26"/>
        </w:rPr>
        <w:t>Закон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Республики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Хакасия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sz w:val="26"/>
          <w:szCs w:val="26"/>
        </w:rPr>
        <w:t>от 4 октября 2004 года № 53 "</w:t>
      </w:r>
      <w:r>
        <w:rPr>
          <w:rStyle w:val="Applestylespan"/>
          <w:bCs/>
          <w:sz w:val="26"/>
          <w:szCs w:val="26"/>
        </w:rPr>
        <w:t>Об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образовании</w:t>
      </w:r>
      <w:r>
        <w:rPr>
          <w:rStyle w:val="Applestylespan"/>
          <w:sz w:val="26"/>
          <w:szCs w:val="26"/>
        </w:rPr>
        <w:t>"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Устав муниципального бюджетного дошкольного образовательного учреждения детского сада «Ручеек»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9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существления муниципальной услуги сообщается по номеру телефона для справок, при личном приеме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, размещается на информационном стенде в отделе образования  администрации муниципального образования город Сорс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, график работы, справочные телефоны Учреждения: Республика Хакасия, г. Сорск, ул. Дружбы 3-а;  с 7-00 до 19 -00 т. 83903325098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ветах на телефонные звонки и устные обращения, сотрудники Учрежд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отрудника, принявшего телефонный звонок. Время разговора не должно превышать 10 минут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возможности сотрудника Учреждения, принявшего звонок, самостоятельно ответить на поставленные вопросы телефонный звонок должен быть переадресован (переведен) другому должностному лицу, или сообщен номер телефона, по которому можно получить необходимую информацию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ходе предоставления муниципальной услуги проводится  сотрудниками Учреждения при личном контакте с заявителями, с использованием средств почтовой, телефонной связи, посредством электронной почты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евыполнение Заявителем условий договора на оказание Услуг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ие мест в Учреждениях. </w:t>
      </w:r>
    </w:p>
    <w:p>
      <w:pPr>
        <w:pStyle w:val="Normal"/>
        <w:rPr/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/>
      </w:pPr>
      <w:r>
        <w:rPr>
          <w:sz w:val="26"/>
          <w:szCs w:val="26"/>
        </w:rPr>
        <w:t xml:space="preserve">- Постановление администрации муниципального образования город Сорск от 23.12.2011 года № 195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 </w:t>
      </w:r>
    </w:p>
    <w:p>
      <w:pPr>
        <w:pStyle w:val="Normal"/>
        <w:rPr/>
      </w:pPr>
      <w:r>
        <w:rPr>
          <w:sz w:val="26"/>
          <w:szCs w:val="26"/>
        </w:rPr>
        <w:t xml:space="preserve">- Оплата Услуги производится дифференцированно в зависимости от вида, типа Учреждения, категории Заявителей и получа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Услуги в размере, определяемом в соответствии с федеральным законодательством и нормативно-правовыми актами  муниципального образования город Сорск.</w:t>
      </w:r>
    </w:p>
    <w:p>
      <w:pPr>
        <w:pStyle w:val="Normal"/>
        <w:rPr/>
      </w:pPr>
      <w:r>
        <w:rPr>
          <w:sz w:val="26"/>
          <w:szCs w:val="26"/>
        </w:rPr>
        <w:t>- Размер платы составляет не более 20 % затрат на содержание ребенка в дошкольном учрежд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 Администрация г. Сорска</w:t>
      </w:r>
    </w:p>
    <w:p>
      <w:pPr>
        <w:pStyle w:val="Normal"/>
        <w:rPr/>
      </w:pPr>
      <w:r>
        <w:rPr/>
        <w:t>6.3. Значения предельных цен (тарифо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016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лей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содержание детей в дошкольных образовательных учреждения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7"/>
        <w:gridCol w:w="2035"/>
        <w:gridCol w:w="3181"/>
      </w:tblGrid>
      <w:tr>
        <w:trPr>
          <w:trHeight w:val="48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г.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нутренний контроль проводится руководителем Учреждения и его заместителям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нтроль итоговый (по итогам полугодия и года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ематический контроль (подготовка учреждений к работе в летний период, подготовка к учебному году и т.п.)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бращ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 и по план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униципального образования город Сорск осуществляет внешний контроль путем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ия мониторинга основных показателей работы за определенный период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а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ведения контрольных мероприяти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нешний контроль по направлениям осуществляют также Роспотребнадзор, органы Государственной противопожарной службы и другие государственные и муниципальные контролирующие орган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1280"/>
        <w:gridCol w:w="1893"/>
        <w:gridCol w:w="1544"/>
        <w:gridCol w:w="1890"/>
        <w:gridCol w:w="1516"/>
      </w:tblGrid>
      <w:tr>
        <w:trPr>
          <w:trHeight w:val="72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: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</w:t>
      </w:r>
    </w:p>
    <w:p>
      <w:pPr>
        <w:pStyle w:val="Normal"/>
        <w:rPr/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ая МБДОУ Детский сад «Ручеек»                                   В.Б. Основина</w:t>
      </w:r>
    </w:p>
    <w:sectPr>
      <w:footerReference w:type="default" r:id="rId2"/>
      <w:type w:val="nextPage"/>
      <w:pgSz w:w="11906" w:h="16838"/>
      <w:pgMar w:left="1531" w:right="851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Kalbina</cp:lastModifiedBy>
  <cp:lastPrinted>2012-09-06T09:27:00Z</cp:lastPrinted>
  <dcterms:modified xsi:type="dcterms:W3CDTF">2013-01-25T07:35:00Z</dcterms:modified>
  <cp:revision>27</cp:revision>
  <dc:subject/>
  <dc:title>Приложение</dc:title>
</cp:coreProperties>
</file>