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Приложение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Сорс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Хакас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от ________2013г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ая детско-юношеская спортивная школ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3  год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ждане, проживающие на территории муниципального образования город Сорс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67"/>
        <w:gridCol w:w="1134"/>
        <w:gridCol w:w="1134"/>
        <w:gridCol w:w="1134"/>
        <w:gridCol w:w="1134"/>
        <w:gridCol w:w="1134"/>
        <w:gridCol w:w="709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(20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201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2013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Укомплектованность педагогическими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975"/>
        <w:gridCol w:w="1250"/>
        <w:gridCol w:w="1255"/>
        <w:gridCol w:w="1255"/>
        <w:gridCol w:w="1254"/>
        <w:gridCol w:w="972"/>
        <w:gridCol w:w="1115"/>
      </w:tblGrid>
      <w:tr>
        <w:trPr>
          <w:trHeight w:val="360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2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201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зачислении в секции, журнал посещае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 - Устав от 11.10.2011 г. за № 42-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942"/>
        <w:gridCol w:w="2714"/>
      </w:tblGrid>
      <w:tr>
        <w:trPr>
          <w:trHeight w:val="36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афик работ секций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спортивных секц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спор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, тренер-преподавател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казании дополнительных платных услугах от 31.01.2011 г. за № 34-п., расчетный индекс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149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Акааэробика ( в воде) по абоне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57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85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Тренировочные занятия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85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Посещение тренажерного зала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работники муниципальных бюджетных учрежден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28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71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14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14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зовое посещение тренажерного зал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34 руб. в час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Свободное плавание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-сироты, дети из многодетной семьи, дети-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из детских сад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7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28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28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71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80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Семейный абонемент в бассейн ( 3 чел.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685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Разовое посещение бассей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пенсионеры, инвалид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57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30 руб. в час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ещение секции т\атлет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14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80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Посещение секции бок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дети школьного возраста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14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7 руб. 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Разовое посещение тенн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57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0 руб. в час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Игровые виды спорта (по абонементу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волейбол, баскетбо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7 руб.в месяц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Услуги прока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кундом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доска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жилет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асты, оч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яч ( волейбольный, баскетбольный, футбо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тка волейбо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ыж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алоч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ботин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плюш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коньк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1 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1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11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\ 5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5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23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1 час. \ 34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5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57 руб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 Аренда спортивного зал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28 руб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 Аренда бассейна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. \ 685 руб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 Ксерокоп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страница \ 6 руб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984"/>
        <w:gridCol w:w="5207"/>
      </w:tblGrid>
      <w:tr>
        <w:trPr>
          <w:trHeight w:val="48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 социальны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новы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месяц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делам молодёжи.</w:t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ачебны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050"/>
        <w:gridCol w:w="1534"/>
        <w:gridCol w:w="1529"/>
        <w:gridCol w:w="1251"/>
        <w:gridCol w:w="1950"/>
      </w:tblGrid>
      <w:tr>
        <w:trPr>
          <w:trHeight w:val="72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спортивно-массовых мероприятий общегородского знач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портив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массового посещения общегородских мероприят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спортив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материально-технической базы учреждения спортивно-досугового типа (приобретение спортинвентаря, мебели и др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действующих спортивных секц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ещаемость сек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в секции, журнал посещ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астников республиканских соревн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портивных мероприятий, отчет об участии в соревнованиях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Укомплектованность педагогическими кадр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Ежеквартально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требованию Учредителя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ОУ ДОД "КДЮСШ"                                                                        В.В. Епишина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Люя</cp:lastModifiedBy>
  <dcterms:modified xsi:type="dcterms:W3CDTF">2013-01-28T01:46:00Z</dcterms:modified>
  <cp:revision>52</cp:revision>
  <dc:subject/>
  <dc:title/>
</cp:coreProperties>
</file>