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__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города Сорск </w:t>
      </w:r>
    </w:p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>от________2013 г №_____-п.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зада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оказание муниципальных услуг в 2013 году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муниципальное бюджетное общеобразовательное учреждение Сорская средняя общеобразовательная школа №1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1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: </w:t>
      </w:r>
      <w:r>
        <w:rPr>
          <w:color w:val="333333"/>
          <w:sz w:val="26"/>
          <w:szCs w:val="26"/>
        </w:rPr>
        <w:t> 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color w:val="333333"/>
          <w:sz w:val="26"/>
          <w:szCs w:val="26"/>
          <w:u w:val="single"/>
        </w:rPr>
        <w:t>Организация предоставление общедоступного и бесплатного начального общего образования в общеобразовательных учреждениях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требители муниципальной услуги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06"/>
      </w:tblGrid>
      <w:tr>
        <w:trPr>
          <w:trHeight w:val="359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Наименование категории потребителя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Основа предоставления услуги</w:t>
            </w:r>
          </w:p>
        </w:tc>
      </w:tr>
      <w:tr>
        <w:trPr>
          <w:trHeight w:val="717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овершеннолетние лица в возраст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6,5 до 11 лет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ая</w:t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ind w:firstLine="708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20"/>
        <w:gridCol w:w="1080"/>
        <w:gridCol w:w="1080"/>
        <w:gridCol w:w="1080"/>
        <w:gridCol w:w="1080"/>
        <w:gridCol w:w="1080"/>
        <w:gridCol w:w="1440"/>
      </w:tblGrid>
      <w:tr>
        <w:trPr>
          <w:trHeight w:val="36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Качеств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кач-ва ЗУНов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ват обучающихся  дополнительным образов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иторинг 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ля обучающихся, перешедших на следующую ступень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 качества деятельности ОУ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хват обучающихся горячим пит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педагогическими кад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икация</w:t>
            </w:r>
          </w:p>
        </w:tc>
      </w:tr>
    </w:tbl>
    <w:p>
      <w:pPr>
        <w:pStyle w:val="ConsPlusNonformat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1"/>
        <w:gridCol w:w="1235"/>
        <w:gridCol w:w="877"/>
        <w:gridCol w:w="864"/>
        <w:gridCol w:w="886"/>
        <w:gridCol w:w="874"/>
        <w:gridCol w:w="880"/>
        <w:gridCol w:w="1397"/>
      </w:tblGrid>
      <w:tr>
        <w:trPr>
          <w:trHeight w:val="360" w:hRule="atLeast"/>
          <w:cantSplit w:val="true"/>
        </w:trPr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рганизация предоставление общедоступного и бесплатного начального общего образования в общеобразовательных учреждениях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4.1. Нормативные правовые акты, регулирующие порядок оказания муниципальной услуги: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кон Российской Федерации от 10.07.1992 г. № 3266-1 «Об образовании», с изменениями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 г. № 181-ФЗ «О социальной защите инвалидов РФ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Style15"/>
        <w:jc w:val="both"/>
        <w:rPr>
          <w:lang w:val="en-US"/>
        </w:rPr>
      </w:pPr>
      <w:r>
        <w:rPr>
          <w:rFonts w:eastAsia="Calibri"/>
        </w:rPr>
        <w:t xml:space="preserve">   </w:t>
      </w:r>
    </w:p>
    <w:p>
      <w:pPr>
        <w:pStyle w:val="ConsPlusNonformat"/>
        <w:ind w:firstLine="708"/>
        <w:rPr/>
      </w:pPr>
      <w:r>
        <w:rPr/>
        <w:t>4.2. Порядок  информирования  потенциальных  потребителей муниципальной услуги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3205"/>
        <w:gridCol w:w="3140"/>
      </w:tblGrid>
      <w:tr>
        <w:trPr>
          <w:trHeight w:val="144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Способ информировани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Состав размещаемой (доводимой) информаци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Частота обновления информации</w:t>
            </w:r>
          </w:p>
        </w:tc>
      </w:tr>
      <w:tr>
        <w:trPr>
          <w:trHeight w:val="144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1. Средства массовой информации: газета  «Сорский Молибден»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</w:rPr>
              <w:t>Информация о проводимых мероприятиях в ОУ, объявления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44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 сайте муниципального бюджетного образовательного учреждения (далее – МБОУ)</w:t>
            </w:r>
            <w:hyperlink r:id="rId2">
              <w:r>
                <w:rPr>
                  <w:rStyle w:val="InternetLink"/>
                  <w:lang w:val="en-US"/>
                </w:rPr>
                <w:t>sorsksosh</w:t>
              </w:r>
              <w:r>
                <w:rPr>
                  <w:rStyle w:val="InternetLink"/>
                </w:rPr>
                <w:t>1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(в данном разделе размещена информация о школе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Коллектив школы (здесь размещены фотографии педагогов, информации об образовании и педагогическом стаже учителей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ти и объявлен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Методическая копилка (размещены разработки уроков, рабочие программы, внеклассные мероприятия и т.д. по методическим объединениям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исание уроков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Направления работы школы (размещена информация  об основных  направлениях работы школы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Школьная документация (Положения, приказы, публичные отчеты, финансовая деятельность, программа развития, Устав, лицензия, структура ОУ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Контакт (здесь можно оставить свои контактные данные для  того, чтобы поддерживать связь со школой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евая книга (отзывы и комментарии посетителей сайта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журнал, дневник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88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В фойе, рекреациях  МБОУ на стендах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   устав образовательного учреждения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   правила внутреннего распоряд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   копия лицензии, свидетельства о государственной аккредитации образовательного учреж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правила для учащихс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)телефон доверия; наказ ветеран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)информация по ЗОЖ, по ПД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стенд достижения школы, спортивные достижения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формация на стендах оперативно обновляется при любых изменениях в перечисленной документ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8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- ОО администрации  г.Сорск по телефону 8(390-32)32-002 и на сайте: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orsko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Style16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дминистрацией МО г.Сорск по телефону 8(390-32)31-259, официальном сайте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ors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 сведения о перечне предоставляемых бесплатных  дополнительных образовательных услугах;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 адреса мест оказания муниципальных услуг, номер телефона Учреждения, график работы, адрес Учрежден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необходимая оперативная информация о предоставлении муниципальной услуги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173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ндивидуальная работа с родителям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ство с нормативно-правовыми документами, регламентирующими работу МБОУ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647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одительские собрания, публичный доклад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а в год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762"/>
        <w:gridCol w:w="5267"/>
      </w:tblGrid>
      <w:tr>
        <w:trPr>
          <w:trHeight w:val="951" w:hRule="atLeast"/>
        </w:trPr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1341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организация МБОУ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rPr/>
            </w:pPr>
            <w:r>
              <w:rPr/>
              <w:t xml:space="preserve">Устав МОУ Сорская средняя общеобразовательная школа №1 </w:t>
            </w:r>
          </w:p>
        </w:tc>
      </w:tr>
      <w:tr>
        <w:trPr>
          <w:trHeight w:val="135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МБОУ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Ф от 10 июля 1992 г. N 3266-1 «Об образовании», статья 34  части 1,2;</w:t>
            </w:r>
          </w:p>
          <w:p>
            <w:pPr>
              <w:pStyle w:val="Normal"/>
              <w:rPr/>
            </w:pPr>
            <w:r>
              <w:rPr/>
              <w:t xml:space="preserve">Устав МБОУ Сорская средняя общеобразовательная школа №1 </w:t>
            </w:r>
          </w:p>
        </w:tc>
      </w:tr>
      <w:tr>
        <w:trPr>
          <w:trHeight w:val="937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улирование лицензии на правоведения образовательной деятельности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Ф от 10 июля 1992 г. N 3266-1 «Об образовании», статья 33.1,  пункт 24</w:t>
            </w:r>
          </w:p>
        </w:tc>
      </w:tr>
      <w:tr>
        <w:trPr>
          <w:trHeight w:val="677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а  родителей (законных представителей) воспитанника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муниципальная услуга оказывается бесплатно                              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1. Нормативный правовой акт, устанавливающий цены (тарифы) либо порядок их установле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 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9"/>
        <w:gridCol w:w="1985"/>
        <w:gridCol w:w="4964"/>
      </w:tblGrid>
      <w:tr>
        <w:trPr>
          <w:trHeight w:val="480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разовательная програм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на период действия образовательной программы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администрации г.С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/>
              <w:t>2.Расписание учебных часов, кружковы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чале учебного года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тдел Управления Роспотребнадзора по РХ</w:t>
            </w:r>
          </w:p>
        </w:tc>
      </w:tr>
      <w:tr>
        <w:trPr>
          <w:trHeight w:val="240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/>
              <w:t>3.Контроль за полнотой и качеством исполнения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ирование ОО администрации   г.С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/>
              <w:t>4.Текущий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/>
              <w:t xml:space="preserve">5.Педагогический сов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 раза в год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Учрежден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8.1. Форма отчета об исполнении</w:t>
      </w:r>
      <w:r>
        <w:rPr/>
        <w:t xml:space="preserve"> муниципального задания 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1286"/>
        <w:gridCol w:w="1292"/>
        <w:gridCol w:w="1327"/>
        <w:gridCol w:w="1330"/>
        <w:gridCol w:w="1558"/>
      </w:tblGrid>
      <w:tr>
        <w:trPr>
          <w:trHeight w:val="71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2012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38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Качество образова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/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%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зкая учебная мотивация учащихся 4А класс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в ОО</w:t>
            </w:r>
          </w:p>
        </w:tc>
      </w:tr>
      <w:tr>
        <w:trPr>
          <w:trHeight w:val="238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хват обучающихся  дополнительным образование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%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в ОО</w:t>
            </w:r>
          </w:p>
        </w:tc>
      </w:tr>
      <w:tr>
        <w:trPr>
          <w:trHeight w:val="238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ля обучающихся, перешедших на следующую ступень образова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в ОО</w:t>
            </w:r>
          </w:p>
        </w:tc>
      </w:tr>
      <w:tr>
        <w:trPr>
          <w:trHeight w:val="238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хват обучающихся горячим питание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в ОО</w:t>
            </w:r>
          </w:p>
        </w:tc>
      </w:tr>
      <w:tr>
        <w:trPr>
          <w:trHeight w:val="238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педагогическими кадрам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%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учителя иностранного язы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икация, комплектование педагогических кадров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 следующим за отчетным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8.3. Иные требования к отчетности об исполнении  муниципального зад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г.Сорс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2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: </w:t>
      </w:r>
      <w:r>
        <w:rPr>
          <w:color w:val="333333"/>
          <w:sz w:val="26"/>
          <w:szCs w:val="26"/>
        </w:rPr>
        <w:t> 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color w:val="333333"/>
          <w:sz w:val="26"/>
          <w:szCs w:val="26"/>
          <w:u w:val="single"/>
        </w:rPr>
        <w:t>Организация предоставление общедоступного и бесплатного основного общего образования в общеобразовательных учреждениях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ConsPlusNonformat"/>
        <w:ind w:firstLine="360"/>
        <w:rPr/>
      </w:pPr>
      <w:r>
        <w:rPr/>
        <w:t>2. Потребители муниципальной услуги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06"/>
      </w:tblGrid>
      <w:tr>
        <w:trPr>
          <w:trHeight w:val="359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rStyle w:val="StrongEmphasis"/>
                <w:b w:val="false"/>
                <w:sz w:val="26"/>
                <w:szCs w:val="26"/>
              </w:rPr>
              <w:t xml:space="preserve">Наименование категории потребителя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Основа предоставления услуги</w:t>
            </w:r>
          </w:p>
        </w:tc>
      </w:tr>
      <w:tr>
        <w:trPr>
          <w:trHeight w:val="717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совершеннолетние лица в возрасте от 10,5 до 16 лет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3.1. Показатели, характеризующие качество муниципальной услуги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00"/>
        <w:gridCol w:w="900"/>
        <w:gridCol w:w="900"/>
        <w:gridCol w:w="1080"/>
        <w:gridCol w:w="900"/>
        <w:gridCol w:w="900"/>
        <w:gridCol w:w="1800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ачеств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 кач-ва ЗУНов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хват обучающихся  дополнительным образов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/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/7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/7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/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ля обучающихся, сдавших ГИА (государственная итоговая аттеста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ЭК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хват обучающихся горячим пит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  <w:tr>
        <w:trPr>
          <w:trHeight w:val="88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педагогическими кад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арификац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6"/>
        <w:gridCol w:w="1169"/>
        <w:gridCol w:w="1000"/>
        <w:gridCol w:w="1045"/>
        <w:gridCol w:w="931"/>
        <w:gridCol w:w="820"/>
        <w:gridCol w:w="822"/>
        <w:gridCol w:w="1575"/>
      </w:tblGrid>
      <w:tr>
        <w:trPr>
          <w:trHeight w:val="343" w:hRule="atLeast"/>
          <w:cantSplit w:val="true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572" w:hRule="atLeast"/>
          <w:cantSplit w:val="true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е общедоступного и бесплатного основного  общего образования в общеобразовательных учреждения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ование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4.1. Нормативные правовые акты, регулирующие порядок оказания муниципальной услуги: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кон Российской Федерации от 10.07.1992 г. № 3266-1 «Об образовании», с изменениями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 г. № 181-ФЗ «О социальной защите инвалидов РФ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Style15"/>
        <w:jc w:val="both"/>
        <w:rPr>
          <w:rFonts w:eastAsia="Calibri"/>
        </w:rPr>
      </w:pPr>
      <w:r>
        <w:rPr>
          <w:rFonts w:eastAsia="Calibri"/>
        </w:rPr>
        <w:t xml:space="preserve">   </w:t>
      </w:r>
    </w:p>
    <w:p>
      <w:pPr>
        <w:pStyle w:val="ConsPlusNonformat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p>
      <w:pPr>
        <w:pStyle w:val="ConsPlusNonformat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3335"/>
        <w:gridCol w:w="3010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Способ информирования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Состав размещаемой (доводимой) информаци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Частота обновления информации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1. Средства массовой информации: газета  «Сорский Молибден»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</w:rPr>
              <w:t>Информация о проводимых мероприятиях в ОУ, объявления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 сайте муниципального бюджетного образовательного учреждения (далее – МБОУ)</w:t>
            </w:r>
            <w:hyperlink r:id="rId4">
              <w:r>
                <w:rPr>
                  <w:rStyle w:val="InternetLink"/>
                  <w:lang w:val="en-US"/>
                </w:rPr>
                <w:t>sorsksosh</w:t>
              </w:r>
              <w:r>
                <w:rPr>
                  <w:rStyle w:val="InternetLink"/>
                </w:rPr>
                <w:t>1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(в данном разделе размещена информация о школе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Коллектив школы (здесь размещены фотографии педагогов, информации об образовании и педагогическом стаже учителей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ти и объявлен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Методическая копилка (размещены разработки уроков, рабочие программы, внеклассные мероприятия и т.д. по методическим объединениям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исание уроков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Направления работы школы (размещена информация  об основных  направлениях работы школы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Школьная документация (Положения, приказы, публичные отчеты, финансовая деятельность, программа развития, Устав, лицензия, структура ОУ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Контакт (здесь можно оставить свои контактные данные для  того, чтобы поддерживать связь со школой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евая книга (отзывы и комментарии посетителей сайта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 фойе, рекреациях  МБОУ на стендах, на сайте школы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   устав образовательного учреждения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   правила внутреннего распоряд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   копия лицензии, свидетельства о государственной аккредитации образовательного учреж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правила для учащихс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)телефон доверия; наказ ветера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)информация по ЗОЖ, по ПД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стенд достижения школы, спортивные дост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электронный дневник, журна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формация на стендах оперативно обновляется при любых изменениях в перечисленной документ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- ОО администрации  г.Сорск по телефону 8(390-32)32-002 и на сайте: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orsko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Style16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дминистрацией  г.Сорск по телефону 8(390-32)31-259, официальном сайте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ors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 сведения о перечне предоставляемых бесплатных  дополнительных образовательных услугах;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 адреса мест оказания муниципальных услуг, номер телефона Учреждения, график работы, адрес Учреждения;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/>
              <w:t>- необходимая оперативная информация о предоставлении муниципальной услуги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ндивидуальная работа с родителям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ство с нормативно-правовыми документами, регламентирующими работу МБОУ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одительские собрания, публичный доклад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а в год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/>
        <w:t>5. Основания  для досрочного прекращения исполнения муниципального задания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3712"/>
        <w:gridCol w:w="5339"/>
      </w:tblGrid>
      <w:tr>
        <w:trPr>
          <w:trHeight w:val="959" w:hRule="atLeast"/>
        </w:trPr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1058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организация МБОУ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rPr/>
            </w:pPr>
            <w:r>
              <w:rPr/>
              <w:t xml:space="preserve">Устав МБОУ Сорская средняя общеобразовательная школа №1 </w:t>
            </w:r>
          </w:p>
        </w:tc>
      </w:tr>
      <w:tr>
        <w:trPr>
          <w:trHeight w:val="1032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МБОУ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Ф от 10 июля 1992 г. N 3266-1 «Об образовании», статья 34  части 1,2;</w:t>
            </w:r>
          </w:p>
          <w:p>
            <w:pPr>
              <w:pStyle w:val="Normal"/>
              <w:rPr/>
            </w:pPr>
            <w:r>
              <w:rPr/>
              <w:t xml:space="preserve">Устав МБОУ Сорская средняя общеобразовательная школа №1 </w:t>
            </w:r>
          </w:p>
        </w:tc>
      </w:tr>
      <w:tr>
        <w:trPr>
          <w:trHeight w:val="812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.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улирование лицензии на правоведения образовательной деятельности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Ф от 10 июля 1992 г. N 3266-1 «Об образовании», статья 33.1,  пункт 24</w:t>
            </w:r>
          </w:p>
        </w:tc>
      </w:tr>
      <w:tr>
        <w:trPr>
          <w:trHeight w:val="68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а  родителей (законных представителей) воспитанника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муниципальная услуга оказывается бесплатно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 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/>
        <w:t>7. Порядок контроля за исполнением муниципального задания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2"/>
        <w:gridCol w:w="1924"/>
        <w:gridCol w:w="4808"/>
      </w:tblGrid>
      <w:tr>
        <w:trPr>
          <w:trHeight w:val="480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разовательная программ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на период действия образовательной программы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администрации  г.С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.Расписание учебных часов, кружковых занят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чале учебного год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тдел Управления Роспотребнадзора по РХ</w:t>
            </w:r>
          </w:p>
        </w:tc>
      </w:tr>
      <w:tr>
        <w:trPr>
          <w:trHeight w:val="240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3.Контроль за полнотой и качеством исполнения муниципальной услуг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ирование ОО администрации   г.С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4.Текущий контрол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5.Педагогический совет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 раза в год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Учрежден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8.1. Форма отчета об исполнении муниципального задания</w:t>
      </w:r>
      <w:r>
        <w:rPr/>
        <w:t xml:space="preserve"> 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978"/>
        <w:gridCol w:w="1413"/>
        <w:gridCol w:w="1413"/>
        <w:gridCol w:w="1413"/>
        <w:gridCol w:w="1767"/>
      </w:tblGrid>
      <w:tr>
        <w:trPr>
          <w:trHeight w:val="720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2012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Качеств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педколлектива над повышением учебной мотивации обучающихс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в ОО</w:t>
            </w:r>
          </w:p>
        </w:tc>
      </w:tr>
      <w:tr>
        <w:trPr>
          <w:trHeight w:val="240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ват обучающихся  дополнительным образование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в ОО</w:t>
            </w:r>
          </w:p>
        </w:tc>
      </w:tr>
      <w:tr>
        <w:trPr>
          <w:trHeight w:val="240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ля обучающихся, перешедших на следующую ступень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в ОО</w:t>
            </w:r>
          </w:p>
        </w:tc>
      </w:tr>
      <w:tr>
        <w:trPr>
          <w:trHeight w:val="240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хват обучающихся горячим питание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в ОО</w:t>
            </w:r>
          </w:p>
        </w:tc>
      </w:tr>
      <w:tr>
        <w:trPr>
          <w:trHeight w:val="240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педагогическими кадр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едагога по технологии у мальчико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арификация, комплектование педагогических кадров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 следующим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3. Иные требования к отчетности об исполнении  муниципального зад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 г.Сорск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: </w:t>
      </w:r>
      <w:r>
        <w:rPr>
          <w:color w:val="333333"/>
          <w:sz w:val="26"/>
          <w:szCs w:val="26"/>
        </w:rPr>
        <w:t> 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color w:val="333333"/>
          <w:sz w:val="26"/>
          <w:szCs w:val="26"/>
          <w:u w:val="single"/>
        </w:rPr>
        <w:t>Организация предоставление общедоступного и бесплатного среднего общего (полного) образования в общеобразовательных учреждениях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ConsPlusNonformat"/>
        <w:ind w:firstLine="360"/>
        <w:rPr/>
      </w:pPr>
      <w:r>
        <w:rPr/>
        <w:t>2. Потребители муниципальной услуги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06"/>
      </w:tblGrid>
      <w:tr>
        <w:trPr>
          <w:trHeight w:val="359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rStyle w:val="StrongEmphasis"/>
                <w:b w:val="false"/>
              </w:rPr>
              <w:t xml:space="preserve">Наименование категории потребителя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Основа предоставления услуги</w:t>
            </w:r>
          </w:p>
        </w:tc>
      </w:tr>
      <w:tr>
        <w:trPr>
          <w:trHeight w:val="717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е лица в возрасте </w:t>
            </w:r>
          </w:p>
          <w:p>
            <w:pPr>
              <w:pStyle w:val="Normal"/>
              <w:rPr/>
            </w:pPr>
            <w:r>
              <w:rPr/>
              <w:t xml:space="preserve">от 15,5 до 18 лет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возмездная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3.1. Показатели, характеризующие качество муниципальной услуги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00"/>
        <w:gridCol w:w="900"/>
        <w:gridCol w:w="1080"/>
        <w:gridCol w:w="1080"/>
        <w:gridCol w:w="900"/>
        <w:gridCol w:w="900"/>
        <w:gridCol w:w="1620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ачеств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/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3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5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 кач-ва ЗУНов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хват обучающихся  дополнительным образов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/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5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8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ля выпускников, сдавших ЕГЭ (единый государственный  экзаме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ГЭК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хват обучающихся горячим пит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педагогическими кад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арификац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  <w:t>3.2.  Объем муниципальной услуги (в натуральных показателях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0"/>
        <w:gridCol w:w="1445"/>
        <w:gridCol w:w="878"/>
        <w:gridCol w:w="878"/>
        <w:gridCol w:w="878"/>
        <w:gridCol w:w="697"/>
        <w:gridCol w:w="707"/>
        <w:gridCol w:w="1231"/>
      </w:tblGrid>
      <w:tr>
        <w:trPr>
          <w:trHeight w:val="360" w:hRule="atLeast"/>
          <w:cantSplit w:val="true"/>
        </w:trPr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е общедоступного и бесплатного среднего общего (полного) образования в общеобразовательных учреждениях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4.1. Нормативные правовые акты, регулирующие порядок оказания муниципальной услуги: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кон Российской Федерации от 10.07.1992 г. № 3266-1 «Об образовании», с изменениями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 г. № 181-ФЗ «О социальной защите инвалидов РФ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За особые успехи в учении», о похвальной грамоте «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25.02. 2010г. № 140 «Об утверждении положения о медалях «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</w:t>
      </w:r>
      <w:r>
        <w:rPr/>
        <w:t>ги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3845"/>
        <w:gridCol w:w="2856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пособ информирования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остав размещаемой (доводимой) информаци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Частота обновления информации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 Средства массовой информации: газета  «Сорский Молибден»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</w:rPr>
              <w:t>Информация о проводимых мероприятиях в ОУ, объявления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 сайте муниципального бюджетного образовательного учреждения (далее – МБОУ)</w:t>
            </w:r>
            <w:hyperlink r:id="rId6">
              <w:r>
                <w:rPr>
                  <w:rStyle w:val="InternetLink"/>
                  <w:lang w:val="en-US"/>
                </w:rPr>
                <w:t>sorsksosh</w:t>
              </w:r>
              <w:r>
                <w:rPr>
                  <w:rStyle w:val="InternetLink"/>
                </w:rPr>
                <w:t>1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Главная (в данном разделе размещена информация о школе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Коллектив школы (здесь размещены фотографии педагогов, информации об образовании и педагогическом стаже учителей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ти и объявлен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Методическая копилка (размещены разработки уроков, рабочие программы, внеклассные мероприятия и т.д. по методическим объединениям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исание уроков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Направления работы школы (размещена информация  об основных  направлениях работы школы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Школьная документация (Положения, приказы, публичные отчеты, финансовая деятельность, программа развития, Устав, лицензия, структура ОУ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Контакт (здесь можно оставить свои контактные данные для  того, чтобы поддерживать связь со школой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Гостевая книга (отзывы и комментарии посетителей сайта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 фойе, рекреациях  МБОУ на стендах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   устав образовательного учреждения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   правила внутреннего распоряд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   копия лицензии, свидетельства о государственной аккредитации образовательного учреж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правила для учащихс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)телефон доверия; наказ ветера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)информация по ЗОЖ, по ПДД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) стенд достижения школы, спортивные достижения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формация на стендах оперативно обновляется при любых изменениях в перечисленной документ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- ОО администрации МО г.Сорск по телефону 8(390-32)32-002 и на сайте: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orsko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Style16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дминистрацией  г.Сорск по телефону 8(390-32)31-259, официальном сайте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ors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 сведения о перечне предоставляемых бесплатных  дополнительных образовательных услугах;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 адреса мест оказания муниципальных услуг, номер телефона Учреждения, график работы, адрес Учрежден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необходимая оперативная информация о предоставлении муниципальной услуг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ндивидуальная работа с родителями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рмативно-правовыми документами, регламентирующими работу МБОУ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одительские собрания, публичный доклад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а в год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3594"/>
        <w:gridCol w:w="5453"/>
      </w:tblGrid>
      <w:tr>
        <w:trPr/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организация МБОУ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rPr/>
            </w:pPr>
            <w:r>
              <w:rPr/>
              <w:t xml:space="preserve">Устав МБОУ Сорская средняя общеобразовательная школа №1 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МБОУ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Ф от 10 июля 1992 г. N 3266-1 «Об образовании», статья 34  части 1,2;</w:t>
            </w:r>
          </w:p>
          <w:p>
            <w:pPr>
              <w:pStyle w:val="Normal"/>
              <w:rPr/>
            </w:pPr>
            <w:r>
              <w:rPr/>
              <w:t xml:space="preserve">Устав МБОУ Сорская средняя общеобразовательная школа №1 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.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улирование лицензии на правоведения образовательной деятельност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а  родителей (законных представителей) воспитанника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муниципальная услуга оказывается бесплатно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 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го задания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9"/>
        <w:gridCol w:w="1985"/>
        <w:gridCol w:w="4964"/>
      </w:tblGrid>
      <w:tr>
        <w:trPr>
          <w:trHeight w:val="480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разовательная програм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на период действия образовательной программы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администрации  г.С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.Расписание учебных часов, кружковы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чале учебного года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тдел Управления Роспотребнадзора по РХ</w:t>
            </w:r>
          </w:p>
        </w:tc>
      </w:tr>
      <w:tr>
        <w:trPr>
          <w:trHeight w:val="240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3.Контроль за полнотой и качеством исполнения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ирование ОО администрации   г.С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4.Текущий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5.Педагогический сов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 раза в год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Учрежден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1"/>
        <w:gridCol w:w="1276"/>
        <w:gridCol w:w="1470"/>
        <w:gridCol w:w="1259"/>
        <w:gridCol w:w="1346"/>
        <w:gridCol w:w="1466"/>
      </w:tblGrid>
      <w:tr>
        <w:trPr>
          <w:trHeight w:val="758" w:hRule="atLeast"/>
          <w:cantSplit w:val="true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2012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52" w:hRule="atLeast"/>
          <w:cantSplit w:val="true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Качеств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педколлектива над повышением учебной мотивации обучающихс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ват обучающихся  дополнительным образ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ля обучающихся, перешедших на следующую ступень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идович К. не прошла итоговую аттестацию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дачи ЕГЭ</w:t>
            </w:r>
          </w:p>
        </w:tc>
      </w:tr>
      <w:tr>
        <w:trPr>
          <w:trHeight w:val="252" w:hRule="atLeast"/>
          <w:cantSplit w:val="true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хват обучающихся горячим пит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в ОО</w:t>
            </w:r>
          </w:p>
        </w:tc>
      </w:tr>
      <w:tr>
        <w:trPr>
          <w:trHeight w:val="252" w:hRule="atLeast"/>
          <w:cantSplit w:val="true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икация, комплектова-ние педагогических кадров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 следующим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3. Иные требования к отчетности об исполнении  муниципального зад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МО г.Сорс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1.Наименование муниципальной услуги: </w:t>
      </w:r>
      <w:r>
        <w:rPr>
          <w:color w:val="333333"/>
          <w:sz w:val="26"/>
          <w:szCs w:val="26"/>
        </w:rPr>
        <w:t> 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color w:val="333333"/>
          <w:sz w:val="26"/>
          <w:szCs w:val="26"/>
          <w:u w:val="single"/>
        </w:rPr>
        <w:t>Организация предоставление общедоступного и бесплатного среднего общего (полного) образования в городской вечерней (сменной) образовательной школе</w:t>
      </w:r>
    </w:p>
    <w:p>
      <w:pPr>
        <w:pStyle w:val="ConsPlusNonformat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требители муниципальной услуги</w:t>
      </w:r>
    </w:p>
    <w:p>
      <w:pPr>
        <w:pStyle w:val="ConsPlusNonformat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06"/>
      </w:tblGrid>
      <w:tr>
        <w:trPr>
          <w:trHeight w:val="359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Наименование категории потребителя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Основа предоставления услуги</w:t>
            </w:r>
          </w:p>
        </w:tc>
      </w:tr>
      <w:tr>
        <w:trPr>
          <w:trHeight w:val="717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овершеннолетние лица в возраст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16 лет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tabs>
          <w:tab w:val="clear" w:pos="708"/>
          <w:tab w:val="left" w:pos="8535" w:leader="none"/>
        </w:tabs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3.1. Показатели, характеризующие качество муниципальной услуги</w:t>
        <w:tab/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080"/>
        <w:gridCol w:w="920"/>
        <w:gridCol w:w="880"/>
        <w:gridCol w:w="880"/>
        <w:gridCol w:w="900"/>
        <w:gridCol w:w="720"/>
        <w:gridCol w:w="1600"/>
      </w:tblGrid>
      <w:tr>
        <w:trPr>
          <w:trHeight w:val="360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ачеств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 кач-ва ЗУНов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хват обучающихся  дополнительным образов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ля выпускников, сдавших ЕГЭ (единый государственный  экзаме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ГЭК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хват обучающихся горячим пит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педагогическими кад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арификация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/>
      </w:pPr>
      <w:r>
        <w:rPr/>
        <w:t>3.2.  Объем муниципальной услуги (в натуральных показателях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3"/>
        <w:gridCol w:w="1442"/>
        <w:gridCol w:w="903"/>
        <w:gridCol w:w="859"/>
        <w:gridCol w:w="861"/>
        <w:gridCol w:w="760"/>
        <w:gridCol w:w="778"/>
        <w:gridCol w:w="1448"/>
      </w:tblGrid>
      <w:tr>
        <w:trPr>
          <w:trHeight w:val="360" w:hRule="atLeast"/>
          <w:cantSplit w:val="true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е общедоступного и бесплатного среднего общего (полного) образования в городской вечерней (сменной) образовательной школе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 Нормативные правовые акты, регулирующие порядок оказания муниципальной услуги: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кон Российской Федерации от 10.07.1992 г. № 3266-1 «Об образовании», с изменениями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 г. № 181-ФЗ «О социальной защите инвалидов РФ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</w:t>
      </w:r>
      <w:r>
        <w:rPr/>
        <w:t>г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501"/>
        <w:gridCol w:w="2966"/>
      </w:tblGrid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пособ информирования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остав размещаемой (доводимой) информации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Частота обновления информации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 Средства массовой информации: газета  «Сорский Молибден»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</w:rPr>
              <w:t>Информация о проводимых мероприятиях в ОУ, объявления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 сайте муниципального бюджетного образовательного учреждения (далее – МБОУ)</w:t>
            </w:r>
            <w:hyperlink r:id="rId8">
              <w:r>
                <w:rPr>
                  <w:rStyle w:val="InternetLink"/>
                  <w:lang w:val="en-US"/>
                </w:rPr>
                <w:t>sorsksosh</w:t>
              </w:r>
              <w:r>
                <w:rPr>
                  <w:rStyle w:val="InternetLink"/>
                </w:rPr>
                <w:t>1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5" w:leader="none"/>
              </w:tabs>
              <w:ind w:left="-95" w:firstLine="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(в данном разделе размещена информация о школе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5" w:leader="none"/>
              </w:tabs>
              <w:ind w:left="-95" w:firstLine="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 школы (здесь размещены фотографии педагогов, информации об образовании и педагогическом стаже учителей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5" w:leader="none"/>
              </w:tabs>
              <w:ind w:left="-95" w:firstLine="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ти и объявл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5" w:leader="none"/>
              </w:tabs>
              <w:ind w:left="-95" w:firstLine="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копилка (размещены разработки уроков, рабочие программы, внеклассные мероприятия и т.д. по методическим объединениям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5" w:leader="none"/>
              </w:tabs>
              <w:ind w:left="-95" w:firstLine="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исание урок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5" w:leader="none"/>
              </w:tabs>
              <w:ind w:left="-95" w:firstLine="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 работы школы (размещена информация  об основных  направлениях работы школы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5" w:leader="none"/>
              </w:tabs>
              <w:ind w:left="-95" w:firstLine="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 документация (Положения, приказы, публичные отчеты, финансовая деятельность, программа развития, Устав, лицензия, структура ОУ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5" w:leader="none"/>
              </w:tabs>
              <w:ind w:left="-95" w:firstLine="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(здесь можно оставить свои контактные данные для  того, чтобы поддерживать связь со школой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5" w:leader="none"/>
              </w:tabs>
              <w:ind w:left="-95" w:firstLine="95"/>
              <w:jc w:val="both"/>
              <w:rPr/>
            </w:pPr>
            <w:r>
              <w:rPr>
                <w:sz w:val="22"/>
                <w:szCs w:val="22"/>
              </w:rPr>
              <w:t>Гостевая книга (отзывы и комментарии посетителей сайта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 фойе, рекреациях  МБОУ на стендах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   устав образовательного учреждения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   правила внутреннего распоряд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   копия лицензии, свидетельства о государственной аккредитации образовательного учреж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правила для учащихс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)телефон доверия; наказ ветера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)информация по ЗОЖ, по ПДД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) стенд достижения школы, спортивные достижения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формация на стендах оперативно обновляется при любых изменениях в перечисленной документ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- ОО администрации  г.Сорск по телефону 8(390-32)32-002 и на сайте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orsko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Style16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дминистрацией МО г.Сорск по телефону 8(390-32)31-259, официальном сайте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ors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 сведения о перечне предоставляемых бесплатных  дополнительных образовательных услугах;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 адреса мест оказания муниципальных услуг, номер телефона Учреждения, график работы, адрес Учреждения;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 необходимая оперативная информация о предоставлении муниципальной услуг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ндивидуальная работа с родителям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ство с нормативно-правовыми документами, регламентирующими работу МБОУ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одительские собрания, публичный доклад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а в год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5</w:t>
      </w:r>
      <w:r>
        <w:rPr/>
        <w:t>. Основания  для досрочного прекращения исполнения муниципального за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3951"/>
        <w:gridCol w:w="5197"/>
      </w:tblGrid>
      <w:tr>
        <w:trPr/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организация МБОУ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rPr/>
            </w:pPr>
            <w:r>
              <w:rPr/>
              <w:t xml:space="preserve">Устав МБОУ Сорская средняя общеобразовательная школа №1 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МБОУ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Ф от 10 июля 1992 г. N 3266-1 «Об образовании», статья 34  части 1,2;</w:t>
            </w:r>
          </w:p>
          <w:p>
            <w:pPr>
              <w:pStyle w:val="Normal"/>
              <w:rPr/>
            </w:pPr>
            <w:r>
              <w:rPr/>
              <w:t xml:space="preserve">Устав МБОУ Сорская средняя общеобразовательная школа №1 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. 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улирование лицензии на правоведения образовательной деятельност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а  родителей (законных представителей) воспитанник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муниципальная услуга оказывается бесплатно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2. Орган, устанавливающий  цены  (тарифы)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9"/>
        <w:gridCol w:w="1985"/>
        <w:gridCol w:w="4964"/>
      </w:tblGrid>
      <w:tr>
        <w:trPr>
          <w:trHeight w:val="480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разовательная програм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на период действия образовательной программы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администрации  г.С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/>
              <w:t>2.Расписание учебных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чале учебного года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тдел Управления Роспотребнадзора по РХ</w:t>
            </w:r>
          </w:p>
        </w:tc>
      </w:tr>
      <w:tr>
        <w:trPr>
          <w:trHeight w:val="240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/>
              <w:t>3.Контроль за полнотой и качеством исполнения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ирование ОО администрации   г.С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/>
              <w:t>4.Текущий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/>
              <w:t xml:space="preserve">5.Педагогический сов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 раза в год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Учрежден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2"/>
        <w:gridCol w:w="962"/>
        <w:gridCol w:w="1526"/>
        <w:gridCol w:w="1526"/>
        <w:gridCol w:w="1526"/>
        <w:gridCol w:w="1526"/>
      </w:tblGrid>
      <w:tr>
        <w:trPr>
          <w:trHeight w:val="720" w:hRule="atLeast"/>
          <w:cantSplit w:val="true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2012 г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Качество образова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/%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%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ая учебная мотив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в ОО</w:t>
            </w:r>
          </w:p>
        </w:tc>
      </w:tr>
      <w:tr>
        <w:trPr>
          <w:trHeight w:val="240" w:hRule="atLeast"/>
          <w:cantSplit w:val="true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оля обучающихся, перешедших на следующую ступень образова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%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человека не прошли итоговую аттестацию по математик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в ОО</w:t>
            </w:r>
          </w:p>
        </w:tc>
      </w:tr>
      <w:tr>
        <w:trPr>
          <w:trHeight w:val="240" w:hRule="atLeast"/>
          <w:cantSplit w:val="true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Укомплектованность педагогическими кадра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икация, комплектование педагогических кадров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 следующим за отчетным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8.3. Иные требования к отчетности об исполнении  муниципального зад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 г.Сорс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1.Наименование муниципальной услуги: </w:t>
      </w:r>
      <w:r>
        <w:rPr>
          <w:color w:val="333333"/>
          <w:sz w:val="26"/>
          <w:szCs w:val="26"/>
        </w:rPr>
        <w:t> 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color w:val="333333"/>
          <w:sz w:val="26"/>
          <w:szCs w:val="26"/>
          <w:u w:val="single"/>
        </w:rPr>
        <w:t xml:space="preserve">Организация предоставления бесплатного одноразового питания детей, малообеспеченных семей в образовательных учреждениях </w:t>
      </w:r>
    </w:p>
    <w:p>
      <w:pPr>
        <w:pStyle w:val="ConsPlusNonformat"/>
        <w:ind w:firstLine="360"/>
        <w:rPr/>
      </w:pPr>
      <w:r>
        <w:rPr/>
        <w:t>2. Потребители муниципальной услуги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06"/>
      </w:tblGrid>
      <w:tr>
        <w:trPr>
          <w:trHeight w:val="359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rStyle w:val="StrongEmphasis"/>
                <w:b w:val="false"/>
                <w:sz w:val="26"/>
                <w:szCs w:val="26"/>
              </w:rPr>
              <w:t xml:space="preserve">Наименование категории потребителя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Основа предоставления услуги</w:t>
            </w:r>
          </w:p>
        </w:tc>
      </w:tr>
      <w:tr>
        <w:trPr>
          <w:trHeight w:val="717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овершеннолетние лица в возраст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6,5 до 18 лет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900"/>
        <w:gridCol w:w="1080"/>
        <w:gridCol w:w="1080"/>
        <w:gridCol w:w="1080"/>
        <w:gridCol w:w="900"/>
        <w:gridCol w:w="900"/>
        <w:gridCol w:w="1620"/>
      </w:tblGrid>
      <w:tr>
        <w:trPr>
          <w:trHeight w:val="3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хват обучающихся горячим пит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6"/>
        <w:gridCol w:w="1193"/>
        <w:gridCol w:w="893"/>
        <w:gridCol w:w="973"/>
        <w:gridCol w:w="885"/>
        <w:gridCol w:w="903"/>
        <w:gridCol w:w="909"/>
        <w:gridCol w:w="1486"/>
      </w:tblGrid>
      <w:tr>
        <w:trPr>
          <w:trHeight w:val="360" w:hRule="atLeast"/>
          <w:cantSplit w:val="true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хват обучающихся горячим питание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1. Нормативные правовые акты, регулирующие порядок оказания муниципальной услуги: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кон Российской Федерации от 10.07.1992 г. № 3266-1 «Об образовании», с изменениями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 г. № 181-ФЗ «О социальной защите инвалидов РФ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Style15"/>
        <w:jc w:val="both"/>
        <w:rPr>
          <w:rFonts w:eastAsia="Calibri"/>
        </w:rPr>
      </w:pPr>
      <w:r>
        <w:rPr>
          <w:rFonts w:eastAsia="Calibri"/>
        </w:rPr>
        <w:t xml:space="preserve">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</w:t>
      </w:r>
      <w:r>
        <w:rPr/>
        <w:t>г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3491"/>
        <w:gridCol w:w="3353"/>
      </w:tblGrid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пособ информиров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остав размещаемой (доводимой) информаци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Частота обновления информации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Средства массовой информации: газета  «Сорский Молибден»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   Информация о проводимых мероприятиях в ОУ, объявления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 сайте муниципального бюджетного образовательного учреждения (далее – МБОУ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Главная (в данном разделе размещена информация о школе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оллектив школы (здесь размещены фотографии педагогов, информации об образовании и педагогическом стаже учителей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овости и объявлен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Школьная документация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онтакт (здесь можно оставить свои контактные данные для  того, чтобы поддерживать связь со школой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Гостевая книга (отзывы и комментарии посетителей сайта)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ндивидуальная работа с родителями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рмативно-правовыми документами, регламентирующими работу МБОУ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3951"/>
        <w:gridCol w:w="5197"/>
      </w:tblGrid>
      <w:tr>
        <w:trPr/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организация МБОУ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rPr/>
            </w:pPr>
            <w:r>
              <w:rPr/>
              <w:t xml:space="preserve">Устав МБОУ Сорская средняя общеобразовательная школа №1 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МБОУ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Ф от 10 июля 1992 г. N 3266-1 «Об образовании», статья 34  части 1,2;</w:t>
            </w:r>
          </w:p>
          <w:p>
            <w:pPr>
              <w:pStyle w:val="Normal"/>
              <w:rPr/>
            </w:pPr>
            <w:r>
              <w:rPr/>
              <w:t xml:space="preserve">Устав МБОУ Сорская средняя общеобразовательная школа №1 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. 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улирование лицензии на правоведения образовательной деятельност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а  родителей (законных представителей) воспитанник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муниципальная услуга оказывается бесплатно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/>
        <w:t>7. Порядок контроля за исполнением муниципального задания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8"/>
        <w:gridCol w:w="2059"/>
        <w:gridCol w:w="5277"/>
      </w:tblGrid>
      <w:tr>
        <w:trPr>
          <w:trHeight w:val="48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 г.Сорска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ачество приготовления блю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, медицинский работник МБОУ</w:t>
            </w:r>
          </w:p>
        </w:tc>
      </w:tr>
      <w:tr>
        <w:trPr>
          <w:trHeight w:val="24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еню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, медицинский работник МБОУ</w:t>
            </w:r>
          </w:p>
        </w:tc>
      </w:tr>
      <w:tr>
        <w:trPr>
          <w:trHeight w:val="24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нтроль за качеством исполнения муниципальной услуг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тдел Управления Роспотребнадзора по РХ</w:t>
            </w:r>
          </w:p>
        </w:tc>
      </w:tr>
      <w:tr>
        <w:trPr>
          <w:trHeight w:val="24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нтроль за полнотой и качеством исполнения муниципальной услуг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ирование ОО администрации  г.Сорск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6"/>
          <w:szCs w:val="26"/>
        </w:rPr>
        <w:t>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40"/>
        <w:gridCol w:w="1765"/>
        <w:gridCol w:w="1440"/>
        <w:gridCol w:w="1448"/>
        <w:gridCol w:w="1338"/>
      </w:tblGrid>
      <w:tr>
        <w:trPr>
          <w:trHeight w:val="72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хват обучающихся горячим питание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/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/4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/71%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е в начальной школе – 100% бесплатн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чёт в бухгалтерию ОО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 следующим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3. Иные требования к отчетности об исполнении  муниципального зад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 г.Сорс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Директор МБОУ Сорская  СОШ № 1                                            С.А.Ганжина</w:t>
      </w:r>
    </w:p>
    <w:sectPr>
      <w:footerReference w:type="default" r:id="rId10"/>
      <w:type w:val="nextPage"/>
      <w:pgSz w:w="11906" w:h="16838"/>
      <w:pgMar w:left="1531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rsksosh1@yandex.ru" TargetMode="External"/><Relationship Id="rId3" Type="http://schemas.openxmlformats.org/officeDocument/2006/relationships/hyperlink" Target="mailto:sorskoo@mail.ru" TargetMode="External"/><Relationship Id="rId4" Type="http://schemas.openxmlformats.org/officeDocument/2006/relationships/hyperlink" Target="mailto:sorsksosh1@yandex.ru" TargetMode="External"/><Relationship Id="rId5" Type="http://schemas.openxmlformats.org/officeDocument/2006/relationships/hyperlink" Target="mailto:sorskoo@mail.ru" TargetMode="External"/><Relationship Id="rId6" Type="http://schemas.openxmlformats.org/officeDocument/2006/relationships/hyperlink" Target="mailto:sorsksosh1@yandex.ru" TargetMode="External"/><Relationship Id="rId7" Type="http://schemas.openxmlformats.org/officeDocument/2006/relationships/hyperlink" Target="mailto:sorskoo@mail.ru" TargetMode="External"/><Relationship Id="rId8" Type="http://schemas.openxmlformats.org/officeDocument/2006/relationships/hyperlink" Target="mailto:sorsksosh1@yandex.ru" TargetMode="External"/><Relationship Id="rId9" Type="http://schemas.openxmlformats.org/officeDocument/2006/relationships/hyperlink" Target="mailto:sorskoo@mail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46:00Z</dcterms:created>
  <dc:creator>секретарь</dc:creator>
  <dc:description/>
  <cp:keywords/>
  <dc:language>en-US</dc:language>
  <cp:lastModifiedBy>Kalbina</cp:lastModifiedBy>
  <cp:lastPrinted>2013-01-24T17:11:00Z</cp:lastPrinted>
  <dcterms:modified xsi:type="dcterms:W3CDTF">2013-01-24T10:11:00Z</dcterms:modified>
  <cp:revision>49</cp:revision>
  <dc:subject/>
  <dc:title>Приложение</dc:title>
</cp:coreProperties>
</file>