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/>
      </w:pPr>
      <w:r>
        <w:rPr/>
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Сорск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и Хакас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от ________2013г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дополнительного  образования детей  Детская музыкальная школа г.Сорска 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3 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 МБОУ ДОД ДМШ г.Сорск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       физические лиц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1035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9"/>
        <w:gridCol w:w="567"/>
        <w:gridCol w:w="1276"/>
        <w:gridCol w:w="1134"/>
        <w:gridCol w:w="1134"/>
        <w:gridCol w:w="1134"/>
        <w:gridCol w:w="1134"/>
        <w:gridCol w:w="1701"/>
        <w:gridCol w:w="8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период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детей, получающих услугу по дополнительному образованию (от числа детей возраста 6-18 ле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в СОШ, ДОУ (подготовительные группы)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нота реализации образовательных програ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дисциплины в МБОУ ДОД ДМШ г.Сорска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Сохранность контингента обуч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равнение количества обучающихся на начало и конец учебного года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комплектованность педагогическими кад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.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ов в сравнении со штатным расписанием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6"/>
        <w:gridCol w:w="1246"/>
        <w:gridCol w:w="1107"/>
        <w:gridCol w:w="970"/>
        <w:gridCol w:w="831"/>
        <w:gridCol w:w="968"/>
        <w:gridCol w:w="971"/>
        <w:gridCol w:w="1523"/>
      </w:tblGrid>
      <w:tr>
        <w:trPr>
          <w:trHeight w:val="360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  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 2015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детей, получающих услугу по дополнительному образованию (от числа детей возраста  6-18 ле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ый соста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нота реализации образовательных програм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разовательных программ</w:t>
            </w:r>
          </w:p>
        </w:tc>
      </w:tr>
      <w:tr>
        <w:trPr>
          <w:trHeight w:val="21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хранность континг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ый состав обучающихся на начало и конец учебного года</w:t>
            </w:r>
          </w:p>
        </w:tc>
      </w:tr>
      <w:tr>
        <w:trPr>
          <w:trHeight w:val="30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комплектованность педагогическими кадр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ов в сравнении со штатным расписанием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акты, регулирующие порядок оказания муниципальной услуги: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Конституция Российской Федерации;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Конвенция о правах ребенка;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Федеральный Закон Российской Федерации от 06.10.2003г. №131- ФЗ «Об общих принципах организации местного самоуправления в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», с изменениями;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Федеральный Закон Российской Федерации от 10.07.1992г. № 3266 -1 «Об образовании», с изменениями;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Федеральный Закон Российской Федерации от 07.02.1992г. № 2300 – 1 «О защите прав потребителей», с изменениями;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Постановление Правительства Российской Федерации от 07.03.1995г. № 233 «Об утверждении типового положения об образовательном учреждении дополнительного образования детей», с изменениями;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Постановление Правительства Российской Федерации от 05.07.2001г. № 505 «Об утверждении правил оказания платных образовательных услуг», с изменениями;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Постановление Главного государственного санитарного врача Российской Федерации от 03.04.2003г. № 27 «О  введении в действие эпидемиологических правил и нормативов СаНПиН 22.4.4..1251. -03 Санитарно – эпидемиологические требования к учреждениям дополнительного образования детей»;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Устав, Правила внутреннего трудового распорядка и локальные акты МОУ ДОД ДМШ г.Сорск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  <w:gridCol w:w="3944"/>
        <w:gridCol w:w="2712"/>
      </w:tblGrid>
      <w:tr>
        <w:trPr>
          <w:trHeight w:val="360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елефонная связь 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(справки) по вопросам исполнения муниципальной услуги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й стенд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слуги, образцы заявлений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году</w:t>
            </w:r>
          </w:p>
        </w:tc>
      </w:tr>
      <w:tr>
        <w:trPr>
          <w:trHeight w:val="46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нтернет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слуги, образцы заявл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году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5. Основания  для досрочного прекращения исполнения муниципального задания: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истематическая неуспеваемость и систематические пропуски учебных занятий без уважительных причин ( систематическое невыполнение требований программы Учреждения на каждом этапе обучения),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истематические нарушения правил поведения учащихся,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аявлению родителей (законных представителей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 -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Нормативный правовой акт, устанавливающий цены (тарифы) либо порядок их установления -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 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4147"/>
      </w:tblGrid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Образовательная услуг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6"/>
        <w:gridCol w:w="2010"/>
        <w:gridCol w:w="5152"/>
      </w:tblGrid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ущий контро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гулярная провер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течение пяти лет, но не чаще двух раз в год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ный состав комиссии Администрацией МО г.Сорс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9"/>
        <w:gridCol w:w="1167"/>
        <w:gridCol w:w="1532"/>
        <w:gridCol w:w="1531"/>
        <w:gridCol w:w="972"/>
        <w:gridCol w:w="2227"/>
      </w:tblGrid>
      <w:tr>
        <w:trPr>
          <w:trHeight w:val="720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детей, получающих услугу по дополнительному образованию (от числа детей возраста 7-18 л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СОШ</w:t>
            </w:r>
          </w:p>
        </w:tc>
      </w:tr>
      <w:tr>
        <w:trPr>
          <w:trHeight w:val="240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нота реализации образовательных програм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дисциплины в МОУ ДОД ДМШ г.Сорска</w:t>
            </w:r>
          </w:p>
        </w:tc>
      </w:tr>
      <w:tr>
        <w:trPr>
          <w:trHeight w:val="30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хранность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а обучающихс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 %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 %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авнение количества обучающихся на начало и конец учебного год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комплектованность педагогическими кадра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ов в сравнении со штатным расписание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за квартал;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за полугодие;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за 9 месяцев;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годово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jc w:val="center"/>
        <w:rPr/>
      </w:pPr>
      <w:r>
        <w:rPr/>
        <w:t>(формируется при установлении муниципального задания на выполнение муниципальной (ых) работы (работ) и содержит требования к выполнению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образовательная услуг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: дополнительное образование в учреждениях дополнительного образования дет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357"/>
        <w:gridCol w:w="1078"/>
        <w:gridCol w:w="1368"/>
        <w:gridCol w:w="1368"/>
        <w:gridCol w:w="1154"/>
        <w:gridCol w:w="1155"/>
      </w:tblGrid>
      <w:tr>
        <w:trPr>
          <w:trHeight w:val="240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услу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 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 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чел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чел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истематическая неуспеваемость и систематические пропуски учебных занятий без уважительных причин ( систематическое невыполнение требований программы Учреждения на каждом этапе обучения),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истематические нарушения правил поведения учащихся,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аявлению родителей (законных представителей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6"/>
        <w:gridCol w:w="2010"/>
        <w:gridCol w:w="5152"/>
      </w:tblGrid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(должностные лица) Администрации МО г.Сорск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ущий контро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гулярная провер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течение пяти лет, но не чаще двух раз в год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ный состав комиссии Администрацией МО г.Сорск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1"/>
        <w:gridCol w:w="56"/>
        <w:gridCol w:w="3109"/>
        <w:gridCol w:w="21"/>
        <w:gridCol w:w="2661"/>
      </w:tblGrid>
      <w:tr>
        <w:trPr>
          <w:trHeight w:val="720" w:hRule="atLeast"/>
          <w:cantSplit w:val="true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детей, получающих услугу по дополнительному образованию (от числа детей возраста 6-18 лет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СОШ, ДОУ (подготовительные группы)</w:t>
            </w:r>
          </w:p>
        </w:tc>
      </w:tr>
      <w:tr>
        <w:trPr>
          <w:trHeight w:val="240" w:hRule="atLeast"/>
          <w:cantSplit w:val="true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нота реализации образовательных программ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дисциплины а МБОУ ДОД ДМШ г.Сорска</w:t>
            </w:r>
          </w:p>
        </w:tc>
      </w:tr>
      <w:tr>
        <w:trPr>
          <w:trHeight w:val="390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Сохранность контингента обучающихс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/>
              <w:t>100 %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/>
              <w:t>Сравнение количества обучающихся на начало и конец учебного года</w:t>
            </w:r>
          </w:p>
        </w:tc>
      </w:tr>
      <w:tr>
        <w:trPr>
          <w:trHeight w:val="294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омплектованность педагогическими кадрами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ов в сравнении со штатным расписанием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: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за квартал;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за полугодие;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за 9 месяцев;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за год.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3. Иные требования к отчетности об исполнении муниципального задания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подпись, ф.и.о. руководителя должностного лица Администрации МО г.Сорск,  осуществляющего функции по выработк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униципальной политики, нормативно-правовому регулированию и управлению (в том числе и управление муниципальным имуществом) в сфере, в которой осуществляют деятельность муниципальные бюджетные, созданные на базе имущества, находящегося в муниципальной собственности)</w:t>
      </w:r>
    </w:p>
    <w:p>
      <w:pPr>
        <w:pStyle w:val="Normal"/>
        <w:ind w:firstLine="709"/>
        <w:jc w:val="both"/>
        <w:rPr/>
      </w:pP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 xml:space="preserve"> Для образовательных учреждений с учетом действия соответствующих образовательных программ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Заполняется по решению Администрации МО г.Сорск,  осуществляющей функции по выработк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олитики, нормативно-правовому регулированию и управлению (в том числе и управление муниципальным имуществом) в сфере, в которой осуществляют деятельность муниципальные бюджетные учреждения, созданные на базе имущества, находящегося в муниципальной собственности, либо главного распорядителя средств бюджета МО г.Сорск, в ведении которого находятся муниципальное казенное учреждение (в случае указания в ведомственном перечне  муниципальных услуг (работ) в обязательном порядке)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3 </w:t>
      </w:r>
      <w:r>
        <w:rPr/>
        <w:t>Значения на отчетный финансовый год могут быть детализированы по временному интервалу (месяц, квартал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БОУ ДОД Детская музыкальная школа г.Сорска                        Н.Н. Марьясова              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8:00Z</dcterms:created>
  <dc:creator>Admin</dc:creator>
  <dc:description/>
  <cp:keywords/>
  <dc:language>en-US</dc:language>
  <cp:lastModifiedBy>Люя</cp:lastModifiedBy>
  <cp:lastPrinted>2013-01-28T08:34:00Z</cp:lastPrinted>
  <dcterms:modified xsi:type="dcterms:W3CDTF">2013-01-28T01:41:00Z</dcterms:modified>
  <cp:revision>18</cp:revision>
  <dc:subject/>
  <dc:title>Утверждаю</dc:title>
</cp:coreProperties>
</file>