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/>
      </w:pPr>
      <w:r>
        <w:rPr>
          <w:sz w:val="26"/>
          <w:szCs w:val="26"/>
        </w:rPr>
        <w:t>от _________ 2013 г. № ___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-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е задание на оказание муниципальных услуг в 2013 году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МБДОУ ЦРР «Детский сад «Голубок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учреждения МО г.Сорск)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ind w:left="180" w:hanging="0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дошкольного</w:t>
      </w:r>
      <w:r>
        <w:rPr>
          <w:sz w:val="26"/>
          <w:szCs w:val="26"/>
        </w:rPr>
        <w:t xml:space="preserve"> образования 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>физические лица, дети от 1,5 до 7 лет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ind w:left="180" w:hanging="0"/>
        <w:rPr/>
      </w:pPr>
      <w:r>
        <w:rPr/>
        <w:t>3.1. Показатели, характеризующие качество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900"/>
        <w:gridCol w:w="900"/>
        <w:gridCol w:w="900"/>
        <w:gridCol w:w="900"/>
        <w:gridCol w:w="900"/>
        <w:gridCol w:w="1620"/>
      </w:tblGrid>
      <w:tr>
        <w:trPr>
          <w:trHeight w:val="349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9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 </w:t>
            </w:r>
          </w:p>
          <w:p>
            <w:pPr>
              <w:pStyle w:val="Normal"/>
              <w:rPr/>
            </w:pPr>
            <w:r>
              <w:rPr/>
              <w:t>год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5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3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3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3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3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услуги (в натуральных показателях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861"/>
        <w:gridCol w:w="759"/>
        <w:gridCol w:w="720"/>
        <w:gridCol w:w="720"/>
        <w:gridCol w:w="900"/>
        <w:gridCol w:w="900"/>
        <w:gridCol w:w="1620"/>
      </w:tblGrid>
      <w:tr>
        <w:trPr>
          <w:trHeight w:val="351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02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5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регулирующие порядок оказания муниципальной услуги 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венция о правах ребенка, одобрена Генеральной Ассамблеей ООН 20.11.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2004 № 122-ФЗ «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7.02.92 № 2300-1 «О защите прав потребителей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04.10.2000 № 751 « О Национальной доктрине образова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12.09.2008 № 666 « 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ного государственного санитарного врача РФ от 26.03.2003 № 24 «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 Республики Хакасия от 4 октября 2004 года № 53 "Об образовании" 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в МБДОУ ЦРР «Детский сад «Голуб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По номеру телефона для справок, при личном прие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Информационно-телекоммуникационные сети общего поль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еречень основных услуг, предоставляемых учреждени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характеристика услуги, область ее предоставления и затраты времени на ее  предоставле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адекватные и легкодоступные средства для эффективного общения работников учреждения с получателем услуг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озможность получения оценки качества услуги со стороны получателя услу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становление взаимосвязи между предложенной услугой и реальными  потребностями получателя услу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авила и условия эффективного и безопасного предоставления услуг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гарантийные обязательства учреждения - исполнителя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раз в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Размещение в средствах массовой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раз в кварта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тсутствие мест в Учреждения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администрация города Сорска</w:t>
      </w:r>
    </w:p>
    <w:p>
      <w:pPr>
        <w:pStyle w:val="Normal"/>
        <w:rPr/>
      </w:pPr>
      <w:r>
        <w:rPr/>
        <w:t>6.3. Значения предельных цен (тарифо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лей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62"/>
        <w:gridCol w:w="295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утренний контроль:</w:t>
            </w:r>
          </w:p>
          <w:p>
            <w:pPr>
              <w:pStyle w:val="Normal"/>
              <w:rPr/>
            </w:pPr>
            <w:r>
              <w:rPr/>
              <w:t>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 xml:space="preserve">тематический контроль (подготовка учреждений к работе в летний период, подготовка к учебному году и т.п.).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, по пла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ошкольного учреждения, заместители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ешний контроль:</w:t>
            </w:r>
          </w:p>
          <w:p>
            <w:pPr>
              <w:pStyle w:val="Normal"/>
              <w:rPr/>
            </w:pPr>
            <w:r>
              <w:rPr/>
              <w:t>проведение мониторинга основных показателей работы за определенный период;</w:t>
            </w:r>
          </w:p>
          <w:p>
            <w:pPr>
              <w:pStyle w:val="Normal"/>
              <w:rPr/>
            </w:pPr>
            <w:r>
              <w:rPr/>
              <w:t>анализ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оведение контрольных меропри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Сорс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нешний контро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отребнадзор,  Государственной противопожарной, государственные и муниципальные контролирующие орган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285"/>
        <w:gridCol w:w="1757"/>
        <w:gridCol w:w="1546"/>
        <w:gridCol w:w="1597"/>
        <w:gridCol w:w="1586"/>
      </w:tblGrid>
      <w:tr>
        <w:trPr>
          <w:trHeight w:val="72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отчетный финансовый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значение за отчетный финансовый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2. Сроки представления отчетов об исполнении муниципального задания: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1 раз в кварт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ведующая МБДОУ ЦРР «Детский сад «Голубок»                           Л.П. Фрик</w:t>
      </w:r>
    </w:p>
    <w:sectPr>
      <w:footerReference w:type="default" r:id="rId2"/>
      <w:type w:val="nextPage"/>
      <w:pgSz w:w="11906" w:h="16838"/>
      <w:pgMar w:left="1531" w:right="85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857A6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Kalbina</cp:lastModifiedBy>
  <cp:lastPrinted>2013-01-25T14:15:00Z</cp:lastPrinted>
  <dcterms:modified xsi:type="dcterms:W3CDTF">2013-01-25T07:18:00Z</dcterms:modified>
  <cp:revision>30</cp:revision>
  <dc:subject/>
  <dc:title>Приложение</dc:title>
</cp:coreProperties>
</file>