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 на оказание муниципальных услуг в 2013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Филиал муниципального бюджетного образовательного учреждения «Сорская средняя общеобразовательная школа № 3 с углубленным изучением отдельных предметов» - Ербинская основная общеобразовательная школа № 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рганизация предоставления общедоступного и бесплатного начального общего образования в общеобразовательных учреждениях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щиеся  1-4 класса  Ербинской основной общеобразовательной школы № 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  <w:r>
        <w:rPr/>
        <w:t>2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1260"/>
        <w:gridCol w:w="900"/>
        <w:gridCol w:w="900"/>
        <w:gridCol w:w="90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арн. * 100: кол-во уч-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обучающихся  дополните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кружк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536"/>
        <w:gridCol w:w="862"/>
        <w:gridCol w:w="910"/>
        <w:gridCol w:w="889"/>
        <w:gridCol w:w="777"/>
        <w:gridCol w:w="784"/>
        <w:gridCol w:w="1490"/>
      </w:tblGrid>
      <w:tr>
        <w:trPr>
          <w:trHeight w:val="360" w:hRule="atLeast"/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 образования в общеобразовательных учреждения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уча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10.07.1992 г. № 3266-1 «Об образован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4"/>
        <w:gridCol w:w="3181"/>
        <w:gridCol w:w="2755"/>
      </w:tblGrid>
      <w:tr>
        <w:trPr>
          <w:trHeight w:val="360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чное информирование (сайт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сте нахождения, номера телефонов для справок, адреса электронной почты, о ходе осуществления муниципальной услуги, правила и порядок приема учащихся в О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ное информир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енное информир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еревод  обучающегося в другое ОУ на основании заявления родителей (законных представителей) обучающегос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748"/>
        <w:gridCol w:w="5757"/>
      </w:tblGrid>
      <w:tr>
        <w:trPr>
          <w:trHeight w:val="48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пекционные прове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г.Сорска. </w:t>
            </w:r>
          </w:p>
        </w:tc>
      </w:tr>
      <w:tr>
        <w:trPr>
          <w:trHeight w:val="2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пекционные прове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г.Сорска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194"/>
        <w:gridCol w:w="1367"/>
        <w:gridCol w:w="1406"/>
        <w:gridCol w:w="1403"/>
        <w:gridCol w:w="1886"/>
      </w:tblGrid>
      <w:tr>
        <w:trPr>
          <w:trHeight w:val="7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чество образо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обучающихся  дополнительным образовани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оп.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чителя иностранного язы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рганизация предоставления общедоступного и бесплатного основного общего образования в общеобразовательных учреждениях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Учащиеся  5-9 класса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  <w:r>
        <w:rPr/>
        <w:t>2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80"/>
        <w:gridCol w:w="970"/>
        <w:gridCol w:w="900"/>
        <w:gridCol w:w="97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арн. * 100: кол-во уч-с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обучающихся  дополните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кружк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188"/>
        <w:gridCol w:w="1176"/>
        <w:gridCol w:w="1194"/>
        <w:gridCol w:w="1195"/>
        <w:gridCol w:w="938"/>
        <w:gridCol w:w="940"/>
        <w:gridCol w:w="1379"/>
      </w:tblGrid>
      <w:tr>
        <w:trPr>
          <w:trHeight w:val="360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основного общего образования в общеобразовательных учреждения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уча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10.07.1992 г. № 3266-1 «Об образован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4085"/>
        <w:gridCol w:w="2813"/>
      </w:tblGrid>
      <w:tr>
        <w:trPr>
          <w:trHeight w:val="36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чное информирование (сайт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сте нахождения, номера телефонов для справок, адреса электронной почты, о ходе осуществления муниципальной услуги, правила и порядок приема учащихся в О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ен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еревод  обучающегося в другое ОУ на основании заявления родителей (законных представителей) обучающегос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2084"/>
        <w:gridCol w:w="5339"/>
      </w:tblGrid>
      <w:tr>
        <w:trPr>
          <w:trHeight w:val="48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Инспекционные прове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г.Сорска. </w:t>
            </w:r>
          </w:p>
        </w:tc>
      </w:tr>
      <w:tr>
        <w:trPr>
          <w:trHeight w:val="2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Инспекционные прове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г.Сорска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807"/>
        <w:gridCol w:w="1525"/>
        <w:gridCol w:w="1442"/>
        <w:gridCol w:w="1510"/>
        <w:gridCol w:w="1598"/>
      </w:tblGrid>
      <w:tr>
        <w:trPr>
          <w:trHeight w:val="72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хват обучающихся  дополнительным образовани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кружк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чителя иностранного язы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рганизация предоставления бесплатного одноразового питания детей малообеспеченных семей в общеобразовательных учреждениях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ащиеся  1-9 класса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080"/>
        <w:gridCol w:w="1080"/>
        <w:gridCol w:w="970"/>
        <w:gridCol w:w="1010"/>
        <w:gridCol w:w="101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обучающихся бесплатным одноразовым пит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тей малообеспеченн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комплектованность кад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1189"/>
        <w:gridCol w:w="902"/>
        <w:gridCol w:w="881"/>
        <w:gridCol w:w="875"/>
        <w:gridCol w:w="877"/>
        <w:gridCol w:w="967"/>
        <w:gridCol w:w="1374"/>
      </w:tblGrid>
      <w:tr>
        <w:trPr>
          <w:trHeight w:val="360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хват обучающихся бесплатным одноразовым питание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детей малообеспеченных семе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10.07.1992 г. № 3266-1 «Об образован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4085"/>
        <w:gridCol w:w="2813"/>
      </w:tblGrid>
      <w:tr>
        <w:trPr>
          <w:trHeight w:val="36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убличное информирование (сайт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месте нахождения, номера телефонов для справок, адреса электронной почты, о ходе осуществления муниципальной услуги, правила и порядок приема учащихся в О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ст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исьмен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еревод  обучающегося в другое ОУ на основании заявления родителей (законных представителей) обучающегос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</w:t>
      </w:r>
      <w:r>
        <w:rPr/>
        <w:t>ципального задания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766"/>
        <w:gridCol w:w="5840"/>
      </w:tblGrid>
      <w:tr>
        <w:trPr>
          <w:trHeight w:val="48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Инспекционные провер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предоставлением муниципальной услуги по обеспечению предоставления бесплатного одноразового питания детей осуществляется специалистом отдела образования администрации г.Сорска, бухгалтерией ОО администрации  г.Сорска.</w:t>
            </w:r>
          </w:p>
        </w:tc>
      </w:tr>
      <w:tr>
        <w:trPr>
          <w:trHeight w:val="24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Инспекционные провер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доставлением муниципальной услуги по обеспечению предоставления бесплатного одноразового питания детей осуществляется специалистом отдела образования администрации г.Сорска, бухгалтерией ОО администрации г.Сорск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1107"/>
        <w:gridCol w:w="2344"/>
        <w:gridCol w:w="1328"/>
        <w:gridCol w:w="1400"/>
        <w:gridCol w:w="1668"/>
      </w:tblGrid>
      <w:tr>
        <w:trPr>
          <w:trHeight w:val="72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хват обучающихся бесплатным одноразовым пит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детей малообеспеченных семе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 филиала                                                   Новоселова Н.А.</w:t>
      </w:r>
    </w:p>
    <w:sectPr>
      <w:footerReference w:type="default" r:id="rId2"/>
      <w:type w:val="nextPage"/>
      <w:pgSz w:w="11906" w:h="16838"/>
      <w:pgMar w:left="1418" w:right="851" w:gutter="0" w:header="0" w:top="141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Kalbina</cp:lastModifiedBy>
  <cp:lastPrinted>2013-01-25T15:39:00Z</cp:lastPrinted>
  <dcterms:modified xsi:type="dcterms:W3CDTF">2013-01-25T08:40:00Z</dcterms:modified>
  <cp:revision>40</cp:revision>
  <dc:subject/>
  <dc:title>Приложение</dc:title>
</cp:coreProperties>
</file>