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орск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 от ________2013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923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/>
      </w:pPr>
      <w:r>
        <w:rPr/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муниципальное бюджетное учреждение культуры Дом культуры «Металлург»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 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культурного досуга и развитие творческих способностей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 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709"/>
        <w:gridCol w:w="992"/>
        <w:gridCol w:w="1134"/>
        <w:gridCol w:w="992"/>
        <w:gridCol w:w="993"/>
        <w:gridCol w:w="1134"/>
        <w:gridCol w:w="1559"/>
      </w:tblGrid>
      <w:tr>
        <w:trPr>
          <w:trHeight w:val="3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3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  <w:tr>
        <w:trPr>
          <w:trHeight w:val="1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населения, принявшая участие в культурно-массовых мероприятиях (в% к 10000 населения М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  <w:tr>
        <w:trPr>
          <w:trHeight w:val="10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участников кружков, студий, любительских объединений на 1000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869"/>
        <w:gridCol w:w="939"/>
        <w:gridCol w:w="1055"/>
        <w:gridCol w:w="1052"/>
        <w:gridCol w:w="1053"/>
        <w:gridCol w:w="937"/>
        <w:gridCol w:w="2492"/>
      </w:tblGrid>
      <w:tr>
        <w:trPr>
          <w:trHeight w:val="360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тите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– дети до 18 л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елове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3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8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8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8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8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Закон Российской федерации    от 09.10.1992 г. № 3612 – 1  «Основы законодательства Российской Федерации о культуре» ( с изменениями, внесёнными федеральными законами  от 23 июня 1999 г. № 115 – ФЗ, от 22 августа 2004г. № 122 – ФЗ, от 31 декабря 2005 г. №199 – ФЗ, от 3 ноября 2006 г. №175 – ФЗ, от 29 декабря 2006 г. № 258 – ФЗ, от 27 декабря 2000 г. №150 – ФЗ, от 30 декабря 2001г. № 194 – ФЗ, от 24 декабря 2002 г. №176 –ФЗ, от 23 декабря 2003 г. № 186 – ФЗ)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ституция Российской Федерации;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венция о правах ребенка;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06.10.2003г. №131- ФЗ «Об общих принципах организации местного самоуправления в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», с изменениями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Закон Российской Федерации от 07.02.1992г. № 2300 – 1 «О защите прав потребителей», с изменениями;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м  Правительства РФ  от 05.07.2001 №505  «Об утверждении правил оказания платных услуг»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став, Правила внутреннего трудового распорядка и локальные акты МБУК  ДК  «Металлург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4076"/>
        <w:gridCol w:w="2803"/>
      </w:tblGrid>
      <w:tr>
        <w:trPr>
          <w:trHeight w:val="36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лефонная связь, электронная связь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(справки) по вопросам исполнения муниципальной услуг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й стен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нтернет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ация  мероприятий при личном общен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 «Молибден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ок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ультурно-массовы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иквидация учрежд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организация  учрежд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муниципальной услуги из Перечня  муниципальных услуг( рабо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  - 80р,40р, 50 р.,20р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поряжение Главы МО г. Сорск № 353-р от 11.10.200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 Администрация МО г.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287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культурного досуга и развитие  творческих способност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150 р.,50 р.,30 р.,25р.,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клубов по интересам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е формирования самодеятельного народного творчеств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р ,120р.,   </w:t>
            </w: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20р.,30р ,50р,80р,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078"/>
        <w:gridCol w:w="5325"/>
      </w:tblGrid>
      <w:tr>
        <w:trPr>
          <w:trHeight w:val="48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 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гулярная провер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й состав комиссии Администрацией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1187"/>
        <w:gridCol w:w="1748"/>
        <w:gridCol w:w="1428"/>
        <w:gridCol w:w="1904"/>
        <w:gridCol w:w="1440"/>
      </w:tblGrid>
      <w:tr>
        <w:trPr>
          <w:trHeight w:val="72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роведенных культурно-досуговых мероприят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населения, принявшая участие в культурно-массовых мероприятиях (в% к 10000 населения МО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участников кружков, студий, любительских объединений на 1000 жителей гор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омплектованность кадр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  <w:u w:val="single"/>
        </w:rPr>
        <w:t>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и, установленные  Учредителем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достоверность информ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своевременность сдачи отчётност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БУК ДК "Металлург"                                                                             О.В. Коз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Люя</cp:lastModifiedBy>
  <cp:lastPrinted>2012-01-19T16:05:00Z</cp:lastPrinted>
  <dcterms:modified xsi:type="dcterms:W3CDTF">2013-01-28T01:58:00Z</dcterms:modified>
  <cp:revision>52</cp:revision>
  <dc:subject/>
  <dc:title/>
</cp:coreProperties>
</file>