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8" w:type="dxa"/>
        <w:jc w:val="left"/>
        <w:tblInd w:w="5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06" w:leader="none"/>
              </w:tabs>
              <w:autoSpaceDE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__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Сорска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от «__» ____2013 г. № ___  -п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2013 год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БОУ «Сорская средняя общеобразовательная школа №3 с углубленным изучением отдельных предметов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а 1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Часть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я общедоступного и бесплатного начального общего образования 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50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>Основные процедуры оказания  услуги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Предоставление общего образования с выполнением требований государственного образовательного стандарта: в очной форме, в том числе  на дому.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 ,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2. Потребители муниципальной услуги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3148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категории потребителя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 предоставления услуги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лица в возрасте от 6,5 до 11 лет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3.1. Показатели, характеризующие качество муниципальной услуги</w:t>
      </w:r>
      <w:r>
        <w:rPr/>
        <w:t>2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20"/>
        <w:gridCol w:w="900"/>
        <w:gridCol w:w="900"/>
        <w:gridCol w:w="900"/>
        <w:gridCol w:w="900"/>
        <w:gridCol w:w="900"/>
        <w:gridCol w:w="1620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ое общее 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бучающихся, перешедших на следующую ступень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ества деятельности ОУ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3.2.  Объем муниципальной услуги (в натуральных показателях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434"/>
        <w:gridCol w:w="887"/>
        <w:gridCol w:w="897"/>
        <w:gridCol w:w="895"/>
        <w:gridCol w:w="925"/>
        <w:gridCol w:w="889"/>
        <w:gridCol w:w="1659"/>
      </w:tblGrid>
      <w:tr>
        <w:trPr>
          <w:trHeight w:val="360" w:hRule="atLeast"/>
          <w:cantSplit w:val="true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редоставление общедоступного и бесплатного начального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комплектова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- 4.1. Нормативные правовые акты, регулирующие порядок оказания муниципальной услуги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</w:t>
      </w:r>
      <w:r>
        <w:rPr/>
        <w:t>ги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324"/>
        <w:gridCol w:w="3591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пособ информирован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массовой информации: газета  «Сорский Молибден»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оводимых мероприятиях в ОУ, объявл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муниципального бюджетного образовательного учреждения (далее – МБОУ)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super-shcola3.narod2.ru</w:t>
              </w:r>
            </w:hyperlink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Визитная карточ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Историческая справ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Нормативные докумен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Публичные отче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Реализуемые программ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Кадровое и методическое обеспечение школ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>Медалисты школ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работы школы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0">
              <w:r>
                <w:rPr>
                  <w:rStyle w:val="InternetLink"/>
                  <w:sz w:val="22"/>
                  <w:szCs w:val="22"/>
                </w:rPr>
                <w:t>Летний оздоровительный лагерь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1">
              <w:r>
                <w:rPr>
                  <w:rStyle w:val="InternetLink"/>
                  <w:sz w:val="22"/>
                  <w:szCs w:val="22"/>
                </w:rPr>
                <w:t>ЭОР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2">
              <w:r>
                <w:rPr>
                  <w:rStyle w:val="InternetLink"/>
                  <w:sz w:val="22"/>
                  <w:szCs w:val="22"/>
                </w:rPr>
                <w:t>электронный журнал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3">
              <w:r>
                <w:rPr>
                  <w:rStyle w:val="InternetLink"/>
                  <w:sz w:val="22"/>
                  <w:szCs w:val="22"/>
                </w:rPr>
                <w:t>Школьная газет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4">
              <w:r>
                <w:rPr>
                  <w:rStyle w:val="InternetLink"/>
                  <w:sz w:val="22"/>
                  <w:szCs w:val="22"/>
                </w:rPr>
                <w:t>Родителям первоклассников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Фотоальбом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администрации  города Сорск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фойе МБОУ на стендах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в образовательного учрежд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внутреннего распоряд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лицензии, свидетельство о государственной аккредитации образовательного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для учащихся телефон доверия; наказ ветер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ЗОЖ возле каб. психолога и соц.педаго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Достижения школы», «Спортивные достижения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нд психолога «В помощь родителям и обучающимся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нд «Правда о сквернословии»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родителям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261"/>
        <w:gridCol w:w="5772"/>
      </w:tblGrid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7.10.2011г)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27.10.2011г)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Normal"/>
        <w:spacing w:lineRule="auto" w:line="288" w:before="150" w:after="0"/>
        <w:ind w:right="75" w:hanging="0"/>
        <w:jc w:val="both"/>
        <w:rPr/>
      </w:pPr>
      <w:r>
        <w:rPr/>
        <w:t>7. Порядок контроля за исполнением муниципального зад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1"/>
        <w:gridCol w:w="2032"/>
        <w:gridCol w:w="4941"/>
      </w:tblGrid>
      <w:tr>
        <w:trPr>
          <w:trHeight w:val="48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(должностные лица) администрации города 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тельная   программа школы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на период действия образовательной программы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ческий совет МО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исание уроков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чале учебного год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>Контроль за полнотой и качеством исполнения муниципальной услу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ирование ОО администрации города 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ический совет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еже четырех раз в год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Форма отчета об исполнении муниципального задания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897"/>
        <w:gridCol w:w="1257"/>
        <w:gridCol w:w="1432"/>
        <w:gridCol w:w="1789"/>
        <w:gridCol w:w="1617"/>
      </w:tblGrid>
      <w:tr>
        <w:trPr>
          <w:trHeight w:val="72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2012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201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ток обучающихся в другие города Р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анализ школы.</w:t>
            </w:r>
          </w:p>
        </w:tc>
      </w:tr>
      <w:tr>
        <w:trPr>
          <w:trHeight w:val="24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-8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ФГО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бучающихся, перешедших на следующую ступень образ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анализ работы школы.</w:t>
            </w:r>
          </w:p>
        </w:tc>
      </w:tr>
      <w:tr>
        <w:trPr>
          <w:trHeight w:val="24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анализ школы.</w:t>
            </w:r>
          </w:p>
        </w:tc>
      </w:tr>
      <w:tr>
        <w:trPr>
          <w:trHeight w:val="24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преподавателя английского языка, учителя технологии (мальчиков),начальной школ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Наименование муниципальной работы Организация предоставления общедоступного и бесплатного начального общего образования  в общеобразовательных учреждениях</w:t>
      </w:r>
    </w:p>
    <w:p>
      <w:pPr>
        <w:pStyle w:val="ConsPlusNonformat"/>
        <w:rPr/>
      </w:pPr>
      <w:r>
        <w:rPr/>
        <w:t>2. Характеристика работы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4"/>
        <w:gridCol w:w="1776"/>
        <w:gridCol w:w="1031"/>
        <w:gridCol w:w="1307"/>
        <w:gridCol w:w="1307"/>
        <w:gridCol w:w="1104"/>
        <w:gridCol w:w="1108"/>
      </w:tblGrid>
      <w:tr>
        <w:trPr>
          <w:trHeight w:val="240" w:hRule="atLeast"/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ы</w:t>
            </w:r>
          </w:p>
        </w:tc>
        <w:tc>
          <w:tcPr>
            <w:tcW w:w="5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по программам начального общего образования (в том числе с учетом перехода на ФГОС второго поколени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</w:tr>
      <w:tr>
        <w:trPr>
          <w:trHeight w:val="24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деятельност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ультурно-массовых и оздоровительных мероприяти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программам гражданско-патриотического направле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рудными подростками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ания для досрочного прекращения муниципального зада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405"/>
        <w:gridCol w:w="5628"/>
      </w:tblGrid>
      <w:tr>
        <w:trPr/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7.10.2011г)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27.10.2011г)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4. Порядок контроля за исполнением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5293"/>
        <w:gridCol w:w="2149"/>
      </w:tblGrid>
      <w:tr>
        <w:trPr>
          <w:trHeight w:val="480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орода 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г.Сорска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>5.1. Форма отчета об исполнении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3"/>
        <w:gridCol w:w="3220"/>
        <w:gridCol w:w="2784"/>
      </w:tblGrid>
      <w:tr>
        <w:trPr>
          <w:trHeight w:val="72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государственного образовательного стандарта– 100%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образовательных программ – 100 %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е и отчетные материалы</w:t>
            </w:r>
          </w:p>
        </w:tc>
      </w:tr>
      <w:tr>
        <w:trPr>
          <w:trHeight w:val="24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творческих и одаренных детей в ОУ – 12 чел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чел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– 2 че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на соответствие занимаемой должности – 1 чел;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онные листы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а 2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е общедоступного и бесплатного основного общего образования в общеобразовательных учреждениях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ые процедуры оказания  услуги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общего образования с выполнением требований государственного образовательного стандарта: в очной форме, в том числе  на дому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 ,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ConsPlusNonformat"/>
        <w:rPr/>
      </w:pPr>
      <w:r>
        <w:rPr/>
        <w:t>2. Потребители муниципальной услуг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5873"/>
        <w:gridCol w:w="3223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категории потребителя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 предоставления услуги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е лица в возрасте от 11,5 - до 16 лет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00"/>
        <w:gridCol w:w="1080"/>
        <w:gridCol w:w="1080"/>
        <w:gridCol w:w="1080"/>
        <w:gridCol w:w="1080"/>
        <w:gridCol w:w="1080"/>
        <w:gridCol w:w="144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ное общее обра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бучающихся, сдавших ГИА (государственная итоговая аттест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ы экзаменов, результаты ГИ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3.2.  Объем муниципальной услуги (в натуральных показателях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1284"/>
        <w:gridCol w:w="896"/>
        <w:gridCol w:w="841"/>
        <w:gridCol w:w="888"/>
        <w:gridCol w:w="888"/>
        <w:gridCol w:w="883"/>
        <w:gridCol w:w="1407"/>
      </w:tblGrid>
      <w:tr>
        <w:trPr>
          <w:trHeight w:val="360" w:hRule="atLeast"/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редоставление общедоступного и бесплатного основного общего обра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.1. 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ConsPlusNonformat"/>
        <w:rPr/>
      </w:pPr>
      <w:r>
        <w:rPr/>
        <w:t>4.2. Порядок  информирования  потенциальных  потребителей муниципальной услуг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4146"/>
        <w:gridCol w:w="2537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пособ информировани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остав размещаемой (доводимой) информац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Частота обновления информации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: газета  «Сорский Молибден»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водимых мероприятиях в ОУ, объявл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Администрации МО г. Сорск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айте муниципального бюджетного образовательного учреждения (далее – МБОУ) </w:t>
            </w:r>
          </w:p>
          <w:p>
            <w:pPr>
              <w:pStyle w:val="Normal"/>
              <w:rPr/>
            </w:pPr>
            <w:hyperlink r:id="rId16" w:tgtFrame="_blank">
              <w:r>
                <w:rPr>
                  <w:rStyle w:val="InternetLink"/>
                  <w:color w:val="000000"/>
                </w:rPr>
                <w:t>super-shcola3.narod2.ru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r>
              <w:rPr/>
              <w:t xml:space="preserve"> </w:t>
            </w:r>
            <w:hyperlink r:id="rId17">
              <w:r>
                <w:rPr>
                  <w:rStyle w:val="InternetLink"/>
                </w:rPr>
                <w:t>Визитная карточ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18">
              <w:r>
                <w:rPr>
                  <w:rStyle w:val="InternetLink"/>
                </w:rPr>
                <w:t>Историческая справ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19">
              <w:r>
                <w:rPr>
                  <w:rStyle w:val="InternetLink"/>
                </w:rPr>
                <w:t>Нормативные докумен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20">
              <w:r>
                <w:rPr>
                  <w:rStyle w:val="InternetLink"/>
                </w:rPr>
                <w:t>Публичные отче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21">
              <w:r>
                <w:rPr>
                  <w:rStyle w:val="InternetLink"/>
                </w:rPr>
                <w:t>Реализуемые программ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22">
              <w:r>
                <w:rPr>
                  <w:rStyle w:val="InternetLink"/>
                </w:rPr>
                <w:t>Кадровое и методическое обеспечение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23">
              <w:r>
                <w:rPr>
                  <w:rStyle w:val="InternetLink"/>
                </w:rPr>
                <w:t>Медалисты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24">
              <w:r>
                <w:rPr>
                  <w:rStyle w:val="InternetLink"/>
                </w:rPr>
                <w:t>Новости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25">
              <w:r>
                <w:rPr>
                  <w:rStyle w:val="InternetLink"/>
                </w:rPr>
                <w:t>План работы школы на 2010 - 2011 учебный год</w:t>
              </w:r>
            </w:hyperlink>
            <w:r>
              <w:rPr/>
              <w:t xml:space="preserve">;2011-2012 уч.год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26">
              <w:r>
                <w:rPr>
                  <w:rStyle w:val="InternetLink"/>
                </w:rPr>
                <w:t>Дистанционное образование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27">
              <w:r>
                <w:rPr>
                  <w:rStyle w:val="InternetLink"/>
                </w:rPr>
                <w:t>Летний оздоровительный лагерь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28">
              <w:r>
                <w:rPr>
                  <w:rStyle w:val="InternetLink"/>
                </w:rPr>
                <w:t>ЭОР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29">
              <w:r>
                <w:rPr>
                  <w:rStyle w:val="InternetLink"/>
                </w:rPr>
                <w:t>электронный журнал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>
                <w:bCs/>
              </w:rPr>
            </w:pPr>
            <w:r>
              <w:rPr>
                <w:bCs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30">
              <w:r>
                <w:rPr>
                  <w:rStyle w:val="InternetLink"/>
                </w:rPr>
                <w:t>Школьная газ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r>
              <w:rPr/>
              <w:t>Классные и родительские собр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31">
              <w:r>
                <w:rPr>
                  <w:rStyle w:val="InternetLink"/>
                </w:rPr>
                <w:t>Фотоальбом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32">
              <w:r>
                <w:rPr>
                  <w:rStyle w:val="InternetLink"/>
                </w:rPr>
                <w:t>Методы Познани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outlineLvl w:val="2"/>
              <w:rPr/>
            </w:pPr>
            <w:hyperlink r:id="rId33" w:tgtFrame="_blank">
              <w:r>
                <w:rPr>
                  <w:rStyle w:val="InternetLink"/>
                </w:rPr>
                <w:t>ЕГЭ/ГИА портал</w:t>
              </w:r>
            </w:hyperlink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ойе МБОУ на стендах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в образовательного учрежд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внутреннего распоряд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лицензии, свидетельство о государственной аккредитации образовательного учреж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ила для учащихся телефон доверия; наказ ветеран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я по ЗОЖ возле каб. психолога и соц.педаго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нд «Достижения школы», «Спортивные достижения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нд психолога «В помощь родителям и обучающимся»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sz w:val="22"/>
                <w:szCs w:val="22"/>
              </w:rPr>
              <w:t>стенд «Правда о сквернословии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на стендах оперативно обновляется при любых изменениях в перечисленной документаци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родителям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, публичный доклад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5. Основания  для досрочного прекращения исполнения муниципального задания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402"/>
        <w:gridCol w:w="5439"/>
      </w:tblGrid>
      <w:tr>
        <w:trPr/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МБОУ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>Устав МБОУ «Сорская средняя общеобразовательная школа №3 с углубленным изучением отдельных предметов» (27.10.2011 г.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БОУ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>Устав МБОУ «Сорская средняя общеобразовательная школа №3 с углубленным изучением отдельных предметов» (27.10.2012 г.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 ведения образовательной деятельност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3734"/>
        <w:gridCol w:w="3751"/>
      </w:tblGrid>
      <w:tr>
        <w:trPr>
          <w:trHeight w:val="480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. 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г. Сорска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потребнадзор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 xml:space="preserve">8.1. Форма отчета об исполнении муниципального задания 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713"/>
        <w:gridCol w:w="1248"/>
        <w:gridCol w:w="1445"/>
        <w:gridCol w:w="2111"/>
        <w:gridCol w:w="1492"/>
      </w:tblGrid>
      <w:tr>
        <w:trPr>
          <w:trHeight w:val="72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2012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201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1112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ток в города РХ и приток слабых обучающихся с других школ горо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классных руководителей по привлечению в кружки и спортивные сек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бучающихся, перешедших на следующую ступень образов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данные соц.педагога</w:t>
            </w:r>
          </w:p>
        </w:tc>
      </w:tr>
      <w:tr>
        <w:trPr>
          <w:trHeight w:val="24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ификация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 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ind w:left="360" w:hanging="0"/>
        <w:rPr/>
      </w:pPr>
      <w:r>
        <w:rPr>
          <w:b/>
          <w:sz w:val="26"/>
          <w:szCs w:val="26"/>
          <w:u w:val="single"/>
        </w:rPr>
        <w:t>Организация предоставление общедоступного и бесплатного основного общего образования в общеобразовательных учреждениях</w:t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работы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2157"/>
        <w:gridCol w:w="1050"/>
        <w:gridCol w:w="1072"/>
        <w:gridCol w:w="1069"/>
        <w:gridCol w:w="1105"/>
        <w:gridCol w:w="1105"/>
      </w:tblGrid>
      <w:tr>
        <w:trPr>
          <w:trHeight w:val="240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ы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по программам основного общего образования (в том числе с учетом перехода на ФГОС второго поколения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 че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 че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деятельнос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ультурно-массовых и оздоровительных мероприяти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программам гражданско-патриотического направле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рудными подростка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досрочного прекращения муниципального зада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264"/>
        <w:gridCol w:w="5672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7.10.2011г)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27.10.2011г)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контроля за исполнением муниципального зад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5"/>
        <w:gridCol w:w="3227"/>
        <w:gridCol w:w="4012"/>
      </w:tblGrid>
      <w:tr>
        <w:trPr>
          <w:trHeight w:val="48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.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г.Сорска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Форма отчета об исполнении муниципального зад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4"/>
        <w:gridCol w:w="3277"/>
        <w:gridCol w:w="2543"/>
      </w:tblGrid>
      <w:tr>
        <w:trPr>
          <w:trHeight w:val="720" w:hRule="atLeast"/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государственного образовательного стандарта– 100%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образовательных программ – 100 %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е и отчетные материалы</w:t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творческих и одаренных детей в ОУ – 22 чел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чел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ттестация педагогических работник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(1 кат.) – 2 че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на соответствие занимаемой должности – 2 чел;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онные листы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луга 3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1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е общедоступного и бесплатного среднего общего (полного) образования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>Основные процедуры оказания  услуги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Предоставление общего образования с выполнением требований государственного образовательного стандарта: в очной форме, в том числе  на дому.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 ,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748"/>
        <w:gridCol w:w="333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категории потребителя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 предоставления услуг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е лица в возрасте от 16 до 18 лет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3.1. Показатели, характеризующие качество муниципальной услуги</w:t>
      </w:r>
      <w:r>
        <w:rPr/>
        <w:t>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20"/>
        <w:gridCol w:w="1260"/>
        <w:gridCol w:w="1260"/>
        <w:gridCol w:w="1260"/>
        <w:gridCol w:w="900"/>
        <w:gridCol w:w="900"/>
        <w:gridCol w:w="126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5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е общее (полное)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ыпускников, сдавших ЕГЭ (единый государственный  экзаме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ы ГЭК,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я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  <w:t>3.2.  Объем муниципальной услуги (в натуральных показателя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4"/>
        <w:gridCol w:w="1098"/>
        <w:gridCol w:w="950"/>
        <w:gridCol w:w="882"/>
        <w:gridCol w:w="883"/>
        <w:gridCol w:w="912"/>
        <w:gridCol w:w="909"/>
        <w:gridCol w:w="1876"/>
      </w:tblGrid>
      <w:tr>
        <w:trPr>
          <w:trHeight w:val="360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е общедоступного и бесплатного среднего общего (полного) образ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-ва ЗУНов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.1. 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</w:t>
      </w:r>
      <w:r>
        <w:rPr/>
        <w:t xml:space="preserve"> услуг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3518"/>
        <w:gridCol w:w="3317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пособ информирова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остав размещаемой (доводимой) информац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Частота обновления информации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: газета  «Сорский Молибден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водимых мероприятиях в ОУ, объявления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сайте Администрации МО г. Сорск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 сайте муниципального </w:t>
            </w:r>
          </w:p>
          <w:p>
            <w:pPr>
              <w:pStyle w:val="Normal"/>
              <w:rPr/>
            </w:pPr>
            <w:r>
              <w:rPr/>
              <w:t>бюджетного образовательного учреждения (далее – МБОУ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34" w:tgtFrame="_blank">
              <w:r>
                <w:rPr>
                  <w:rStyle w:val="InternetLink"/>
                  <w:color w:val="000000"/>
                </w:rPr>
                <w:t>super-shcola3.narod2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35">
              <w:r>
                <w:rPr>
                  <w:rStyle w:val="InternetLink"/>
                </w:rPr>
                <w:t>Визитная карточ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36">
              <w:r>
                <w:rPr>
                  <w:rStyle w:val="InternetLink"/>
                </w:rPr>
                <w:t>Историческая справ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37">
              <w:r>
                <w:rPr>
                  <w:rStyle w:val="InternetLink"/>
                </w:rPr>
                <w:t>Нормативные докумен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38">
              <w:r>
                <w:rPr>
                  <w:rStyle w:val="InternetLink"/>
                </w:rPr>
                <w:t>Публичные отче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39">
              <w:r>
                <w:rPr>
                  <w:rStyle w:val="InternetLink"/>
                </w:rPr>
                <w:t>Реализуемые программ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40">
              <w:r>
                <w:rPr>
                  <w:rStyle w:val="InternetLink"/>
                </w:rPr>
                <w:t>Кадровое и методическое обеспечение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41">
              <w:r>
                <w:rPr>
                  <w:rStyle w:val="InternetLink"/>
                </w:rPr>
                <w:t>Медалисты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42">
              <w:r>
                <w:rPr>
                  <w:rStyle w:val="InternetLink"/>
                </w:rPr>
                <w:t>Новости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43">
              <w:r>
                <w:rPr>
                  <w:rStyle w:val="InternetLink"/>
                </w:rPr>
                <w:t>План работы школы на 2010 - 2011 учебный год</w:t>
              </w:r>
            </w:hyperlink>
            <w:r>
              <w:rPr/>
              <w:t xml:space="preserve">;2011-2012 уч.год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44">
              <w:r>
                <w:rPr>
                  <w:rStyle w:val="InternetLink"/>
                </w:rPr>
                <w:t>Дистанционное образование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45">
              <w:r>
                <w:rPr>
                  <w:rStyle w:val="InternetLink"/>
                </w:rPr>
                <w:t>Летний оздоровительный лагерь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46">
              <w:r>
                <w:rPr>
                  <w:rStyle w:val="InternetLink"/>
                </w:rPr>
                <w:t>ЭОР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47">
              <w:r>
                <w:rPr>
                  <w:rStyle w:val="InternetLink"/>
                </w:rPr>
                <w:t>электронный журнал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>
                <w:bCs/>
              </w:rPr>
            </w:pPr>
            <w:r>
              <w:rPr>
                <w:bCs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48">
              <w:r>
                <w:rPr>
                  <w:rStyle w:val="InternetLink"/>
                </w:rPr>
                <w:t>Школьная газ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r>
              <w:rPr/>
              <w:t>Классные и родительские собр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1440" w:hanging="1440"/>
              <w:rPr/>
            </w:pPr>
            <w:hyperlink r:id="rId49">
              <w:r>
                <w:rPr>
                  <w:rStyle w:val="InternetLink"/>
                </w:rPr>
                <w:t>Фотоальбом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1440" w:hanging="1440"/>
              <w:rPr/>
            </w:pPr>
            <w:hyperlink r:id="rId50">
              <w:r>
                <w:rPr>
                  <w:rStyle w:val="InternetLink"/>
                </w:rPr>
                <w:t>Методы Познани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1440" w:hanging="1440"/>
              <w:outlineLvl w:val="2"/>
              <w:rPr/>
            </w:pPr>
            <w:hyperlink r:id="rId51" w:tgtFrame="_blank">
              <w:r>
                <w:rPr>
                  <w:rStyle w:val="InternetLink"/>
                </w:rPr>
                <w:t>ЕГЭ портал</w:t>
              </w:r>
            </w:hyperlink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фойе МОУ на стендах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 образовательного учреждения; </w:t>
            </w:r>
          </w:p>
          <w:p>
            <w:pPr>
              <w:pStyle w:val="Normal"/>
              <w:rPr/>
            </w:pPr>
            <w:r>
              <w:rPr/>
              <w:t>правила внутреннего распорядка;</w:t>
            </w:r>
          </w:p>
          <w:p>
            <w:pPr>
              <w:pStyle w:val="Normal"/>
              <w:rPr/>
            </w:pPr>
            <w:r>
              <w:rPr/>
              <w:t>копия лицензии, свидетельство о государственной аккредитации образовательного учреждения;</w:t>
            </w:r>
          </w:p>
          <w:p>
            <w:pPr>
              <w:pStyle w:val="Normal"/>
              <w:rPr/>
            </w:pPr>
            <w:r>
              <w:rPr/>
              <w:t xml:space="preserve">правила для учащихся телефон доверия; наказ ветеранов </w:t>
            </w:r>
          </w:p>
          <w:p>
            <w:pPr>
              <w:pStyle w:val="Normal"/>
              <w:rPr/>
            </w:pPr>
            <w:r>
              <w:rPr/>
              <w:t>информация по ЗОЖ возле каб. психолога и соц.педагога</w:t>
            </w:r>
          </w:p>
          <w:p>
            <w:pPr>
              <w:pStyle w:val="Normal"/>
              <w:rPr/>
            </w:pPr>
            <w:r>
              <w:rPr/>
              <w:t>стенд «Достижения школы», «Спортивные достижения».</w:t>
            </w:r>
          </w:p>
          <w:p>
            <w:pPr>
              <w:pStyle w:val="Normal"/>
              <w:rPr/>
            </w:pPr>
            <w:r>
              <w:rPr/>
              <w:t>стенд психолога «В помощь родителям и обучающимся»</w:t>
            </w:r>
          </w:p>
          <w:p>
            <w:pPr>
              <w:pStyle w:val="Normal"/>
              <w:rPr/>
            </w:pPr>
            <w:r>
              <w:rPr/>
              <w:t>стенд «Правда о сквернословии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родителям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рмативно-правовыми документами, регламентирующими работу МОУ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, публичный доклад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едоставлении муниципальной услуг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33"/>
        <w:gridCol w:w="5801"/>
      </w:tblGrid>
      <w:tr>
        <w:trPr/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МБОУ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>Устав МБОУ «Сорская средняя общеобразовательная школа №3 с углубленным изучением отдельных предметов»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БОУ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>Устав МБОУ «Сорская средняя общеобразовательная школа №3 с углубленным изучением отдельных предметов»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 ведения образовательной деятельности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3"/>
        <w:gridCol w:w="3815"/>
        <w:gridCol w:w="3416"/>
      </w:tblGrid>
      <w:tr>
        <w:trPr>
          <w:trHeight w:val="480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.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г.Сорска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8.1. Форма отчета об исполнении муниципального задания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809"/>
        <w:gridCol w:w="1430"/>
        <w:gridCol w:w="1453"/>
        <w:gridCol w:w="1937"/>
        <w:gridCol w:w="1465"/>
      </w:tblGrid>
      <w:tr>
        <w:trPr>
          <w:trHeight w:val="720" w:hRule="atLeast"/>
          <w:cantSplit w:val="true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2012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201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ток обучающихся в другие города Р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анализ школы.</w:t>
            </w:r>
          </w:p>
        </w:tc>
      </w:tr>
      <w:tr>
        <w:trPr>
          <w:trHeight w:val="240" w:hRule="atLeast"/>
          <w:cantSplit w:val="true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бучающихся, перешедших на следующую ступень образова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зкий уровень знаний за основную шк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анализ работы школы.</w:t>
            </w:r>
          </w:p>
        </w:tc>
      </w:tr>
      <w:tr>
        <w:trPr>
          <w:trHeight w:val="240" w:hRule="atLeast"/>
          <w:cantSplit w:val="true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анализ школы.</w:t>
            </w:r>
          </w:p>
        </w:tc>
      </w:tr>
      <w:tr>
        <w:trPr>
          <w:trHeight w:val="240" w:hRule="atLeast"/>
          <w:cantSplit w:val="true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Normal"/>
        <w:rPr/>
      </w:pPr>
      <w:r>
        <w:rPr>
          <w:sz w:val="26"/>
          <w:szCs w:val="26"/>
        </w:rPr>
        <w:t xml:space="preserve">1. Наименование муниципальной услуги </w:t>
      </w:r>
      <w:r>
        <w:rPr>
          <w:b/>
          <w:sz w:val="26"/>
          <w:szCs w:val="26"/>
          <w:u w:val="single"/>
        </w:rPr>
        <w:t>Организация предоставления общедоступного и бесплатного среднего общего (полного) образования в общеобразовательных учреждениях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nformat"/>
        <w:rPr/>
      </w:pPr>
      <w:r>
        <w:rPr/>
        <w:t>2. Характеристика работ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1769"/>
        <w:gridCol w:w="1109"/>
        <w:gridCol w:w="1230"/>
        <w:gridCol w:w="1235"/>
        <w:gridCol w:w="1189"/>
        <w:gridCol w:w="1185"/>
      </w:tblGrid>
      <w:tr>
        <w:trPr>
          <w:trHeight w:val="240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учение по программам среднего общего (полного) образовани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</w:tr>
      <w:tr>
        <w:trPr>
          <w:trHeight w:val="24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деятельнос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ультурно-массовых и оздоровительных мероприяти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программам гражданско-патриотического направле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рудными подросткам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ания для досрочного прекращения муниципального зад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788"/>
        <w:gridCol w:w="5248"/>
      </w:tblGrid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7.10.2011г)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7.10.2011г)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4"/>
        <w:gridCol w:w="3761"/>
        <w:gridCol w:w="3575"/>
      </w:tblGrid>
      <w:tr>
        <w:trPr>
          <w:trHeight w:val="48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.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г.Сорска, МО и НРХ, </w:t>
            </w:r>
          </w:p>
          <w:p>
            <w:pPr>
              <w:pStyle w:val="ConsPlusCell"/>
              <w:ind w:left="650" w:hanging="6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>5.1. Форма отчета об исполнении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3"/>
        <w:gridCol w:w="3220"/>
        <w:gridCol w:w="2784"/>
      </w:tblGrid>
      <w:tr>
        <w:trPr>
          <w:trHeight w:val="72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государственного образовательного стандарта – 100%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образовательных программ – 92 %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е и отчетные материалы</w:t>
            </w:r>
          </w:p>
        </w:tc>
      </w:tr>
      <w:tr>
        <w:trPr>
          <w:trHeight w:val="24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творческих и одаренных детей в ОУ – 8 чел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чел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– 3 че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(1 кат.) – 3 че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онные листы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уга 4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ЧАСТЬ 1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я бесплатного одноразового питания детей малообеспеченных семей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7405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роцедуры оказания  услуги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итания обучающимся, проживающим в семьях со среднедушевым доходом, не превышающим величину прожиточного минимума в целом по РХ за соответствующий период в расчете на душу населения (далее дети из малообеспеченных семей).</w:t>
            </w:r>
          </w:p>
          <w:p>
            <w:pPr>
              <w:pStyle w:val="Normal"/>
              <w:rPr/>
            </w:pPr>
            <w:r>
              <w:rPr/>
              <w:t>За счет средств  бюджета предоставляется бесплатное питание обучающимся, посещающим группу продленного дня, проживающим в семьях, среднедушевой доход в которых ниже величины прожиточного минимума, обучающимся из многодетных семей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2. Потребители муниципальной услуги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5595"/>
        <w:gridCol w:w="3316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Наименование категории потребителя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 предоставления услуги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е лица в возрасте от 6,5 до 18 лет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3.1. Показатели, характеризующие качество муниципальной услуги</w:t>
      </w:r>
      <w:r>
        <w:rPr/>
        <w:t>2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00"/>
        <w:gridCol w:w="1080"/>
        <w:gridCol w:w="1080"/>
        <w:gridCol w:w="1260"/>
        <w:gridCol w:w="1080"/>
        <w:gridCol w:w="1260"/>
        <w:gridCol w:w="108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а 20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 20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едоставления бесплатного одноразового питания детей малообеспеченных семей в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/>
      </w:pPr>
      <w:r>
        <w:rPr/>
        <w:t>3.2.  Объем муниципальной услуги (в натуральных показателя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5"/>
        <w:gridCol w:w="1058"/>
        <w:gridCol w:w="1067"/>
        <w:gridCol w:w="1066"/>
        <w:gridCol w:w="929"/>
        <w:gridCol w:w="890"/>
        <w:gridCol w:w="894"/>
        <w:gridCol w:w="1238"/>
      </w:tblGrid>
      <w:tr>
        <w:trPr>
          <w:trHeight w:val="360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редоставления бесплатного одноразового питания детей малообеспеченных семей в общеобразовательных учреждения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.1. 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рганизация питания в школе осуществляется в соответствии с санитарно-эпидемиологическими правилами и нормативами 2.4.5.2409–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утвержденными постановлением Главного государственного санитарного врача Российской Федерации от 23.07.2008 № 45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780"/>
        <w:gridCol w:w="2340"/>
      </w:tblGrid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информирова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ое обращение Заявителя непосредственно в общеобразовательное учрежде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и учреждения во время работы учреждения в случае личного обращения получателей муниципальной услуги и (или) их родителей (законных представителей) предоставляют необходимые разъяснения об оказываемой муниципальной услуг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жим работы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ые материалы по муниципальным услугам, которые предоставляет учреждение в части предоставления бесплатного питан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обращения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я в сети Интернет на сайте МО г.Сорс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именование О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дреса и контактные телефон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жим работы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ые материалы по муниципальным услугам, которые предоставляет учреждение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.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айте муниципального бюджетного образовательного учреждения (далее – МБОУ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hyperlink r:id="rId52">
              <w:r>
                <w:rPr>
                  <w:rStyle w:val="InternetLink"/>
                  <w:sz w:val="22"/>
                  <w:szCs w:val="22"/>
                </w:rPr>
                <w:t>Визитная карточ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hyperlink r:id="rId53">
              <w:r>
                <w:rPr>
                  <w:rStyle w:val="InternetLink"/>
                  <w:sz w:val="22"/>
                  <w:szCs w:val="22"/>
                </w:rPr>
                <w:t>Нормативные докумен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hyperlink r:id="rId54">
              <w:r>
                <w:rPr>
                  <w:rStyle w:val="InternetLink"/>
                  <w:sz w:val="22"/>
                  <w:szCs w:val="22"/>
                </w:rPr>
                <w:t>Публичные отче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hyperlink r:id="rId55">
              <w:r>
                <w:rPr>
                  <w:rStyle w:val="InternetLink"/>
                  <w:sz w:val="22"/>
                  <w:szCs w:val="22"/>
                </w:rPr>
                <w:t>Новости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hyperlink r:id="rId56">
              <w:r>
                <w:rPr>
                  <w:rStyle w:val="InternetLink"/>
                  <w:sz w:val="22"/>
                  <w:szCs w:val="22"/>
                </w:rPr>
                <w:t>План работы школы на 2010 - 2011 учебный год</w:t>
              </w:r>
            </w:hyperlink>
            <w:r>
              <w:rPr>
                <w:sz w:val="22"/>
                <w:szCs w:val="22"/>
              </w:rPr>
              <w:t xml:space="preserve">;2011-2012 уч.год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2"/>
                <w:szCs w:val="22"/>
              </w:rPr>
            </w:pPr>
            <w:hyperlink r:id="rId57">
              <w:r>
                <w:rPr>
                  <w:rStyle w:val="InternetLink"/>
                  <w:sz w:val="22"/>
                  <w:szCs w:val="22"/>
                </w:rPr>
                <w:t>Школьная газет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2"/>
                <w:szCs w:val="22"/>
              </w:rPr>
            </w:pPr>
            <w:hyperlink r:id="rId58">
              <w:r>
                <w:rPr>
                  <w:rStyle w:val="InternetLink"/>
                  <w:sz w:val="22"/>
                  <w:szCs w:val="22"/>
                </w:rPr>
                <w:t>Родителям первоклассников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: газета  «Сорский Молибден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ная консультац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и учреждения во время работы учреждения в случае обращения получателей муниципальной услуги и (или) их родителей (законных представителе) по телефону предоставляют необходимые разъяснения об оказываемой муниципальной услуге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обращения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 входа в зда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входа в учреждение размещается информация о наименовании, адрес местонахождения, режим работы ОУ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в помещен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фик работы столовой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ю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 по муниципальной услуге, предоставляемой учреждением, административный регламент предоставления муниципальной услуг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учреждения во время работы учреждения на родительских собраниях, директор школы в публичном докладе информируют получателей муниципальной услуги и (или) их родителей (законных представителе) и дают необходимые разъяснения об оказываемой муниципальной услуге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необходимости. Публичный доклад 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807"/>
        <w:gridCol w:w="5339"/>
      </w:tblGrid>
      <w:tr>
        <w:trPr/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 МОУ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ОУ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Нормативный правовой акт, устанавливающий цены (тарифы) либо порядок их установле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  <w:gridCol w:w="3240"/>
      </w:tblGrid>
      <w:tr>
        <w:trPr>
          <w:trHeight w:val="3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, осуществляющие контроль за оказанием услуги</w:t>
            </w:r>
          </w:p>
        </w:tc>
      </w:tr>
      <w:tr>
        <w:trPr>
          <w:trHeight w:val="227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г.Сорска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119"/>
        <w:gridCol w:w="2213"/>
        <w:gridCol w:w="1341"/>
        <w:gridCol w:w="1786"/>
        <w:gridCol w:w="1581"/>
      </w:tblGrid>
      <w:tr>
        <w:trPr>
          <w:trHeight w:val="72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2012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201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классных руководителей, мониторин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  </w:t>
      </w:r>
      <w:r>
        <w:rPr>
          <w:b/>
          <w:sz w:val="26"/>
          <w:szCs w:val="26"/>
          <w:u w:val="single"/>
        </w:rPr>
        <w:t>Организация предоставления бесплатного одноразового питания детей малообеспеченных семей в общеобразовательных учреждениях</w:t>
      </w:r>
    </w:p>
    <w:p>
      <w:pPr>
        <w:pStyle w:val="ConsPlusNonformat"/>
        <w:rPr/>
      </w:pPr>
      <w:r>
        <w:rPr/>
        <w:t>2. Характеристика работы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1"/>
        <w:gridCol w:w="2282"/>
        <w:gridCol w:w="1027"/>
        <w:gridCol w:w="1103"/>
        <w:gridCol w:w="1063"/>
        <w:gridCol w:w="1104"/>
        <w:gridCol w:w="1100"/>
      </w:tblGrid>
      <w:tr>
        <w:trPr>
          <w:trHeight w:val="240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ы</w:t>
            </w:r>
          </w:p>
        </w:tc>
        <w:tc>
          <w:tcPr>
            <w:tcW w:w="5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бучающихся из малообеспеченных семей бесплатным горячим питание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малообеспеченных семей и детей, нуждающихся в бесплатном горячем питани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списков в пределах квоты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бучающихся из малообеспеченных семей бесплатным горячим питание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Основания для досрочного прекращения муниципального задания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281"/>
        <w:gridCol w:w="5772"/>
      </w:tblGrid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4. Порядок контроля за исполнением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2082"/>
        <w:gridCol w:w="4297"/>
      </w:tblGrid>
      <w:tr>
        <w:trPr>
          <w:trHeight w:val="480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анитарно – гигиеническим состоянием пищебло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й работник</w:t>
            </w:r>
          </w:p>
        </w:tc>
      </w:tr>
      <w:tr>
        <w:trPr>
          <w:trHeight w:val="240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за качеством поступаемых продуктов, сроками реализации, качеством приготовления блю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столовой, медицинский работник.</w:t>
            </w:r>
          </w:p>
        </w:tc>
      </w:tr>
      <w:tr>
        <w:trPr>
          <w:trHeight w:val="240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2"/>
                <w:szCs w:val="22"/>
              </w:rPr>
              <w:t>Контроль за технологией приготовления блю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столовой, медицинский работник.</w:t>
            </w:r>
          </w:p>
        </w:tc>
      </w:tr>
      <w:tr>
        <w:trPr>
          <w:trHeight w:val="240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2"/>
                <w:szCs w:val="22"/>
              </w:rPr>
              <w:t>Контроль за состоянием здоровья работников пищебло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.работник ( плановые медицинские осмотры). Роспотребнадзор.</w:t>
            </w:r>
          </w:p>
        </w:tc>
      </w:tr>
      <w:tr>
        <w:trPr>
          <w:trHeight w:val="240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охватом учащихся горячим питание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.педагог, директор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>5.1. Форма отчета об исполнении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3"/>
        <w:gridCol w:w="3220"/>
        <w:gridCol w:w="2784"/>
      </w:tblGrid>
      <w:tr>
        <w:trPr>
          <w:trHeight w:val="72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обучающихс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обучающих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классных руководителей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ректор школы _____________________/Новоселова Н.А./</w:t>
      </w:r>
    </w:p>
    <w:sectPr>
      <w:footerReference w:type="default" r:id="rId59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333333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serpurlitem1">
    <w:name w:val="b-serp-url__item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er-shcola3.narod2.ru/" TargetMode="External"/><Relationship Id="rId3" Type="http://schemas.openxmlformats.org/officeDocument/2006/relationships/hyperlink" Target="http://super-shcola3.narod2.ru/" TargetMode="External"/><Relationship Id="rId4" Type="http://schemas.openxmlformats.org/officeDocument/2006/relationships/hyperlink" Target="http://super-shcola3.narod2.ru/history/" TargetMode="External"/><Relationship Id="rId5" Type="http://schemas.openxmlformats.org/officeDocument/2006/relationships/hyperlink" Target="http://super-shcola3.narod2.ru/company/" TargetMode="External"/><Relationship Id="rId6" Type="http://schemas.openxmlformats.org/officeDocument/2006/relationships/hyperlink" Target="http://super-shcola3.narod2.ru/publichnie_otcheti/" TargetMode="External"/><Relationship Id="rId7" Type="http://schemas.openxmlformats.org/officeDocument/2006/relationships/hyperlink" Target="http://super-shcola3.narod2.ru/realizuemie_programmi/" TargetMode="External"/><Relationship Id="rId8" Type="http://schemas.openxmlformats.org/officeDocument/2006/relationships/hyperlink" Target="http://super-shcola3.narod2.ru/pedagogicheskii_kollektiv_shkoli/" TargetMode="External"/><Relationship Id="rId9" Type="http://schemas.openxmlformats.org/officeDocument/2006/relationships/hyperlink" Target="http://super-shcola3.narod2.ru/medalisti_shkoli/" TargetMode="External"/><Relationship Id="rId10" Type="http://schemas.openxmlformats.org/officeDocument/2006/relationships/hyperlink" Target="http://super-shcola3.narod2.ru/letnii_ozdorovitelnii_lager/" TargetMode="External"/><Relationship Id="rId11" Type="http://schemas.openxmlformats.org/officeDocument/2006/relationships/hyperlink" Target="http://super-shcola3.narod2.ru/eor/" TargetMode="External"/><Relationship Id="rId12" Type="http://schemas.openxmlformats.org/officeDocument/2006/relationships/hyperlink" Target="http://super-shcola3.narod2.ru/elektronnii_zhurnal/" TargetMode="External"/><Relationship Id="rId13" Type="http://schemas.openxmlformats.org/officeDocument/2006/relationships/hyperlink" Target="http://super-shcola3.narod2.ru/shkolnaya_gazeta/" TargetMode="External"/><Relationship Id="rId14" Type="http://schemas.openxmlformats.org/officeDocument/2006/relationships/hyperlink" Target="http://super-shcola3.narod2.ru/roditelyam_pervoklassnikov/" TargetMode="External"/><Relationship Id="rId15" Type="http://schemas.openxmlformats.org/officeDocument/2006/relationships/hyperlink" Target="http://super-shcola3.narod2.ru/fotoalbom/" TargetMode="External"/><Relationship Id="rId16" Type="http://schemas.openxmlformats.org/officeDocument/2006/relationships/hyperlink" Target="http://super-shcola3.narod2.ru/" TargetMode="External"/><Relationship Id="rId17" Type="http://schemas.openxmlformats.org/officeDocument/2006/relationships/hyperlink" Target="http://super-shcola3.narod2.ru/" TargetMode="External"/><Relationship Id="rId18" Type="http://schemas.openxmlformats.org/officeDocument/2006/relationships/hyperlink" Target="http://super-shcola3.narod2.ru/history/" TargetMode="External"/><Relationship Id="rId19" Type="http://schemas.openxmlformats.org/officeDocument/2006/relationships/hyperlink" Target="http://super-shcola3.narod2.ru/company/" TargetMode="External"/><Relationship Id="rId20" Type="http://schemas.openxmlformats.org/officeDocument/2006/relationships/hyperlink" Target="http://super-shcola3.narod2.ru/publichnie_otcheti/" TargetMode="External"/><Relationship Id="rId21" Type="http://schemas.openxmlformats.org/officeDocument/2006/relationships/hyperlink" Target="http://super-shcola3.narod2.ru/realizuemie_programmi/" TargetMode="External"/><Relationship Id="rId22" Type="http://schemas.openxmlformats.org/officeDocument/2006/relationships/hyperlink" Target="http://super-shcola3.narod2.ru/pedagogicheskii_kollektiv_shkoli/" TargetMode="External"/><Relationship Id="rId23" Type="http://schemas.openxmlformats.org/officeDocument/2006/relationships/hyperlink" Target="http://super-shcola3.narod2.ru/medalisti_shkoli/" TargetMode="External"/><Relationship Id="rId24" Type="http://schemas.openxmlformats.org/officeDocument/2006/relationships/hyperlink" Target="http://super-shcola3.narod2.ru/news/" TargetMode="External"/><Relationship Id="rId25" Type="http://schemas.openxmlformats.org/officeDocument/2006/relationships/hyperlink" Target="http://super-shcola3.narod2.ru/plan_raboti_shkoli_na_2010_-_2011_uchebnii_god/" TargetMode="External"/><Relationship Id="rId26" Type="http://schemas.openxmlformats.org/officeDocument/2006/relationships/hyperlink" Target="http://super-shcola3.narod2.ru/distantsionnoe_obrazovanie/" TargetMode="External"/><Relationship Id="rId27" Type="http://schemas.openxmlformats.org/officeDocument/2006/relationships/hyperlink" Target="http://super-shcola3.narod2.ru/letnii_ozdorovitelnii_lager/" TargetMode="External"/><Relationship Id="rId28" Type="http://schemas.openxmlformats.org/officeDocument/2006/relationships/hyperlink" Target="http://super-shcola3.narod2.ru/eor/" TargetMode="External"/><Relationship Id="rId29" Type="http://schemas.openxmlformats.org/officeDocument/2006/relationships/hyperlink" Target="http://super-shcola3.narod2.ru/elektronnii_zhurnal/" TargetMode="External"/><Relationship Id="rId30" Type="http://schemas.openxmlformats.org/officeDocument/2006/relationships/hyperlink" Target="http://super-shcola3.narod2.ru/shkolnaya_gazeta/" TargetMode="External"/><Relationship Id="rId31" Type="http://schemas.openxmlformats.org/officeDocument/2006/relationships/hyperlink" Target="http://super-shcola3.narod2.ru/fotoalbom/" TargetMode="External"/><Relationship Id="rId32" Type="http://schemas.openxmlformats.org/officeDocument/2006/relationships/hyperlink" Target="http://mirslovarei.com/content_fil/METODY-POZNANIJA-14640.html" TargetMode="External"/><Relationship Id="rId33" Type="http://schemas.openxmlformats.org/officeDocument/2006/relationships/hyperlink" Target="http://4ege.ru/" TargetMode="External"/><Relationship Id="rId34" Type="http://schemas.openxmlformats.org/officeDocument/2006/relationships/hyperlink" Target="http://super-shcola3.narod2.ru/" TargetMode="External"/><Relationship Id="rId35" Type="http://schemas.openxmlformats.org/officeDocument/2006/relationships/hyperlink" Target="http://super-shcola3.narod2.ru/" TargetMode="External"/><Relationship Id="rId36" Type="http://schemas.openxmlformats.org/officeDocument/2006/relationships/hyperlink" Target="http://super-shcola3.narod2.ru/history/" TargetMode="External"/><Relationship Id="rId37" Type="http://schemas.openxmlformats.org/officeDocument/2006/relationships/hyperlink" Target="http://super-shcola3.narod2.ru/company/" TargetMode="External"/><Relationship Id="rId38" Type="http://schemas.openxmlformats.org/officeDocument/2006/relationships/hyperlink" Target="http://super-shcola3.narod2.ru/publichnie_otcheti/" TargetMode="External"/><Relationship Id="rId39" Type="http://schemas.openxmlformats.org/officeDocument/2006/relationships/hyperlink" Target="http://super-shcola3.narod2.ru/realizuemie_programmi/" TargetMode="External"/><Relationship Id="rId40" Type="http://schemas.openxmlformats.org/officeDocument/2006/relationships/hyperlink" Target="http://super-shcola3.narod2.ru/pedagogicheskii_kollektiv_shkoli/" TargetMode="External"/><Relationship Id="rId41" Type="http://schemas.openxmlformats.org/officeDocument/2006/relationships/hyperlink" Target="http://super-shcola3.narod2.ru/medalisti_shkoli/" TargetMode="External"/><Relationship Id="rId42" Type="http://schemas.openxmlformats.org/officeDocument/2006/relationships/hyperlink" Target="http://super-shcola3.narod2.ru/news/" TargetMode="External"/><Relationship Id="rId43" Type="http://schemas.openxmlformats.org/officeDocument/2006/relationships/hyperlink" Target="http://super-shcola3.narod2.ru/plan_raboti_shkoli_na_2010_-_2011_uchebnii_god/" TargetMode="External"/><Relationship Id="rId44" Type="http://schemas.openxmlformats.org/officeDocument/2006/relationships/hyperlink" Target="http://super-shcola3.narod2.ru/distantsionnoe_obrazovanie/" TargetMode="External"/><Relationship Id="rId45" Type="http://schemas.openxmlformats.org/officeDocument/2006/relationships/hyperlink" Target="http://super-shcola3.narod2.ru/letnii_ozdorovitelnii_lager/" TargetMode="External"/><Relationship Id="rId46" Type="http://schemas.openxmlformats.org/officeDocument/2006/relationships/hyperlink" Target="http://super-shcola3.narod2.ru/eor/" TargetMode="External"/><Relationship Id="rId47" Type="http://schemas.openxmlformats.org/officeDocument/2006/relationships/hyperlink" Target="http://super-shcola3.narod2.ru/elektronnii_zhurnal/" TargetMode="External"/><Relationship Id="rId48" Type="http://schemas.openxmlformats.org/officeDocument/2006/relationships/hyperlink" Target="http://super-shcola3.narod2.ru/shkolnaya_gazeta/" TargetMode="External"/><Relationship Id="rId49" Type="http://schemas.openxmlformats.org/officeDocument/2006/relationships/hyperlink" Target="http://super-shcola3.narod2.ru/fotoalbom/" TargetMode="External"/><Relationship Id="rId50" Type="http://schemas.openxmlformats.org/officeDocument/2006/relationships/hyperlink" Target="http://mirslovarei.com/content_fil/METODY-POZNANIJA-14640.html" TargetMode="External"/><Relationship Id="rId51" Type="http://schemas.openxmlformats.org/officeDocument/2006/relationships/hyperlink" Target="http://4ege.ru/" TargetMode="External"/><Relationship Id="rId52" Type="http://schemas.openxmlformats.org/officeDocument/2006/relationships/hyperlink" Target="http://super-shcola3.narod2.ru/" TargetMode="External"/><Relationship Id="rId53" Type="http://schemas.openxmlformats.org/officeDocument/2006/relationships/hyperlink" Target="http://super-shcola3.narod2.ru/company/" TargetMode="External"/><Relationship Id="rId54" Type="http://schemas.openxmlformats.org/officeDocument/2006/relationships/hyperlink" Target="http://super-shcola3.narod2.ru/publichnie_otcheti/" TargetMode="External"/><Relationship Id="rId55" Type="http://schemas.openxmlformats.org/officeDocument/2006/relationships/hyperlink" Target="http://super-shcola3.narod2.ru/news/" TargetMode="External"/><Relationship Id="rId56" Type="http://schemas.openxmlformats.org/officeDocument/2006/relationships/hyperlink" Target="http://super-shcola3.narod2.ru/plan_raboti_shkoli_na_2010_-_2011_uchebnii_god/" TargetMode="External"/><Relationship Id="rId57" Type="http://schemas.openxmlformats.org/officeDocument/2006/relationships/hyperlink" Target="http://super-shcola3.narod2.ru/shkolnaya_gazeta/" TargetMode="External"/><Relationship Id="rId58" Type="http://schemas.openxmlformats.org/officeDocument/2006/relationships/hyperlink" Target="http://super-shcola3.narod2.ru/roditelyam_pervoklassnikov/" TargetMode="Externa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0:58:00Z</dcterms:created>
  <dc:creator>Admin</dc:creator>
  <dc:description/>
  <cp:keywords/>
  <dc:language>en-US</dc:language>
  <cp:lastModifiedBy>Kalbina</cp:lastModifiedBy>
  <cp:lastPrinted>2012-10-01T13:21:00Z</cp:lastPrinted>
  <dcterms:modified xsi:type="dcterms:W3CDTF">2013-01-25T03:55:00Z</dcterms:modified>
  <cp:revision>22</cp:revision>
  <dc:subject/>
  <dc:title>Приложение</dc:title>
</cp:coreProperties>
</file>