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5 »    01.  2013г.                                                                             №   35 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ых зад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  (выполнение рабо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ми бюджетными учреждения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69.2 Бюджетного кодекса Российской Федерации, статьей 24 Устава  муниципального образования город Сорск, постановлением администрации муниципального образования город Сорск от 10.10.2011 г. № 37 – п. «Об утверждении Положения о формировании муниципального задания в отношении муниципальных учреждений муниципального образования г.Сорск и финансовом обеспечении выполнения муниципального задания», администрация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ые задания на оказание муниципальных услуг (выполнение работ) следующим муниципальным бюджетным учреждениям муниципального образования город Сорск на 201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образовательному учреждению дополнительного образования детей «Дом детского творчества» города Сорска (приложение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му бюджетному общеобразовательному учреждению Сорская средняя общеобразовательная школа №1 (приложение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му бюджетному образовательному учреждению Сорская основная общеобразовательная школа №2 имени Толстихиной Ю.Н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образовательному учреждению «Сорская средняя общеобразовательная школа №3 с углубленным изучением отдельных предметов» города Сорска (приложение 4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дошкольному образовательному учреждению детский сад «Ручеек» (приложение 5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дошкольному образовательному учреждению Центр развития ребенка  детский сад «Солнышко» (приложение 6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дошкольному образовательному учреждению Центр развития ребенка «Детский сад «Голубок» (приложение 7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/>
        <w:t>муниципальному бюджетному дошкольному образовательному учреждению детский сад «</w:t>
      </w:r>
      <w:r>
        <w:rPr>
          <w:sz w:val="26"/>
          <w:szCs w:val="26"/>
        </w:rPr>
        <w:t>Дюймовочка»» (приложение 8);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му бюджетному  учреждению культуры «Единая сеть библиотек» (приложение 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ниципальному бюджетному образовательному учреждению дополнительного образования детей «Комплексная детско-юношеская спортивная школа» (приложение 10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муниципальному бюджетному образовательному учреждению дополнительного образования детей Детская музыкальная школа г.Сорска (приложение 1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муниципальному бюджетному учреждению культуры «Сорский краеведческий музей им.В.В. Андрияшева» (приложение 12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5"/>
          <w:szCs w:val="25"/>
        </w:rPr>
        <w:t>муниципальному бюджетному учреждению культуры Дом культуры «Металлург (приложение 13)»,</w:t>
      </w:r>
    </w:p>
    <w:p>
      <w:pPr>
        <w:pStyle w:val="Normal"/>
        <w:numPr>
          <w:ilvl w:val="0"/>
          <w:numId w:val="1"/>
        </w:numPr>
        <w:ind w:left="705" w:hanging="4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0" w:firstLine="660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А.А.Жуков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54:00Z</dcterms:created>
  <dc:creator>Kalbina</dc:creator>
  <dc:description/>
  <cp:keywords/>
  <dc:language>en-US</dc:language>
  <cp:lastModifiedBy>Loner-XP</cp:lastModifiedBy>
  <cp:lastPrinted>2013-01-25T15:57:00Z</cp:lastPrinted>
  <dcterms:modified xsi:type="dcterms:W3CDTF">2013-02-04T06:26:00Z</dcterms:modified>
  <cp:revision>99</cp:revision>
  <dc:subject/>
  <dc:title/>
</cp:coreProperties>
</file>