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5»10. 2013 г                                                                                № 35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отмене постановления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 г. Сорск от 20.09.2010 года № 417-п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муниципальной целевой программ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Дети-сироты на 2011-2013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.27  Устава муниципального образования город Сорск (с изменениями) и в связи с приведением нормативно – правовых актов в соответств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ОСТАНОВЛЯЮ:                                                                                                                                                      1.Отменить постановление главы МО г.Сорск от 20.09.2010 года № 417-п «Об утверждении муниципальной целевой программы  «Дети-сироты на 2011-2013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данного постановления возложить на руководителя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главы города Сорска                                 В.Р.Мих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33:00Z</dcterms:created>
  <dc:creator>User</dc:creator>
  <dc:description/>
  <cp:keywords/>
  <dc:language>en-US</dc:language>
  <cp:lastModifiedBy>Мунуслуги</cp:lastModifiedBy>
  <cp:lastPrinted>2013-10-17T14:08:00Z</cp:lastPrinted>
  <dcterms:modified xsi:type="dcterms:W3CDTF">2013-10-21T06:34:00Z</dcterms:modified>
  <cp:revision>9</cp:revision>
  <dc:subject/>
  <dc:title/>
</cp:coreProperties>
</file>