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 07.  2013 г.                                                                      № 360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программу «Благоустройство территории муниципального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образования город Сорск на 2013-2015 гг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06.12.2012 г. № 677-п 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21.01.2013 г. № 26-п, от 18.03.2013 г. № 131-п 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целевую программу «Благоустройство территории муниципального образования город Сорск на 2013-2015 гг» утвержденную постановлением администрации города Сорска от 06.12.2012 г. № 677-п  (с изменениями от 21.01.2013 г. № 26-п от 18.03.2013 г. № 131-п,) (Далее Программа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 в паспорте Программы позицию  «Объемы и источники финансирования программы» изложить в следующей редакции: Объем средств на реализацию Программы составляет 47 008 тыс. рублей, в том числе:  2013 год  –  цифру «11 491» заменить на цифру «12 291»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раздел 3 «Перечень программных мероприятий» п. 1 таблицы «Благоустройство городской территории» изложить в следующей редакции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одержание территории  –  столбец «всего» - цифру «8805» заменить на цифру «9105», столбец «2013 г» –  цифру «2312» заменить на цифру «2612»;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3 таблицы «Содержание автомобильных дорог и инженерных коммуникаций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ямочный ремонт – столбец «всего» - цифру «4000» заменить на цифру «4500»,  столбец «2013 г.» – цифру «0» заменить на цифру «500»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Итого» цифру «46 208» заменить на цифру «47 008», в столбце «2013 г.» – цифру «11 491» заменить на цифру «12 291»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строке 1 раздела 4 «Ресурсное обеспечение Программы» цифру «46 208» заменить на цифру «47 008», 2013 г. - цифру «11 491» заменить на цифру «12 291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2:07:00Z</dcterms:created>
  <dc:creator>User</dc:creator>
  <dc:description/>
  <cp:keywords/>
  <dc:language>en-US</dc:language>
  <cp:lastModifiedBy>Мунуслуги</cp:lastModifiedBy>
  <cp:lastPrinted>2013-07-11T17:12:00Z</cp:lastPrinted>
  <dcterms:modified xsi:type="dcterms:W3CDTF">2013-07-12T07:23:00Z</dcterms:modified>
  <cp:revision>4</cp:revision>
  <dc:subject/>
  <dc:title/>
</cp:coreProperties>
</file>